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ОТЧЕТ</w:t>
      </w:r>
    </w:p>
    <w:p>
      <w:pPr>
        <w:pStyle w:val="Normal"/>
        <w:rPr/>
      </w:pPr>
      <w:r>
        <w:rPr>
          <w:b/>
          <w:bCs/>
          <w:sz w:val="28"/>
          <w:szCs w:val="28"/>
        </w:rPr>
        <w:t>Товарищество собственников жилья «Лагуна»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3 сентября 2010г. №731 «об утверждении стандарта раскрытия информации организациями, осуществляющими деятельность в сфере управления многоквартирными домами»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сведения об организации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именование показателя  Значение показате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ное наименование:  Товарищество собственников жилья «Лагуна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раткое наименование:   ТСЖ «Лагуна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онная форма:  Товарищество собственников жиль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уководитель: Гузова Татьяна Васильевна, председатель правлен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Н  560704617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ГРН или ОГРНИП 11356580289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присвоения ОГРН:  04.09.2013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именование органа, принявшего решение о регистра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жрайонная инспекция Федеральной налоговой службы №10 по Оренбург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ридический адрес: Область Оренбургская, Город Новотроицк, Улица Советская д.13 кв.3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ктический адрес: Область Оренбургская, Город Новотроицк, Улица Советская д.13 кв.3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товый адрес: Область Оренбургская, Город Новотроицк, Улица Советская д.13 кв.3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жим работы: с 8.00 до 18.00 тел. 62-06-62, прием по личным вопросам: понедельник, четверг с 16.00 до 18.00 ч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: 8 3537 62-06-62, 67-07-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sz w:val="28"/>
            <w:szCs w:val="28"/>
          </w:rPr>
          <w:t>tsch.laguna@mail.ru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сайт: </w:t>
      </w:r>
      <w:r>
        <w:rPr>
          <w:sz w:val="28"/>
          <w:szCs w:val="28"/>
          <w:lang w:val="en-US"/>
        </w:rPr>
        <w:t>www.tsch.lagun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участия в уставном капитале Субъекте РФ, % -  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я участия в уставном капитале  муниципального образования, % -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полнительная информация</w:t>
      </w:r>
      <w:r>
        <w:rPr>
          <w:b/>
          <w:bCs/>
          <w:sz w:val="28"/>
          <w:szCs w:val="28"/>
        </w:rPr>
        <w:t>: Н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ведения об участии в саморегулируемых организациях или в объединениях ТСЖ и ЖСК и наличии сертификатов соответствия стандартам обслуживания </w:t>
      </w:r>
      <w:r>
        <w:rPr>
          <w:b/>
          <w:bCs/>
          <w:sz w:val="28"/>
          <w:szCs w:val="28"/>
        </w:rPr>
        <w:t>– Н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Субъектов РФ, в которых организация осуществляет свою деятельность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муниципальных образований, в которых организация осуществляет свою деятельность-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офисов обслуживания граждан- 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татная численность на отчетную дату, ч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дминистративный персонал, чел.-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женеры, чел.-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абочий персонал, чел.- 4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2. Уволено за отчетный период, чел.- Н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дминистративный персонал, чел.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женеры, чел.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чий персонал, чел.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3. Число несчастных случаев за отчетный период –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4. Число случаев привлечения организации к административной ответственности-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 для товариществ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5. Члены правления ТСЖ : Головатая Елена Валентиновн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ристова Нина Николаевна, Бурова Татьяна Петровна, Гузова Татьяна Васильев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6. Члены ревизионной комиссии: Самушия Татьяна Дмитриевн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собляева Светлана Вячеславовна тел.62-30-15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ый фонд № Наименование показателя  Значение показателя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szCs w:val="28"/>
        </w:rPr>
        <w:t>Число жителей в обслуживаемых домах- 190 чел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оличество домов под управлением на отчетную дату- 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обслуживаемых ТСЖ-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бслуживаемых по договору между ТСЖ и управляющей организацией - 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бслуживаемых по договору между собственниками и управляющей организацией - 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бслуживаемых по результатам открытого конкурса органов местного самоуправления – 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оличество домов под управлением на начало периода</w:t>
      </w:r>
      <w:r>
        <w:rPr>
          <w:b/>
          <w:bCs/>
          <w:sz w:val="28"/>
          <w:szCs w:val="28"/>
        </w:rPr>
        <w:t>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служиваемых ТСЖ</w:t>
      </w:r>
      <w:r>
        <w:rPr>
          <w:b/>
          <w:bCs/>
          <w:sz w:val="28"/>
          <w:szCs w:val="28"/>
        </w:rPr>
        <w:t>-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бслуживаемых по договору между ТСЖ и управляющей организацией - 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обслуживаемых по договору между собственниками и управляющей организацией </w:t>
      </w:r>
      <w:r>
        <w:rPr>
          <w:b/>
          <w:bCs/>
          <w:sz w:val="28"/>
          <w:szCs w:val="28"/>
        </w:rPr>
        <w:t>- Н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обслуживаемых по результатам открытого конкурса органов местного самоуправления </w:t>
      </w:r>
      <w:r>
        <w:rPr>
          <w:b/>
          <w:bCs/>
          <w:sz w:val="28"/>
          <w:szCs w:val="28"/>
        </w:rPr>
        <w:t>–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Общая площадь домов под управлением на отчетную дату, включая  жилые и нежилые помещения, а также помещения общего пользования  кв.м.- </w:t>
      </w:r>
      <w:r>
        <w:rPr>
          <w:b/>
          <w:bCs/>
          <w:sz w:val="28"/>
          <w:szCs w:val="28"/>
        </w:rPr>
        <w:t>6972,7кв.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Площадь домов под управлением на начало периода,  кв.м. </w:t>
      </w:r>
      <w:r>
        <w:rPr>
          <w:b/>
          <w:bCs/>
          <w:sz w:val="28"/>
          <w:szCs w:val="28"/>
        </w:rPr>
        <w:t>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Средний срок обслуживания МКД – </w:t>
      </w:r>
      <w:r>
        <w:rPr>
          <w:b/>
          <w:bCs/>
          <w:sz w:val="28"/>
          <w:szCs w:val="28"/>
        </w:rPr>
        <w:t>8 месяце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сновные финансовые показатели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именование показателя Значение показателя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ходы, полученные за оказание услуг по управлению многоквартирными домами,  руб.- </w:t>
      </w:r>
      <w:r>
        <w:rPr>
          <w:b/>
          <w:bCs/>
          <w:sz w:val="28"/>
          <w:szCs w:val="28"/>
        </w:rPr>
        <w:t>1751754 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умма доходов полученных от использования общег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мущества за отчетный период  руб. </w:t>
      </w:r>
      <w:r>
        <w:rPr>
          <w:b/>
          <w:bCs/>
          <w:sz w:val="28"/>
          <w:szCs w:val="28"/>
        </w:rPr>
        <w:t>– Не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ходы, полученные в связи с оказанием услуг по управлению многоквартирными домами,  руб. – </w:t>
      </w:r>
      <w:r>
        <w:rPr>
          <w:b/>
          <w:bCs/>
          <w:sz w:val="28"/>
          <w:szCs w:val="28"/>
        </w:rPr>
        <w:t>1751754 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платы по искам по договорам управления отчетный период  руб. – 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чистые активы УО  руб. </w:t>
      </w:r>
      <w:r>
        <w:rPr>
          <w:b/>
          <w:bCs/>
          <w:sz w:val="28"/>
          <w:szCs w:val="28"/>
        </w:rPr>
        <w:t>– Не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одовая бухгалтерская отчетность – </w:t>
      </w:r>
      <w:r>
        <w:rPr>
          <w:b/>
          <w:bCs/>
          <w:sz w:val="28"/>
          <w:szCs w:val="28"/>
        </w:rPr>
        <w:t>УСНО (доходы минус расходы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Задолжен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долженности собственников помещений и иных лиц, пользующихся или проживающих в помещениях на законных основаниях, за оказанные услуги по управлению, накопленная за весь период обслуживания на отчетную дату,  руб. – </w:t>
      </w:r>
      <w:r>
        <w:rPr>
          <w:b/>
          <w:bCs/>
          <w:sz w:val="28"/>
          <w:szCs w:val="28"/>
        </w:rPr>
        <w:t>216987 руб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Деятельность по управлению МКД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объем работ по ремонту за отчетный период,  руб. </w:t>
      </w:r>
      <w:r>
        <w:rPr>
          <w:b/>
          <w:bCs/>
          <w:sz w:val="28"/>
          <w:szCs w:val="28"/>
        </w:rPr>
        <w:t>– 384000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Объем работ по благоустройству за отчетный период  руб.- </w:t>
      </w:r>
      <w:r>
        <w:rPr>
          <w:b/>
          <w:bCs/>
          <w:sz w:val="28"/>
          <w:szCs w:val="28"/>
        </w:rPr>
        <w:t>113000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бъем  привлеченных средств за отчетный период тыс. руб. – 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Оплачено КУ по показаниям общедомовых ПУ за отчетный период руб. – </w:t>
      </w:r>
      <w:r>
        <w:rPr>
          <w:b/>
          <w:bCs/>
          <w:sz w:val="28"/>
          <w:szCs w:val="28"/>
        </w:rPr>
        <w:t>670975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топление  руб. – </w:t>
      </w:r>
      <w:r>
        <w:rPr>
          <w:b/>
          <w:bCs/>
          <w:sz w:val="28"/>
          <w:szCs w:val="28"/>
        </w:rPr>
        <w:t>546018руб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электричество  руб. – </w:t>
      </w:r>
      <w:r>
        <w:rPr>
          <w:b/>
          <w:bCs/>
          <w:sz w:val="28"/>
          <w:szCs w:val="28"/>
        </w:rPr>
        <w:t>нет</w:t>
      </w:r>
    </w:p>
    <w:p>
      <w:pPr>
        <w:pStyle w:val="Normal"/>
        <w:shd w:fill="A6A6A6" w:val="clear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горячее водоснабжение  руб. </w:t>
      </w:r>
      <w:r>
        <w:rPr>
          <w:b/>
          <w:bCs/>
          <w:sz w:val="28"/>
          <w:szCs w:val="28"/>
        </w:rPr>
        <w:t>– 45075 руб.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- холодное водоснабжение  руб. – </w:t>
      </w:r>
      <w:r>
        <w:rPr>
          <w:b/>
          <w:bCs/>
          <w:sz w:val="28"/>
          <w:szCs w:val="28"/>
        </w:rPr>
        <w:t>103492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Оплачено КУ по счетам на общедомовые нужды за отчетный период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опление –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лектричество-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аз тыс. руб. –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орячее водоснабжение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холодное водоснабжение- нет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6. Стоимость услуг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времени 01.01.2014г.- 30.06.2014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пловая энергия – </w:t>
      </w:r>
      <w:r>
        <w:rPr>
          <w:b/>
          <w:bCs/>
          <w:sz w:val="28"/>
          <w:szCs w:val="28"/>
        </w:rPr>
        <w:t>1047,69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холодная вода      -      </w:t>
      </w:r>
      <w:r>
        <w:rPr>
          <w:b/>
          <w:bCs/>
          <w:sz w:val="28"/>
          <w:szCs w:val="28"/>
        </w:rPr>
        <w:t>13,38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одоотведение        -     </w:t>
      </w:r>
      <w:r>
        <w:rPr>
          <w:b/>
          <w:bCs/>
          <w:sz w:val="28"/>
          <w:szCs w:val="28"/>
        </w:rPr>
        <w:t>9,5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ячая вода         - </w:t>
      </w:r>
      <w:r>
        <w:rPr>
          <w:b/>
          <w:bCs/>
          <w:sz w:val="28"/>
          <w:szCs w:val="28"/>
        </w:rPr>
        <w:t>13,3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держание и ремонт- </w:t>
      </w:r>
      <w:r>
        <w:rPr>
          <w:b/>
          <w:bCs/>
          <w:sz w:val="28"/>
          <w:szCs w:val="28"/>
        </w:rPr>
        <w:t>14,57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тарифы период времени 01.07.2014- 31.12.2014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пловая энергия – </w:t>
      </w:r>
      <w:r>
        <w:rPr>
          <w:b/>
          <w:bCs/>
          <w:sz w:val="28"/>
          <w:szCs w:val="28"/>
        </w:rPr>
        <w:t>1100,2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олодная вода      - </w:t>
      </w:r>
      <w:r>
        <w:rPr>
          <w:b/>
          <w:bCs/>
          <w:sz w:val="28"/>
          <w:szCs w:val="28"/>
        </w:rPr>
        <w:t xml:space="preserve">    13,7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доотведение     - </w:t>
      </w:r>
      <w:r>
        <w:rPr>
          <w:b/>
          <w:bCs/>
          <w:sz w:val="28"/>
          <w:szCs w:val="28"/>
        </w:rPr>
        <w:t xml:space="preserve">     10,03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ячая вода         - </w:t>
      </w:r>
      <w:r>
        <w:rPr>
          <w:b/>
          <w:bCs/>
          <w:sz w:val="28"/>
          <w:szCs w:val="28"/>
        </w:rPr>
        <w:t xml:space="preserve">     13,76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и ремонт – </w:t>
      </w:r>
      <w:r>
        <w:rPr>
          <w:b/>
          <w:bCs/>
          <w:sz w:val="28"/>
          <w:szCs w:val="28"/>
        </w:rPr>
        <w:t>14,68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ch.lagun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45:00Z</dcterms:created>
  <dc:creator>Таня</dc:creator>
  <dc:description/>
  <dc:language>en-US</dc:language>
  <cp:lastModifiedBy>Таня</cp:lastModifiedBy>
  <cp:lastPrinted>2015-03-29T13:07:00Z</cp:lastPrinted>
  <dcterms:modified xsi:type="dcterms:W3CDTF">2015-03-29T09:08:00Z</dcterms:modified>
  <cp:revision>6</cp:revision>
  <dc:subject/>
  <dc:title>                                                     ОТЧЕТ</dc:title>
</cp:coreProperties>
</file>