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тическая записка о состоянии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ом образовании город Новотроицк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4 год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истический учет хозяйствующих субъектов осуществляется органами  государственной статистики с 1992 года на основе сведений об их государственной  регистрации. В соответствии с постановлением Правительства Российской Федерации от 17.05.2002 года № 319 государственную регистрацию юридических лиц и индивидуальных предпринимателей осуществляют территориальные органы Федеральной налогов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1 163 организаций, учтенных в регистре хозяйствующих субъектов в г.Новотроицке, 1 127 являются юридическими лицами, 36 – организации без прав юридического ли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город Новотроицк осуществляют свою деятельность 9 предприятий, имеющих статус «Средние»,  827 малых предприятий; 12 крестьянско-фермерских хозяйств; индивидуальных предпринимателей – 1 759 человек. Ими обеспечивается занятость населения около 13 тысяч человек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 число средних предприятий уменьшилось на 1 единицу по  виду экономической деятельности обрабатывающее  производство  ООО «Металекс» в связи с переходом в разряд крупных предприятий (численность работников на протяжении 2-х лет, следующим один за другим превышает более 250 человек). Добавилась 1 единица по виду экономической деятельности обрабатывающее производство ООО «Новокиевский щебеночный завод» в связи с переходом данного предприятия в разряд средних. Также стало меньше на 1 единицу по  виду экономической деятельности строительство, ООО «Технос» перешел в разряд малых предприятий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средних предприятий за отчетный период составляет 1 284 человек или 3,9% от среднесписочной численности постоянных работников, из них 762 человек занято на предприятиях обрабатывающего производства, 148 человек – строительство, 1 343 человек – транспорт и связь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Объем производства продукции по средним предприятиям составил 1 827,9 млн. руб. или 2,5% от общего объема произведенной продукции, из них  364,6 млн. руб. – добыча полезных ископаемых,1 469,3 млн. руб. – обрабатывающее производство, 203,0 млн. руб. – строительство, 155,5 – транспорт и связь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малых предприятий за отчетный период составляет 9 660 человек или 31,3 % от среднесписочной численности постоянных работников, из них 1 256 человек занято на предприятиях обрабатывающего производства, 1 656 человек – строительство, 2 608 человек – оптовая и розничная торговля, 1 366 человек – транспорт и связь, 2 043 человек – предоставление прочих коммунальных, социальных и персональных услуг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ъем производства продукции по малым  предприятиям составил 6 231,4 млн. руб., с учетом объемов скрытой и неформальной деятельности, или 8,4 % от общего объема произведенной продукции, из них  3 631,6 млн. руб. – обрабатывающее производство, 2 378,8 млн. руб. (или 27% от оборота розничной торговли) – оптовая и розничная торговля, ремонт автотранспортных средств, мотоциклов, бытовых изделий и предметов личного пользования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используемых земель средними предприятиями по состоянию на 01.01.2015 года составляет 389,5 га, из них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ЗАО «Птицефабрика Восточная» - 41,0743 г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Арго-2» - 3,00 г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МОЛОКО» - 0,0203 га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Новокиевский щебеночный завод» - 78,1233 га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ООО «Стерил» - 263,7124 га (инвестиционный проект, на отчетную дату производственную деятельность не осуществляет)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u w:val="single"/>
        </w:rPr>
        <w:t xml:space="preserve">Информация о реализации муниципальной программы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итогам 2014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/>
        <w:t xml:space="preserve">При реализации муниципальной программы «О поддержке малого и среднего предпринимательства в муниципальном образовании город Новотроицк на 2012-2014 годы», принятой постановлением администрации муниципального образования город Новотроицк от 05.05.2014 № 714-п, в 2014 году оказывалась различная поддержка. Проводились консультации по вопросам участия и предоставления грантов как начинающим предпринимателям, так и предпринимателям, которые уже давно осуществляют свою деятельность. Оказывалась помощь в подготовки и оформлении документов для участия в конкурсе по предоставлению грантов как в рамках муниципальной программы, так и в рамках областной программы. 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город Новотроицк от 05.05.2014 №715-п «Об утверждении Порядков предоставления субсидий в рамках муниципальной программы «О поддержке малого и среднего предпринимательства в муниципальном образовании город Новотроицк» на 2012-2014 годы» определен порядок и утверждена комиссия по реализации мероприятий поддержки субъектов предпринимательства. При отборе субъектов учитывались следующие критерии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ожение собственных средств в реализацию бизнес-проекта,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сохранение новых рабочих мест,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редставленного бизнес-пла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город Новотроицк «О выделении денежных средств из резервного фонда администрации муниципального образования город Новотроицк» от 21.04.2014 № 643-п в данную программу были внесены изменения в части финансирования. Из резервного фонда администрации муниципального образования город Новотроицк были выделены бюджетные ассигнования в размере 300 тыс. руб. для финансирования мероприятия «Предоставление грантов начинающим предпринимателям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реализации программы 5 предпринимателей получили  гранты из местного и областного бюджетов в размере по 300 тыс. руб. каждый, что в будущем позволит создать 22 рабочих места, из них  в отчетном году создано 14 рабочих мест, 1 субъект малого предпринимательства получили поддержку из местного бюджета в виде субсидии  на возмещение части затрат, связанных с уплатой процентов по кредитам при реализации бизнес проектов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финансовых механизмов поддержки малого и среднего предпринимательства на муниципальном уровне и результаты их использования</w:t>
      </w:r>
    </w:p>
    <w:p>
      <w:pPr>
        <w:pStyle w:val="Style21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поддержки малого и среднего предпринимательства муниципального образования город Новотроицк оказывает всестороннюю поддержку субъектам малого и среднего предпринимательства. Предоставление  консультативной помощи, проведение семинаров, активное участие в программе «Поддержки малого и среднего предпринимательства в муниципальном образовании город Новотроицк», выдача займов на финансирование проектов, показатель успешной работы Фонда поддержки малого и среднего предпринимательства муниципального образования город Новотроицк, благодаря чему в Новотроицке, при сокращении численности населения, количество предпринимателей остается практически на уровне 2013 года. За отчетный период Фондом поддержки малого и среднего предпринимательства муниципального образования город Новотроицк выдано 30 займов, при этом  объем финансирования за счет всех источников за 2014 год составил 18 120,0 тыс. руб. из них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выдано 11 займов на общую сумму 7 420,0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выдано 12 займов на общую сумму 6 523,0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униципального бюджета выдано 2 займа на общую сумму 2 877,0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АО «Уральская Сталь» выдано 6 займов на общую сумму 1 300,0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июне 2014 года Фонд поддержки малого и среднего предпринимательства муниципального образования город Новотроицк принял участие в областном конкурсе по предоставлению из областного бюджета субсидий на выделение микрозаймов субъектам малого и среднего предпринимательства Оренбургской области. По итогам данного конкурса конкурсной комиссией, созданной при Министерстве экономического развития Оренбургской области, было принято решение о выделении Фонду поддержки малого и среднего предпринимательства муниципального образования город Новотроицк субсидии в сумме 2 млн. руб. из средств областного бюдж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дение иных целевых мероприятий, направленных на развитие малого и среднего предпринимательств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мках реализации Соглашения о сотрудничестве с ОАО «Уральская Сталь» от 05.03.2011 г. с ноября 2013 по май 2014 года проходил очередной этап обучения предпринимателей в  «Школе начинающего предпринимателя»,  в которой приняли участие  36 человек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начинающего предпринимателя является частью комплексной программы по развитию предпринимательства в Новотроицке, реализуемой в рамках социально-экономического партнерства Компании «МЕТАЛЛОИНВЕСТ» с Правительством Оренбургской области и администрацией муниципального образования город Новотроицк  при содействии Омской региональной общественной организации «Центр инноваций социальной сферы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- технология акселерационной программы, которая в сжатые сроки  помогает начинающим предпринимателям в реализации проектов от идеи до работающего бизнеса. Программа была реализована в форме конкурса предпринимательских инициати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мае 2014 года состоялось заседание экспертной комиссии программы «Школы начинающего предпринимателя 2013-2014 г.г.», на которой присутствовали глава администрации муниципального образования город Новотроицк, представители ООО «УК «МЕТАЛЛОИНВЕСТ» Министерства экономического развития, промышленной политики и торговли, председатель Омской региональной общественной организации «Центр инноваций социальной сферы», представители ОАО «Уральская Сталь», члены общественного совета по развитию малого и среднего предпринимательства при администрации муниципального образования город Новотроицк, представители бизнес-сообщества города Новотроиц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обсуждались вопросы о реализации бизнес-проектов выпускников Школы и мер поддержки за счет средств регионального и местного бюджетов и ООО УК «МЕТАЛЛОИНВЕСТ»; подводились итоги программы, утверждались рекомендации по финансовой поддерж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заключению экспертной комиссии 16 выпускников «Школы начинающего предпринимателя» успешно защитили свои бизнес-проекты и получили соответствующие рекоменд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мае месяце отчетного периода администрацией муниципального образования город Новотроицк совместно с предпринимателями проводилась «Неделя предпринимательства». В рамках данного мероприятия были проведены: конкурс «Лучший предприниматель Новотроицка – 2014»; семинар для учащихся старших классов Лицея № 1 «Предприниматели  нового поколения – первые шаги к успеху», экскурсия на ОАО «Новотроицкий комбинат хлебопродуктов» для учащихся старших классов Лицея № 1;  обучающий семинар для предпринимателей «Муниципальный и государственный заказ; Электронный аукцион»;  он-лайн консультации для предпринимателей города по вопросам ведения предпринимательской деятельности; город Мастеров (Презентация новой продукции и услуг местными товаропроизводителями и предпринимателями город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завершение недели предпринимательства состоялось награждение дипломами и благодарственными письмами наиболее активных участников. 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течение года отделом потребительского рынка и услуг администрации МО г. Новотроицк проводились различные ярмарки и выставки новотроицких товаропроизводителей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ичие организаций инфраструктуры поддержки бизнеса, общественных организаций (советов) предпринимателей, и итоги их деятельности в 2014 году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2 года в муниципальном образовании город Новотроицк осуществляет свою деятельность Общественный совет по развитию малого и среднего предпринимательств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ство интересов малого и среднего предпринимательства в органах в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вых подходов к развитию малого и среднего предпринимательства в муниципальном образовании город Новотроицк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разработка предложений по проблемным вопроса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4 года на заседаниях Совета определялись потребности субъектов малого и среднего предпринимательства  и способы реализации данных потребностей. В основном, это касалось предоставления муниципальных помещений для ведения предпринимательской дея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членами совета осуществлялась консультационное сопровождение бизнес-проектов выпускников Школы начинающего предпринима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льные примеры развития малого и среднего бизнес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феврале 2015 года состоялась торжественная церемония награждения победителей конкурса «100 лучших товаров России». Конкурс проводится с 1998 года, и тогда Оренбургскую область представлял только один участник, ставший дипломантом конкурса - это ОАО «Живая вода». За семнадцать лет предприятия Оренбуржья награждены 355 дипломами Лауреатов и Дипломантов конкурс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бедителями федерального этапа конкурса «100 лучших товаров России» в 2015 году стали 17 оренбургских предприятий по 27 видам продукции, товаров и услуг среди них есть и новотроицкий производитель. Индивидуальный предприниматель Колесников Андрей Геннадьевич получил признание за воду питьевую артезианскую «Заветный родник» негазированную и газированную, и безалкогольный газированный напиток «Капелька лета». Одновременно Колесников Андрей Геннадьевич награжден Почетным знаком «Отличник качеств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ложительного примера также можно отметить  мини-пекарню ООО "Каравай", ассортимент которой в настоящее время составляет свыше 60 наименований. Это формовой хлеб, батоны, булочки, рулеты, слойки, круассаны и много других видов изделий. Среди выпускаемой продукции можно отметить такие фирменные изделия, как хлеб "Новотроицкий", хлеб "Дедушкин", в состав которого входит йодказеин, батон "Уральский", ну и конечно же, знаменитые круассан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Каравай» являлось не раз лауреатом и дипломатом в различных областных и всероссийских выставках и конкурсах, о чем свидетельствует наличие дипломов.  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оей продукции пекарня использует только высококачественное сырье - муку из оренбургской пшеницы, поставляемую местными мельницами. Один из партнеров "Каравая" - ЗАО "Хлебопродукт ДМВ", г.Орск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хлебобулочной продукции осуществляется как через собственную розничную сеть, так и через торговые предприятия города и области, а круассаны в упаковке поставляются и за пределы облас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доставки продукции в торговые точки с использованием собственного автотранспорта позволяет торговать всегда свежими хлебобулочными изделиями, сохраняющими свою свежесть, пышность и аромат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продукция, выпускаемая пекарней, имеет сертификаты соответств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лемы развития малого и среднего предпринимательства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реди препятствий для развития производственного малого и среднего бизнеса первое место занимает нехватка квалифицированного персонала. Повышение страховых взносов заставляет бизнес уводить в тень заработную плату, отсюда и возникают проблемы с персоналом. Второй по степени значимости барьер, препятствующий ведению бизнеса, — высокий уровень налогов. Низкая доступность финансирования, покупка или аренда земельных участков также препятствует развитию малого и среднего предпринимательства. Самая популярная форма финансирования бизнес-проектов — банковский кредит. Ключевым препятствием для получения заемных средств являются слишком высокие ставки по кредиту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целью создания благоприятного климата в сфере предпринимательства и выполнения мероприятий по поддержке малого предпринимательства, в области создания положительного имиджа, ведется работа по подготовке информационных материалов по проблемам малого предпринимательства для публикации в средствах массовой информации. Публикуются статьи о роли малого и среднего бизнеса в социально-экономическом развитии города и его представителя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предприятий малого и среднего бизнеса необходимо дальнейшее развитие законодательной и нормативной базы, регулирующей их деятельность и учитывающей специфику малого предпринимательства. Совершенствование законодательной базы и правового регулирования предпринимательской деятельности через систему законов прямого действия позволит создать условия, способствующие свободе предпринимательства и устранению административного вмешательства в деятельность субъектов малого бизне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сновные направления поддержки</w:t>
      </w:r>
      <w:r>
        <w:rPr>
          <w:sz w:val="28"/>
          <w:szCs w:val="28"/>
        </w:rPr>
        <w:t>, позволяющие реализовывать потенциальный эффект от развития малого предпринимательства: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формирование благоприятного предпринимательского климата, устранение нормативно-правовых, административных и организационных барьер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сширение доступа малого предпринимательства к финансовым ресурса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ное развитие инфраструктуры для предоставления малым предприятиям интегральной финансовой, материальной, информационной, консультационной и организационно-методической помощ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abz">
    <w:name w:val="textabz"/>
    <w:basedOn w:val="Normal"/>
    <w:qFormat/>
    <w:pPr>
      <w:spacing w:before="25" w:after="25"/>
      <w:ind w:left="63" w:right="63" w:firstLine="24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7:00Z</dcterms:created>
  <dc:creator>Serg</dc:creator>
  <dc:description/>
  <cp:keywords/>
  <dc:language>en-US</dc:language>
  <cp:lastModifiedBy>1</cp:lastModifiedBy>
  <cp:lastPrinted>2015-02-25T16:26:00Z</cp:lastPrinted>
  <dcterms:modified xsi:type="dcterms:W3CDTF">2015-12-02T12:07:00Z</dcterms:modified>
  <cp:revision>2</cp:revision>
  <dc:subject/>
  <dc:title>                       </dc:title>
</cp:coreProperties>
</file>