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нформация по водоснаб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бщая информация о регулируемой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19"/>
        <w:gridCol w:w="2829"/>
      </w:tblGrid>
      <w:tr>
        <w:trPr>
          <w:trHeight w:val="4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юридического лица  (согласно</w:t>
              <w:br/>
              <w:t xml:space="preserve">уставу регулируемой организации)                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П «ЖКХ п.Новорудный»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 и отчество  руководителя  регулируемой</w:t>
              <w:br/>
              <w:t xml:space="preserve">организации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каренко Сергей Степанович</w:t>
            </w:r>
          </w:p>
        </w:tc>
      </w:tr>
      <w:tr>
        <w:trPr>
          <w:trHeight w:val="12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</w:t>
              <w:br/>
              <w:t>дата  его   присвоения   и   наименование   органа,</w:t>
              <w:br/>
              <w:t xml:space="preserve">принявшего решение о регистрации, в                </w:t>
              <w:br/>
              <w:t xml:space="preserve">соответствии со свидетельством о                   </w:t>
              <w:br/>
              <w:t>государственной регистрации в качестве юридического</w:t>
              <w:br/>
              <w:t xml:space="preserve">лица       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5600824556, 26.11.2002 г., внесен в Единый государственный реестр юридических лиц сведений (о юридическом лице, зарегистрированном до 01 юля 2002 г). Инспекция Министерства Российской Федерации по налогам и сборам по городу Новотроицку Оренбургской области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2375, Оренбургская обл., г.Новотроицк, п.Новорудный, ул.Клубная, д.3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   фактического    местонахождения    органов</w:t>
              <w:br/>
              <w:t xml:space="preserve">управления регулируемой организации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2375, Оренбургская обл., г.Новотроицк, п.Новорудный, ул.Клубная, д.3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3537)</w:t>
            </w:r>
            <w:r>
              <w:rPr>
                <w:rFonts w:cs="Courier New" w:ascii="Courier New" w:hAnsi="Courier New"/>
                <w:sz w:val="20"/>
                <w:szCs w:val="20"/>
              </w:rPr>
              <w:t>649281, 649280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регулируемой  организации  в  сети</w:t>
              <w:br/>
              <w:t xml:space="preserve">"Интернет" 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ww.novotroitsk.org.ru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  <w:lang w:val="en-US"/>
                </w:rPr>
                <w:t>gkh56@yandex.ru</w:t>
              </w:r>
            </w:hyperlink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 регулируемой организации              </w:t>
              <w:br/>
              <w:t>(абонентских отделов,  сбытовых  подразделений),  в</w:t>
              <w:br/>
              <w:t xml:space="preserve">том числе часы работы диспетчерских служб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8.00 ч. до 17.12 ч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17.00 ч. до 08.00 ч.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снабжение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яженность водопроводных  сетей  (в  однотрубном</w:t>
              <w:br/>
              <w:t xml:space="preserve">исчислении) (километров)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скважин (штук)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одкачивающих насосных станций (штук)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576"/>
      <w:bookmarkEnd w:id="0"/>
      <w:r>
        <w:rPr/>
        <w:t>Информация о тарифе на питьевую воду</w:t>
      </w:r>
    </w:p>
    <w:p>
      <w:pPr>
        <w:pStyle w:val="Normal"/>
        <w:widowControl w:val="false"/>
        <w:autoSpaceDE w:val="false"/>
        <w:jc w:val="center"/>
        <w:rPr/>
      </w:pPr>
      <w:r>
        <w:rPr/>
        <w:t>(питьевое водоснабжение) п.Новорудны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21"/>
        <w:gridCol w:w="3686"/>
      </w:tblGrid>
      <w:tr>
        <w:trPr>
          <w:trHeight w:val="6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 утверждении  тарифа  на  питьевую  воду</w:t>
              <w:br/>
              <w:t xml:space="preserve">(питьевое водоснабжение)    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питьевую воду (питьевое водоснабжение)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№2665-п от 13.12.2013 г.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 тарифа  на  питьевую  воду</w:t>
              <w:br/>
              <w:t>(питьевое водоснабжение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4 г. по 30.06.2014 г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01.07.2014 г. по 31.12.2014 г.     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15 руб/куб.м (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,63 руб/куб.м (без НДС)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действия  установленного  тарифа  на  питьевую</w:t>
              <w:br/>
              <w:t xml:space="preserve">воду (питьевое водоснабжение)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4 г. по 30.06.2014 г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4 г. по 31.12.2014 г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>установлении  тарифа  на  питьевую  воду  (питьевое</w:t>
              <w:br/>
              <w:t xml:space="preserve">водоснабжение)               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вардеец тру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нформация о тарифе на питьевую воду</w:t>
      </w:r>
    </w:p>
    <w:p>
      <w:pPr>
        <w:pStyle w:val="Normal"/>
        <w:widowControl w:val="false"/>
        <w:autoSpaceDE w:val="false"/>
        <w:jc w:val="center"/>
        <w:rPr/>
      </w:pPr>
      <w:r>
        <w:rPr/>
        <w:t>(питьевое водоснабжение) ст.Губер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21"/>
        <w:gridCol w:w="3686"/>
      </w:tblGrid>
      <w:tr>
        <w:trPr>
          <w:trHeight w:val="6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 утверждении  тарифа  на  питьевую  воду</w:t>
              <w:br/>
              <w:t xml:space="preserve">(питьевое водоснабжение)    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питьевую воду (питьевое водоснабжение)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№2665-п от 13.12.2013 г.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 тарифа  на  питьевую  воду</w:t>
              <w:br/>
              <w:t>(питьевое водоснабжение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4 г. по 30.06.2014 г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01.07.2014 г. по 31.12.2014 г.     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,88 руб/куб.м (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,49 руб/куб.м (без НДС)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действия  установленного  тарифа  на  питьевую</w:t>
              <w:br/>
              <w:t xml:space="preserve">воду (питьевое водоснабжение)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4 г. по 30.06.2014 г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4 г. по 31.12.2014 г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>установлении  тарифа  на  питьевую  воду  (питьевое</w:t>
              <w:br/>
              <w:t xml:space="preserve">водоснабжение)               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вардеец тру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нформация о тарифах на подклю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к централизованной системе холодного водоснаб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19"/>
        <w:gridCol w:w="2829"/>
      </w:tblGrid>
      <w:tr>
        <w:trPr>
          <w:trHeight w:val="6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утверждении  тарифа  на  подключение   к</w:t>
              <w:br/>
              <w:t xml:space="preserve">централизованной системе холодного водоснабжения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ов на подключение к централизованной системе  </w:t>
              <w:br/>
              <w:t xml:space="preserve">холодного водоснабжения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    установленного      тарифа      на    </w:t>
              <w:br/>
              <w:t>подключение  к централизованной  системе  холодного</w:t>
              <w:br/>
              <w:t xml:space="preserve">водоснабжения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   действия    установленного    тарифа     на</w:t>
              <w:br/>
              <w:t>подключение к  централизованной  системе  холодного</w:t>
              <w:br/>
              <w:t xml:space="preserve">водоснабжения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  официального    опубликования   решения</w:t>
              <w:br/>
              <w:t>об установлении    тарифа      на    подключение  к</w:t>
              <w:br/>
              <w:t xml:space="preserve">централизованной системе холодного водоснабжения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нформация по водоснаб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бщая информация о регулируемой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19"/>
        <w:gridCol w:w="2829"/>
      </w:tblGrid>
      <w:tr>
        <w:trPr>
          <w:trHeight w:val="4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юридического лица  (согласно</w:t>
              <w:br/>
              <w:t xml:space="preserve">уставу регулируемой организации)                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П «ЖКХ п.Новорудный»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 и отчество  руководителя  регулируемой</w:t>
              <w:br/>
              <w:t xml:space="preserve">организации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каренко Сергей Степанович</w:t>
            </w:r>
          </w:p>
        </w:tc>
      </w:tr>
      <w:tr>
        <w:trPr>
          <w:trHeight w:val="12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</w:t>
              <w:br/>
              <w:t>дата  его   присвоения   и   наименование   органа,</w:t>
              <w:br/>
              <w:t xml:space="preserve">принявшего решение о регистрации, в                </w:t>
              <w:br/>
              <w:t xml:space="preserve">соответствии со свидетельством о                   </w:t>
              <w:br/>
              <w:t>государственной регистрации в качестве юридического</w:t>
              <w:br/>
              <w:t xml:space="preserve">лица       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5600824556, 26.11.2002 г., внесен в Единый государственный реестр юридических лиц сведений (о юридическом лице, зарегистрированном до 01 юля 2002 г). Инспекция Министерства Российской Федерации по налогам и сборам по городу Новотроицку Оренбургской области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2375, Оренбургская обл., г.Новотроицк, п.Новорудный, ул.Клубная, д.3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   фактического    местонахождения    органов</w:t>
              <w:br/>
              <w:t xml:space="preserve">управления регулируемой организации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2375, Оренбургская обл., г.Новотроицк, п.Новорудный, ул.Клубная, д.3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3537)</w:t>
            </w:r>
            <w:r>
              <w:rPr>
                <w:rFonts w:cs="Courier New" w:ascii="Courier New" w:hAnsi="Courier New"/>
                <w:sz w:val="20"/>
                <w:szCs w:val="20"/>
              </w:rPr>
              <w:t>649281, 649280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регулируемой  организации  в  сети</w:t>
              <w:br/>
              <w:t xml:space="preserve">"Интернет" 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ww.novotroitsk.org.ru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  <w:lang w:val="en-US"/>
                </w:rPr>
                <w:t>gkh56@yandex.ru</w:t>
              </w:r>
            </w:hyperlink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 регулируемой организации              </w:t>
              <w:br/>
              <w:t>(абонентских отделов,  сбытовых  подразделений),  в</w:t>
              <w:br/>
              <w:t xml:space="preserve">том числе часы работы диспетчерских служб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8.00 ч. до 17.12 ч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17.00 ч. до 08.00 ч.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рячее водоснабжение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яженность водопроводных  сетей  (в  однотрубном</w:t>
              <w:br/>
              <w:t xml:space="preserve">исчислении) (километров)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728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котельных (штук)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нформация о тарифе на горячую воду</w:t>
      </w:r>
    </w:p>
    <w:p>
      <w:pPr>
        <w:pStyle w:val="Normal"/>
        <w:widowControl w:val="false"/>
        <w:autoSpaceDE w:val="false"/>
        <w:jc w:val="center"/>
        <w:rPr/>
      </w:pPr>
      <w:r>
        <w:rPr/>
        <w:t>(горячее водоснабжение) п.Новорудны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21"/>
        <w:gridCol w:w="3686"/>
      </w:tblGrid>
      <w:tr>
        <w:trPr>
          <w:trHeight w:val="6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 утверждении  тарифа  на  питьевую  воду</w:t>
              <w:br/>
              <w:t xml:space="preserve">(питьевое водоснабжение)    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питьевую воду (питьевое водоснабжение)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№2665-п от 13.12.2013 г.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 тарифа  на  питьевую  воду</w:t>
              <w:br/>
              <w:t>(питьевое водоснабжение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4 г. по 30.06.2014 г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01.07.2014 г. по 31.12.2014 г.     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,07 руб/куб.м (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3,50 руб/куб.м (без НДС)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действия  установленного  тарифа  на  питьевую</w:t>
              <w:br/>
              <w:t xml:space="preserve">воду (питьевое водоснабжение)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4 г. по 30.06.2014 г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4 г. по 31.12.2014 г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>установлении  тарифа  на  питьевую  воду  (питьевое</w:t>
              <w:br/>
              <w:t xml:space="preserve">водоснабжение)                                    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вардеец тру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</w:t>
      </w:r>
      <w:r>
        <w:rPr>
          <w:b/>
        </w:rPr>
        <w:t>Информация по водоотвед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бщая информация о регулируемой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19"/>
        <w:gridCol w:w="2829"/>
      </w:tblGrid>
      <w:tr>
        <w:trPr>
          <w:trHeight w:val="4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юридического лица  (согласно</w:t>
              <w:br/>
              <w:t xml:space="preserve">уставу регулируемой организации)                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П «ЖКХ п.Новорудный»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 и отчество  руководителя  регулируемой</w:t>
              <w:br/>
              <w:t xml:space="preserve">организации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каренко Сергей Степанович</w:t>
            </w:r>
          </w:p>
        </w:tc>
      </w:tr>
      <w:tr>
        <w:trPr>
          <w:trHeight w:val="10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</w:t>
              <w:br/>
              <w:t>дата  его   присвоения   и   наименование   органа,</w:t>
              <w:br/>
              <w:t>принявшего решение о регистрации, в соответствии со</w:t>
              <w:br/>
              <w:t>свидетельством  о  государственной  регистрации   в</w:t>
              <w:br/>
              <w:t xml:space="preserve">качестве юридического лица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25600824556, 26.11.2002 г., внесен в Единый государственный реестр юридических лиц сведений (о юридическом лице, зарегистрированном до 01 юля 2002 г). Инспекция Министерства Российской Федерации по налогам и сборам по городу Новотроицку Оренбургской области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2375, Оренбургская обл., г.Новотроицк, п.Новорудный, ул.Клубная, д.3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   фактического    местонахождения    органов</w:t>
              <w:br/>
              <w:t xml:space="preserve">управления регулируемой организации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2375, Оренбургская обл., г.Новотроицк, п.Новорудный, ул.Клубная, д.3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(3537)</w:t>
            </w:r>
            <w:r>
              <w:rPr>
                <w:rFonts w:cs="Courier New" w:ascii="Courier New" w:hAnsi="Courier New"/>
                <w:sz w:val="20"/>
                <w:szCs w:val="20"/>
              </w:rPr>
              <w:t>649281, 649280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регулируемой  организации  в  сети</w:t>
              <w:br/>
              <w:t xml:space="preserve">"Интернет" 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ww.novotroitsk.org.ru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  <w:lang w:val="en-US"/>
                </w:rPr>
                <w:t>gkh56@yandex.ru</w:t>
              </w:r>
            </w:hyperlink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жим работы регулируемой организации  (абонентских</w:t>
              <w:br/>
              <w:t>отделов, сбытовых подразделений), в том числе  часы</w:t>
              <w:br/>
              <w:t xml:space="preserve">работы диспетчерских служб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8.00 ч. до 17.12 ч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17.00 ч. до 08.00 ч.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отведение и очистка сточных вод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яженность канализационных сетей (в  однотрубном</w:t>
              <w:br/>
              <w:t xml:space="preserve">исчислении) (километров)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,97</w:t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насосных станций (штук)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очистных сооружений (штук)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1140"/>
      <w:bookmarkEnd w:id="1"/>
      <w:r>
        <w:rPr/>
        <w:t xml:space="preserve"> </w:t>
      </w:r>
      <w:r>
        <w:rPr/>
        <w:t>Информация о тарифе на водоотведение п.Новорудны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94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38"/>
        <w:gridCol w:w="3706"/>
      </w:tblGrid>
      <w:tr>
        <w:trPr>
          <w:trHeight w:val="4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принявшего      </w:t>
              <w:br/>
              <w:t xml:space="preserve">решение об утверждении тарифа на водоотведение    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4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об утверждении     </w:t>
              <w:br/>
              <w:t xml:space="preserve">тарифа на водоотведение                        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№2665-п от 13.12.2013 г.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тарифа на водоотведение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4 г. по 30.06.2014 г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01.07.2014 г. по 31.12.2014 г.                           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,70 руб/куб.м (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,70 руб/куб.м (без НДС)</w:t>
            </w:r>
          </w:p>
        </w:tc>
      </w:tr>
      <w:tr>
        <w:trPr>
          <w:trHeight w:val="4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            </w:t>
              <w:br/>
              <w:t xml:space="preserve">водоотведение                                  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4 г. по 30.06.2014 г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4 г. по 31.12.2014 г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</w:t>
            </w:r>
          </w:p>
        </w:tc>
      </w:tr>
      <w:tr>
        <w:trPr>
          <w:trHeight w:val="4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водоотведение           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вардеец труда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1162"/>
      <w:bookmarkEnd w:id="2"/>
      <w:r>
        <w:rPr/>
        <w:t>Информация о тарифе на водоотведение ст.Губер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94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38"/>
        <w:gridCol w:w="3706"/>
      </w:tblGrid>
      <w:tr>
        <w:trPr>
          <w:trHeight w:val="4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принявшего      </w:t>
              <w:br/>
              <w:t xml:space="preserve">решение об утверждении тарифа на водоотведение    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4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 решения об утверждении     </w:t>
              <w:br/>
              <w:t xml:space="preserve">тарифа на водоотведение                        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№2665-п от 13.12.2013 г.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тарифа на водоотведение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4 г. по 30.06.2014 г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01.07.2014 г. по 31.12.2014 г.                           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,46 руб/куб.м (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,73 руб/куб.м (без НДС)</w:t>
            </w:r>
          </w:p>
        </w:tc>
      </w:tr>
      <w:tr>
        <w:trPr>
          <w:trHeight w:val="4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            </w:t>
              <w:br/>
              <w:t xml:space="preserve">водоотведение                                  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1.2014 г. по 30.06.2014 г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4 г. по 31.12.2014 г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</w:t>
            </w:r>
          </w:p>
        </w:tc>
      </w:tr>
      <w:tr>
        <w:trPr>
          <w:trHeight w:val="4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водоотведение              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вардеец труда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1187"/>
      <w:bookmarkEnd w:id="3"/>
      <w:r>
        <w:rPr/>
        <w:t>Информация о тарифах на подклю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к централизованной системе водоотвед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19"/>
        <w:gridCol w:w="2829"/>
      </w:tblGrid>
      <w:tr>
        <w:trPr>
          <w:trHeight w:val="8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 тарифов,         </w:t>
              <w:br/>
              <w:t xml:space="preserve">принявшего решение об утверждении тарифа на        </w:t>
              <w:br/>
              <w:t xml:space="preserve">подключение к централизованной системе             </w:t>
              <w:br/>
              <w:t xml:space="preserve">водоотведения                                   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решения об утверждении тарифа на         </w:t>
              <w:br/>
              <w:t xml:space="preserve">подключение к централизованной системе             </w:t>
              <w:br/>
              <w:t xml:space="preserve">водоотведения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ключение к    </w:t>
              <w:br/>
              <w:t xml:space="preserve">централизованной системе водоотведения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  <w:tr>
        <w:trPr>
          <w:trHeight w:val="4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ключение </w:t>
              <w:br/>
              <w:t xml:space="preserve">к централизованной системе водоотведения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  <w:tr>
        <w:trPr>
          <w:trHeight w:val="600" w:hRule="atLeast"/>
        </w:trPr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подключение к               </w:t>
              <w:br/>
              <w:t xml:space="preserve">централизованной системе водоотведения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56@yandex.ru" TargetMode="External"/><Relationship Id="rId3" Type="http://schemas.openxmlformats.org/officeDocument/2006/relationships/hyperlink" Target="mailto:gkh56@yandex.ru" TargetMode="External"/><Relationship Id="rId4" Type="http://schemas.openxmlformats.org/officeDocument/2006/relationships/hyperlink" Target="mailto:gkh56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44:00Z</dcterms:created>
  <dc:creator>Бережная</dc:creator>
  <dc:description/>
  <cp:keywords/>
  <dc:language>en-US</dc:language>
  <cp:lastModifiedBy>Пользователь</cp:lastModifiedBy>
  <dcterms:modified xsi:type="dcterms:W3CDTF">2014-01-13T04:23:00Z</dcterms:modified>
  <cp:revision>21</cp:revision>
  <dc:subject/>
  <dc:title/>
</cp:coreProperties>
</file>