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Администрация муниципального образования город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ВОТРОИЦ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АНИТАРНО-ПРОТИВОЭПИДЕМИЧЕСКАЯ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27.05.2014  г. </w:t>
      </w:r>
      <w:r>
        <w:rPr>
          <w:szCs w:val="28"/>
        </w:rPr>
        <w:t xml:space="preserve">                                                                                   №   8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     состоянии    заболеваемости</w:t>
      </w:r>
    </w:p>
    <w:p>
      <w:pPr>
        <w:pStyle w:val="Normal"/>
        <w:rPr/>
      </w:pPr>
      <w:r>
        <w:rPr>
          <w:szCs w:val="28"/>
        </w:rPr>
        <w:t xml:space="preserve">инфекциями,      связанными      с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казанием медицинской помощи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  мерах    по    их  профилактик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Председательствовал:</w:t>
      </w:r>
    </w:p>
    <w:p>
      <w:pPr>
        <w:pStyle w:val="Normal"/>
        <w:rPr>
          <w:szCs w:val="28"/>
        </w:rPr>
      </w:pPr>
      <w:r>
        <w:rPr>
          <w:szCs w:val="28"/>
        </w:rPr>
        <w:t>Д.В. Буфетов – председатель санитарно-противоэпидемической комиссии при администрации  муниципального образования город Новотроицк,  заместитель главы  города по  социальным  вопроса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санитарно-противоэпидемической комиссии - ведущий специалист социального отдела администрации муниципального образования город Новотроицк  Романова Л.Н.</w:t>
      </w:r>
    </w:p>
    <w:p>
      <w:pPr>
        <w:pStyle w:val="Normal"/>
        <w:jc w:val="both"/>
        <w:rPr/>
      </w:pPr>
      <w:r>
        <w:rPr>
          <w:szCs w:val="28"/>
        </w:rPr>
        <w:t>Присутствовали: Энглас С.Е.-   начальник социального отдела администрации муниципального образования город Новотроицк,   Салихова Е.А. – начальник отдела социальной защиты населения в г.Новотроицке,  Щелчкова А.В. - главный специалист Юго-Восточного ТО Управления Роспотребнадзора по Оренбургской области,  Никулина Н.В. - заведующая филиалом ГБУЗ «ООКИБ» «НЦПБ со СПИД»,  Саталкин В.Н. – начальник отдела гражданской защи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глашены: главные врачи ГАУЗ ГБ № 1, ГБ № 2, ДГБ,  заведующие поликлиник и заведующие терапевтической службой, эпидемиоло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6"/>
        </w:rPr>
        <w:t xml:space="preserve"> </w:t>
      </w:r>
      <w:r>
        <w:rPr>
          <w:b/>
          <w:bCs/>
          <w:sz w:val="26"/>
        </w:rPr>
        <w:tab/>
      </w:r>
      <w:r>
        <w:rPr>
          <w:szCs w:val="28"/>
        </w:rPr>
        <w:t xml:space="preserve">Заслушав вопрос «О состоянии заболеваемости инфекциями, связанными с оказанием медицинской помощи, и мерах по их профилактике» (ИСМП) городская  санитарно – противоэпидемическая комиссия отмечает. </w:t>
      </w:r>
    </w:p>
    <w:p>
      <w:pPr>
        <w:pStyle w:val="Normal"/>
        <w:ind w:firstLine="708"/>
        <w:jc w:val="both"/>
        <w:rPr/>
      </w:pPr>
      <w:r>
        <w:rPr>
          <w:szCs w:val="28"/>
        </w:rPr>
        <w:t>Стратегической задачей здравоохранения является обеспечение качества медицинской помощи и создание безопасной больничной среды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СМП - важнейшая составляющая этой проблемы в силу широкого распространения негативных последствий для здоровья пациентов, персонала и экономики области </w:t>
      </w:r>
      <w:r>
        <w:rPr>
          <w:sz w:val="20"/>
          <w:szCs w:val="20"/>
        </w:rPr>
        <w:t xml:space="preserve"> </w:t>
      </w:r>
      <w:r>
        <w:rPr>
          <w:szCs w:val="28"/>
        </w:rPr>
        <w:t>и города.</w:t>
      </w:r>
    </w:p>
    <w:p>
      <w:pPr>
        <w:pStyle w:val="TextBody"/>
        <w:spacing w:before="0" w:after="0"/>
        <w:ind w:firstLine="708"/>
        <w:jc w:val="both"/>
        <w:rPr/>
      </w:pPr>
      <w:r>
        <w:rPr/>
        <w:t>Органами исполнительной власти, учреждениями здравоохранения и Роспотребнадзором   города проводится определенная работа по данной пробле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филактики этой группы заболеваний  осуществлялась в соответствии с  </w:t>
      </w:r>
      <w:r>
        <w:rPr>
          <w:rFonts w:cs="Times New Roman" w:ascii="Times New Roman" w:hAnsi="Times New Roman"/>
        </w:rPr>
        <w:t>ГОРОДСКИМ</w:t>
      </w:r>
      <w:r>
        <w:rPr>
          <w:rFonts w:cs="Times New Roman" w:ascii="Times New Roman" w:hAnsi="Times New Roman"/>
          <w:sz w:val="28"/>
          <w:szCs w:val="28"/>
        </w:rPr>
        <w:t xml:space="preserve"> комплексным планом и муниципальной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евой программой «Профилактика внутрибольничных инфекций в лечебно-профилактических учреждениях здравоохранения, расположенных на территории   муниципального   образования  город Новотроицк, на 2012-2014 годы»</w:t>
      </w:r>
    </w:p>
    <w:p>
      <w:pPr>
        <w:pStyle w:val="Style15"/>
        <w:ind w:left="0" w:right="0" w:firstLine="708"/>
        <w:rPr/>
      </w:pPr>
      <w:r>
        <w:rPr>
          <w:sz w:val="28"/>
          <w:szCs w:val="28"/>
        </w:rPr>
        <w:t>Мероприятия по предупреждению ИСМП включены в городские целевые программы  «Предупреждение распространения заболевания, вызываемого вирусом иммунодефицита человека (ВИЧ-инфекция)», на 2011–2013 годы», «Профилактика острых кишечных инфекций и пищевых отравлений на 2011-2014 годы»</w:t>
      </w:r>
    </w:p>
    <w:p>
      <w:pPr>
        <w:pStyle w:val="Style15"/>
        <w:ind w:left="0" w:right="0" w:firstLine="708"/>
        <w:rPr/>
      </w:pPr>
      <w:r>
        <w:rPr>
          <w:sz w:val="28"/>
          <w:szCs w:val="28"/>
        </w:rPr>
        <w:t xml:space="preserve">Ежегодно вопросы профилактики ИСМП обсуждались на совместных аппаратных совещаниях управления здравоохранения администрации города с участием специалистов Роспотребнадзора,  17.09.2013 г проведено аппаратное совещание «Об организации работы по профилактике ВБИ  в лечебно-профилактических учреждениях города».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казами по каждому ЛПО  ежегодно утверждаются составы комиссий по профилактике ИСМП и планы работы на год. В планах работы включаются вопросы  по соблюдению санитарного законодательства, организации и уровня исполнения противоэпидемического режима в ЛПО, учета и регистрации инфекционных осложнений, разграничению характера  внутрибольничного или заносного осложнения, анализ эффективности дезинфектантов, контроль за состоянием здоровья медперсонала, контроль за кратностью и полнотой прохождения медработниками периодических осмотров, анализ результатов бактериологического контроля микрофлоры  в режимных кабинетах и отделениях.  Вопросы о состоянии заболеваемости ИСМП  рассматриваются на заседаниях  комиссий ЛПО ежеквартально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ЛПО города проводится постоянная  работа по внедрению в практику работы современных эпидемиологически безопасных технологий оказания медицинской помощи, </w:t>
      </w:r>
      <w:r>
        <w:rPr/>
        <w:t xml:space="preserve">выполнения лечебных и диагностических процедур, обеззараживания и утилизации  медицинских отходов, использование современных дезинфектантов. В рамках утвержденных программ производственного контроля по каждому ЛПО осуществляется контроль качества стерилизации инструментов медицинского назначения, контроль  объектов внешней среды на условно-патогенную флору, контроль воздуха закрытых помещений в структурных подразделениях, контроль работы сухожаровых шкафов и автоклавов и т.д. </w:t>
      </w: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3 году ЛПО приобретено 6 автоклавов, 3 воздушных стерилизатора, 6 передвижных рециркуляторов облучателей, 26 рециркуляторов для режимных кабинетов, приобретена камера для хранения стерильных  медицинских инструментов. В 2012 году ЛПО приобретено стерилизационное оборудование: 3 автоклава, 5 сухожаровых шкафов, в том числе МАУЗ ГБ №1-2, МАУЗ СП – 3. В 2011 году ЛПО города приобретено 8 автоклавов (МАУЗ ГБ №1), 9 воздушных стерилизаторов. Для оптимизации мер ВБИ до 90 % используются одноразовые изделия медицинского назначения. Медицинские изделия многоразового  использования подвергаются предстерилизационной обработке с последующей стерилизацией в автоклава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3 году ЛПО города продолжили приобретение контейнеров для сбора колющего инструментария (контейнеры из твердых материалов), иглоотсекателей, иглосъемников), пакетов для сбора медицинских отходов, В ГБУЗ «НПТД» с 2008 г. функционирует СВЧ-установка для дезинфекции использованных шприцев и игл, в МАУЗ ГБ №1 имеется установка «Медибурн» для термической утилизации медицинских отходов.. Во всех ЛПО проводится камерная дезинфекция постельных принадлежностей. Финансовые затраты на мероприятия по профилактике ИСМП в ЛПО в 2013 году  составили 19 998 269,2 рублей (ГАУЗ ГБ № 1-9634137,4; ГАУЗ ГБ № 2-1952393,3; ГАУЗ ДГБ-5529362,7; ГАУЗ СП -2333324,0; ГАУЗ ССМП -549052,2 рублей)</w:t>
      </w:r>
    </w:p>
    <w:p>
      <w:pPr>
        <w:pStyle w:val="Normal"/>
        <w:ind w:firstLine="708"/>
        <w:jc w:val="both"/>
        <w:rPr/>
      </w:pPr>
      <w:r>
        <w:rPr>
          <w:szCs w:val="28"/>
        </w:rPr>
        <w:t>Осуществляется целенаправленная работа по специфической профилактике медицинских работников против острого вирусного гепатита В, краснухи, кори, гриппа, дифтер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31.12 2013 году привито  против острого вирусного гепатита В -95,4 %, , кори- 92,3 % , в т.ч. до 35 лет -98,%-, сезонного гриппа-79,9 %, дифтерии – 98,8 % медицинских работник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медицинских учреждениях разработаны и утверждены алгоритмы  проведения эпидемиологически значимых  лечебных и диагностических  манипуляций в соответствии с региональными стандартами. В городе  проводится постоянная подготовка медицинских работников по профилактике ВБИ.    </w:t>
      </w:r>
    </w:p>
    <w:p>
      <w:pPr>
        <w:pStyle w:val="TextBody"/>
        <w:ind w:firstLine="708"/>
        <w:rPr/>
      </w:pPr>
      <w:r>
        <w:rPr/>
        <w:t>В 2013 году ремонтные работы  проводились в соответствии с планами ЛПО  и учетом требований СаНПиН 2.1.3.2630-10. «Санитарно-эпидемиологические требования к организациям, осуществляющим медицинскую деятельность»   В 2013 году проведен косметический ремонт акушерского отделения, ремонт кровли и наружный ремонт прачечной, закончен ремонт неврологического отделения ПСО ГАУЗ ГБ № 1,ремонт прачечной и дез.камеры,  ремонт пищеблока ГАУЗ ГБ № 2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/>
        <w:t xml:space="preserve">Вместе с тем  остается нерешенным  целый ряд проблем в профилактике ИСМП  в городе </w:t>
      </w:r>
    </w:p>
    <w:p>
      <w:pPr>
        <w:pStyle w:val="TextBody"/>
        <w:ind w:firstLine="708"/>
        <w:jc w:val="both"/>
        <w:rPr/>
      </w:pPr>
      <w:r>
        <w:rPr/>
        <w:t xml:space="preserve">В 2013 году количество ИСМП выросло на два случая, зарегистрировано 29 случаев, в том числе ГСИ новорожденных 3-10,3%, внутриутробной инфекции – 5 – 17,2%, ГСИ родильниц – 7 – 24,1%, послеоперационных инфекций – 8 – 27,9%, постинъекционных инфекций – 1 – 3,4%, острых кишечных инфекций – 1 – 3,4%, ОРВИ – 4 – 13,8%. В 2012 году выявлено 27 случаев ИСМП, в том числе ГСИ новорожденных 5 случаев – 18,5%, внутриутробной инфекции 7 случаев – 26%, ГСИ родильниц – 7 случаев – 26%, послеоперационных инфекций 4 случая – 14,8%, постинъекционных инфекций – 4 – 14,8%. В 2011 году зарегистрировано 35 случаев ИСМП, в том числе ГСИ новорожденных 2 случая – 5,7%, внутриутробной инфекции – 5 случаев – 14,3%, ГСИ родильниц – 11 случаев – 31,4%, послеоперационных 10 случаев – 28,6%, постинъекционных инфекций – 3 – 8,6%, ОРВИ – 1 случай – 2,9%, пневмония – 1 – 2,9%.. </w:t>
      </w:r>
    </w:p>
    <w:p>
      <w:pPr>
        <w:pStyle w:val="TextBody"/>
        <w:ind w:firstLine="708"/>
        <w:rPr/>
      </w:pPr>
      <w:r>
        <w:rPr/>
        <w:t>В 2013 году бактериологическое обследование больных проведено у 17 больных – 58,6%, выделены возбудители у 14 больных – 82,4%, в 2012 г. – у 20 человек – 74%, не обследованы новорожденные с внутриутробной инфекцией, выделены возбудители в 60%,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</w:t>
      </w:r>
      <w:r>
        <w:rPr/>
        <w:t>До настоящего времени общим недостатком для всех ЛПО  является отсутствие их полного учета и регистрации. При среднестатистической частоте возникновения ИСМП среди пациентов в медицинских учреждениях 5-10%, в Оренбургской области в последние годы согласно официальной статистики данный показатель стабилизировался на крайне низком уровне - 0,2%, городе Новотроицке -0,1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Указанное свидетельствует о недостаточной работе комиссий по профилактике внутрибольничных инфекций ЛПО.</w:t>
      </w:r>
    </w:p>
    <w:p>
      <w:pPr>
        <w:pStyle w:val="TextBody"/>
        <w:ind w:firstLine="708"/>
        <w:jc w:val="both"/>
        <w:rPr/>
      </w:pPr>
      <w:r>
        <w:rPr>
          <w:szCs w:val="28"/>
        </w:rPr>
        <w:t>Комиссии по профилактике внутрибольничных инфекций не выполняют  в полном  объеме возложенных на них функций в части организации и координации  работы по  профилактике  ИСМП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стается недостаточной укомплектованность медицинских учреждений специалистами эпидемиологического профиля: врачами-эпидемиологами (госпитальными эпидемиологами) – 42,8%, помощниками врача–эпидемиолога – 84,6%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стается низкой оснащенность ЛПО города централизованными стерилизационными отделениями(  МАУЗ ГБ № 1- для хирургического отделения, МАУЗ  ГБ №2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уждается в обновлении парк стерилизационного оборудования,  по состоянию на 01.01.2014 25,5 % автоклавов и 20,6 % воздушных стерилизаторов в  медицинских  учреждениях продолжают эксплуатироваться  10 и более лет. Не решена в полном объеме задача по обеспечению безопасности медицинских работников при работе с инфицированными отходами в связи с проведением ручных манипуляций с использованным инструментарием, оснащенность ЛПО иглоотсекателями и деструкторами недостаточна (МАУЗ ГБ №2)</w:t>
      </w:r>
    </w:p>
    <w:p>
      <w:pPr>
        <w:pStyle w:val="Normal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 своевременно проводятся ремонты , в том числе хирургического отделения в здании реанимации, оперблока в здании стационара, травмпункта, отделения женской консультации, инфекционного отделения ГАУЗ ГБ № 1; капитальный ремонт поликлиники № 2, лабораторного корпуса, ФАПов, амбулатории пос.Новорудного ГАУЗ ГБ № 2; ремонт вентиляции в отделении реанимации и интенсивной терапии хозблока ГАУЗ ДГБ; ремонт ГБУЗ «ОКВД» .</w:t>
      </w:r>
    </w:p>
    <w:p>
      <w:pPr>
        <w:pStyle w:val="Normal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родской  план улучшения  материально-технической базы ЛПО  на 2012-2015 гг на сумму 174565,6 тыс.руб (помимо Программы модернизации) разработанный  управлением здравоохранения,  не получил финансового подтверждения администрации города. Муниципальная целевая программа по профилактике ВБИ не финансировалась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еобходимо продолжение работы по совершенствованию системы подготовки медицинских работников по вопросам диагностики и профилактики ИСМП с учетом их приоритетных направлений.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/>
        <w:t>В рамках реализации Национальной Концепции по профилактике ИСМП и в целях совершенствования работы по их предупреждению на территории муниципального   образования  город Новотроицк санитарно-противоэпидемическая комиссия</w:t>
      </w:r>
    </w:p>
    <w:p>
      <w:pPr>
        <w:pStyle w:val="Normal"/>
        <w:ind w:firstLine="872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. Рекомендовать главе муниципального образования город   Новотроицк  Г.Д. Чижовой:</w:t>
      </w:r>
    </w:p>
    <w:p>
      <w:pPr>
        <w:pStyle w:val="Normal"/>
        <w:jc w:val="both"/>
        <w:rPr/>
      </w:pPr>
      <w:r>
        <w:rPr>
          <w:szCs w:val="28"/>
        </w:rPr>
        <w:t>1.1. Оказывать содействие лечебно-профилактическим учреждениям в организации мероприятий по профилактике ИСМП.</w:t>
      </w:r>
    </w:p>
    <w:p>
      <w:pPr>
        <w:pStyle w:val="Normal"/>
        <w:jc w:val="both"/>
        <w:rPr/>
      </w:pPr>
      <w:r>
        <w:rPr>
          <w:szCs w:val="28"/>
        </w:rPr>
        <w:t xml:space="preserve">2. Руководителям  государственных автономных учреждений   здравоохранения (Перегудов В.А., Шапилов Ю.Н., Манакина Г.П., Митрофанов С.И.,Нефедов В.М.) заведующим филиалов ГБУЗ (Никулина Н.В., Телятников В.Н., Сагайдак А.В.: </w:t>
      </w:r>
    </w:p>
    <w:p>
      <w:pPr>
        <w:pStyle w:val="Normal"/>
        <w:jc w:val="both"/>
        <w:rPr/>
      </w:pPr>
      <w:r>
        <w:rPr>
          <w:szCs w:val="28"/>
        </w:rPr>
        <w:t>2.1. Обеспечить выполнение комплексного плана по профилактике  инфекций, связанных с оказанием медицинской помощи, в лечебно - профилактических организациях области на 2012 - 2014 годы в соответствии с установленными сроками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.2. Обратить особое внимание на организацию и контроль выполнения противоэпидемического режима, обоснованное назначение антибиотиков,  диагностику ИСМП, в том числе постнаркозных пневмоний, вирусных гепатитов «В» и «С», ВИЧ-инфекции, инфекций мочевыводящих путей и др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Срок - постоянно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.3. Принять меры по повышению ответственности специалистов и комиссий по профилактике ВБИ за  полноту учета и регистрации  ИСМП, повышению уровня дифференциальной подготовки   и оценки уровня знаний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Срок - постоянно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.4. Обеспечить выполнение санитарного законодательства, обратив особое внимание на санитарно-техническое состояние ЛПО (своевременные ремонты, ежегодную ревизию приточно-вытяжной вентиляции и др), своевременное обеспечение  современным стерилизационным и дезинфекционным оборудованием, термоконтейнерами, безопасное обращение  и утилизацию медицинских  и биологических отходов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Срок - постоянно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.5. Продолжить бактериологический контроль применяемых в  ЛПО антисептиков и дезинфектантов с представлением информации  в учреждения Роспотребнадзора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Срок - постоянно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.6. Обеспечить ведомственный регулярный контроль за содержанием активно действующего вещества (хлора) в маточных, рабочих растворах дезинфектантов, а также исследование сухого препарата при получении новой партии (не менее 5 проб на 100 коек при каждом отборе)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Срок - постоянно.</w:t>
      </w:r>
    </w:p>
    <w:p>
      <w:pPr>
        <w:pStyle w:val="TextBodyIndent"/>
        <w:ind w:left="0" w:hanging="0"/>
        <w:jc w:val="both"/>
        <w:rPr/>
      </w:pPr>
      <w:r>
        <w:rPr>
          <w:bCs/>
          <w:szCs w:val="28"/>
        </w:rPr>
        <w:t>2.7. Продолжить отбор смывов с объектов внешней среды на условно-патогенную микрофлору только с предметов медицинского назначения , используемых при уходе за пациентами непосредственно после проведения дезинфекции, а также с оборудования, используемого в процессе обработки этих изделий.</w:t>
      </w:r>
    </w:p>
    <w:p>
      <w:pPr>
        <w:pStyle w:val="TextBodyIndent"/>
        <w:ind w:left="0" w:hanging="0"/>
        <w:jc w:val="both"/>
        <w:rPr/>
      </w:pPr>
      <w:r>
        <w:rPr>
          <w:bCs/>
          <w:szCs w:val="28"/>
        </w:rPr>
        <w:t>Срок -постоянно</w:t>
      </w:r>
    </w:p>
    <w:p>
      <w:pPr>
        <w:pStyle w:val="TextBodyIndent"/>
        <w:ind w:left="0" w:hanging="0"/>
        <w:jc w:val="both"/>
        <w:rPr/>
      </w:pPr>
      <w:r>
        <w:rPr>
          <w:bCs/>
          <w:szCs w:val="28"/>
        </w:rPr>
        <w:t>2.8. Продолжить бактериологическое обследование каждого больного с клиникой ИСМП, обеспечив 100 % этиологическую расшифровку.</w:t>
      </w:r>
    </w:p>
    <w:p>
      <w:pPr>
        <w:pStyle w:val="TextBodyIndent"/>
        <w:ind w:left="0" w:hanging="0"/>
        <w:jc w:val="both"/>
        <w:rPr/>
      </w:pPr>
      <w:r>
        <w:rPr>
          <w:bCs/>
          <w:szCs w:val="28"/>
        </w:rPr>
        <w:t>Срок - постоянно</w:t>
      </w:r>
    </w:p>
    <w:p>
      <w:pPr>
        <w:pStyle w:val="TextBodyIndent"/>
        <w:ind w:left="0" w:hanging="0"/>
        <w:jc w:val="both"/>
        <w:rPr/>
      </w:pPr>
      <w:r>
        <w:rPr>
          <w:bCs/>
          <w:szCs w:val="28"/>
        </w:rPr>
        <w:t>2.9. Обеспечить высокий уровень охвата иммунизацией сотрудников ЛПО в рамках национального календаря профилактических прививок</w:t>
      </w:r>
    </w:p>
    <w:p>
      <w:pPr>
        <w:pStyle w:val="TextBodyIndent"/>
        <w:ind w:left="0" w:hanging="0"/>
        <w:rPr>
          <w:bCs/>
          <w:szCs w:val="28"/>
        </w:rPr>
      </w:pPr>
      <w:r>
        <w:rPr>
          <w:bCs/>
          <w:szCs w:val="28"/>
        </w:rPr>
        <w:t>Срок-постоянно</w:t>
      </w:r>
    </w:p>
    <w:p>
      <w:pPr>
        <w:pStyle w:val="TextBodyIndent"/>
        <w:ind w:left="0" w:hanging="0"/>
        <w:rPr/>
      </w:pPr>
      <w:r>
        <w:rPr>
          <w:bCs/>
          <w:szCs w:val="28"/>
        </w:rPr>
        <w:t xml:space="preserve">2.10. Продолжить  работу по формированию системы обучения медицинских работников по вопросам клиники, диагностики и профилактики ИСМП.                                             </w:t>
      </w:r>
    </w:p>
    <w:p>
      <w:pPr>
        <w:pStyle w:val="TextBodyIndent"/>
        <w:ind w:left="0" w:hanging="0"/>
        <w:rPr/>
      </w:pPr>
      <w:r>
        <w:rPr>
          <w:bCs/>
          <w:szCs w:val="28"/>
        </w:rPr>
        <w:t>Срок: -2 квартал 2014 г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Главным врачам ГАУЗ  Манакиной Г.П., Шапилову Ю.Н. Нефедову В.М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3.1. Решить вопрос по укомплектования ЛПО специалистами медико-профилактического профиля (врачами-эпидемиологами, помощниками врачей-эпидемиологов)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Срок:-2014 г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4.Главным врачам ГАУЗ ГБ № 1,2 Перегудову А.В., Шапилову Ю.Н.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4.1. Продолжить проведение санитарно-бактериологических исследований объектов внешней среды на стерильность и проф.дезинфекцию на подконтрольных ФАПах и здравпунктах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Срок - постоя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5.Главному специалисту-эксперту Юго-Восточного территориального отдела Управления Роспотребнадзора по Оренбургской области Щелчковой А.В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5.1.Обеспечить надзор за выполнением санитарного законодательства в организациях, осуществляющих медицинскую деятельность.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5.2.Оказывать методическую помощь ЛПО по вопросам профилактики ИСМ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 Контроль за выполнением настоящего решения возлагаю на начальника социального отдела администрации муниципального образования город Новотроицк Энглас С.Е., главного специалиста-эксперта Юго-Восточного территориального отдела Управления Роспотребнадзора по Оренбургской области Щелчкову А.В, заведующую филиалом ГБУЗ «ООКИБ» «НЦПБ со СПИД» Никулину Н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едседатель санитарно-противоэпидемической</w:t>
      </w:r>
    </w:p>
    <w:p>
      <w:pPr>
        <w:pStyle w:val="Heading3"/>
        <w:ind w:left="0" w:hanging="0"/>
        <w:rPr/>
      </w:pPr>
      <w:r>
        <w:rPr>
          <w:szCs w:val="28"/>
        </w:rPr>
        <w:t>комиссии</w:t>
      </w:r>
      <w:r>
        <w:rPr/>
        <w:t xml:space="preserve">  при администрации муниципального </w:t>
      </w:r>
    </w:p>
    <w:p>
      <w:pPr>
        <w:pStyle w:val="Heading3"/>
        <w:ind w:left="0" w:hanging="0"/>
        <w:rPr/>
      </w:pPr>
      <w:r>
        <w:rPr/>
        <w:t>образования город Новотроицк – заместитель</w:t>
      </w:r>
    </w:p>
    <w:p>
      <w:pPr>
        <w:pStyle w:val="Heading3"/>
        <w:ind w:left="0" w:hanging="0"/>
        <w:rPr/>
      </w:pPr>
      <w:r>
        <w:rPr/>
        <w:t xml:space="preserve">главы города по  социальным вопросам                                    Д.В.Буфетов     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  <w:t>Романова Л.Н.</w:t>
      </w:r>
    </w:p>
    <w:p>
      <w:pPr>
        <w:pStyle w:val="Heading3"/>
        <w:ind w:left="0" w:hanging="0"/>
        <w:rPr/>
      </w:pPr>
      <w:r>
        <w:rPr>
          <w:sz w:val="24"/>
          <w:szCs w:val="24"/>
        </w:rPr>
        <w:t>67-65-30</w:t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  <w:t>Щелчкова А.В.</w:t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4-77-84  </w:t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hanging="0"/>
        <w:rPr/>
      </w:pPr>
      <w:r>
        <w:rPr>
          <w:sz w:val="24"/>
          <w:szCs w:val="24"/>
        </w:rPr>
        <w:t xml:space="preserve">Разослано:    Разослано: Буфетову Д.В., Рогожиной Н.Ф., Юго-Восточный ТО,   УО , ГАУЗ ДГБ,  ГБ № 1,2, филиалы ГБУЗ «ООКИБ» «НЦПБ со СПИД»,  ГБУЗ «ОКВД» филиал «НКВД», Новотроицкий филиал ГБУЗ «ОПТД»        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215" w:hanging="0"/>
      <w:textAlignment w:val="baseline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72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72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overflowPunct w:val="false"/>
      <w:autoSpaceDE w:val="false"/>
      <w:ind w:left="567" w:right="-425" w:firstLine="284"/>
      <w:jc w:val="both"/>
    </w:pPr>
    <w:rPr>
      <w:sz w:val="24"/>
      <w:szCs w:val="20"/>
    </w:rPr>
  </w:style>
  <w:style w:type="paragraph" w:styleId="Normal1">
    <w:name w:val="LO-Normal"/>
    <w:qFormat/>
    <w:pPr>
      <w:widowControl w:val="false"/>
      <w:bidi w:val="0"/>
      <w:snapToGrid w:val="false"/>
      <w:ind w:firstLine="9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ервая стока с отступом"/>
    <w:basedOn w:val="TextBody"/>
    <w:qFormat/>
    <w:pPr>
      <w:spacing w:before="0" w:after="0"/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49:00Z</dcterms:created>
  <dc:creator>Якубович</dc:creator>
  <dc:description/>
  <cp:keywords/>
  <dc:language>en-US</dc:language>
  <cp:lastModifiedBy>Пользователь</cp:lastModifiedBy>
  <cp:lastPrinted>2014-05-26T12:38:00Z</cp:lastPrinted>
  <dcterms:modified xsi:type="dcterms:W3CDTF">2014-05-26T06:54:00Z</dcterms:modified>
  <cp:revision>55</cp:revision>
  <dc:subject/>
  <dc:title>Областная санитарно-противоэпидемическая комиссия</dc:title>
</cp:coreProperties>
</file>