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8"/>
        </w:rPr>
      </w:pPr>
      <w:r>
        <w:rPr>
          <w:szCs w:val="28"/>
        </w:rPr>
        <w:t>Администрация муниципального образования город Новотроицк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ГОРОДСКАЯ САНИТАРНО-ПРОТИВОЭПИДЕМИЧЕСКАЯ КОМИССИЯ</w:t>
      </w:r>
    </w:p>
    <w:p>
      <w:pPr>
        <w:pStyle w:val="TextBodyInden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от  23.10.2014 г</w:t>
        <w:tab/>
        <w:tab/>
        <w:tab/>
        <w:tab/>
        <w:tab/>
        <w:t xml:space="preserve">                                           № 15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О  мерах по профилакт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еморрагической лихорадки с почечным </w:t>
      </w:r>
    </w:p>
    <w:p>
      <w:pPr>
        <w:pStyle w:val="Normal"/>
        <w:jc w:val="both"/>
        <w:rPr/>
      </w:pPr>
      <w:r>
        <w:rPr>
          <w:sz w:val="28"/>
        </w:rPr>
        <w:t xml:space="preserve">синдромом (ГЛПС) осенью 2014 года </w:t>
      </w:r>
    </w:p>
    <w:p>
      <w:pPr>
        <w:pStyle w:val="Normal"/>
        <w:jc w:val="both"/>
        <w:rPr/>
      </w:pPr>
      <w:r>
        <w:rPr>
          <w:sz w:val="28"/>
        </w:rPr>
        <w:t>на территории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город  Новотроиц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седательствова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В. Буфетов – председатель санитарно-противоэпидемической комиссии при администрации  муниципального образования город Новотроицк,  заместитель главы  города по  социальным 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санитарно-противоэпидемической комиссии- ведущий специалист социального отдела Романова Л.Н.</w:t>
      </w:r>
    </w:p>
    <w:p>
      <w:pPr>
        <w:pStyle w:val="Normal"/>
        <w:jc w:val="both"/>
        <w:rPr/>
      </w:pPr>
      <w:r>
        <w:rPr>
          <w:b/>
          <w:sz w:val="28"/>
        </w:rPr>
        <w:t>Присутствовали</w:t>
      </w:r>
      <w:r>
        <w:rPr>
          <w:sz w:val="28"/>
        </w:rPr>
        <w:t xml:space="preserve">: Энглас С.Е.-  начальник социального отдела администрации муниципального образования город Новотроицк, Недорезова О.П. -  начальник управления образования, Утянская Н.А. – начальник отдела социальной защиты населения в г.Новотроицке,  Леонтьева Н.В. – заместитель начальника Юго-Восточного ТО Управления Роспотребнадзора по Оренбургской области, Никулина Н.В. - заведующая филиалом ФБУЗ  </w:t>
      </w:r>
      <w:r>
        <w:rPr>
          <w:bCs/>
          <w:sz w:val="28"/>
        </w:rPr>
        <w:t xml:space="preserve">«Оренбургская областная клиническая  инфекционная больница» «Новотроицкий центр профилактики и борьбы  со СПИД», </w:t>
      </w:r>
      <w:r>
        <w:rPr>
          <w:sz w:val="28"/>
        </w:rPr>
        <w:t>Саталкин В.Н. –начальник отдела гражданской защиты, Михеев С.А. – начальник отдела ОМВД России по г.Новотроиц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120"/>
        <w:ind w:firstLine="709"/>
        <w:jc w:val="both"/>
        <w:rPr>
          <w:szCs w:val="28"/>
        </w:rPr>
      </w:pPr>
      <w:r>
        <w:rPr/>
        <w:t>Городская санитарно-противоэпидемическая комиссия, обсудив вопрос о проведении мероприятий по профилактике геморрагической лихорадки  с почечным синдромом (ГЛПС) на территории города в 2014 году отмечает, что  в городе проводится определенная работа по выполнению  «Плана  по  профилактике  ГЛПС в г.Новотроицке на 2011-2015 годы», утвержденного Решением городской СПК № 9 от 27.10.2010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ольшое внимание  уделяется профилактике  природно-очаговых инфекций в летних оздоровительных учреждениях (ЛОУ) для детей и  загородных базах отдыха. Случаи заболеваемости  ГЛПС в 2014г. среди детей, отдыхавших  в загородных  ЛОУ не регистрировалис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13 году и  за 10 месяцев 2014 года  случаев заболеваний  ГЛПС  среди  населения  муниципального  образования  город Новотроицк не зарегистрировано. В 2012году  зарегистрирован  1  случай  геморрагической  лихорадки   с почечным  синдромом,   инфицирование больного произошло на  территории  Кувандыкского  района. В 2010 году в г.Новотроицке было зарегистрировано 2 случая ГЛПС,  оба случая завозные из Башкирии и п. Сара Кувандыкского района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 территории г.Новотроицка проводится ежемесячная дератизация в лечебно-профилактических учреждениях, дошкольных и образовательных учреждениях,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едприятиях  торговли и общепита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, ООО «Молоко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по - прежнему  не  предпринимаются меры по </w:t>
      </w:r>
      <w:r>
        <w:rPr>
          <w:sz w:val="28"/>
        </w:rPr>
        <w:t>организации дератизации на договорной  основе в садово-огородных, гаражных кооперативах с привлечением их финансовых средств, выявляются  нарушения по периодичности  дератизационных обработок  на  объектах  торговли, не проводились дератизационные мероприятия в текущем году на городском кладбище, городском парк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достаточно решаются вопросы санитарной очистки  </w:t>
      </w:r>
      <w:r>
        <w:rPr>
          <w:bCs/>
          <w:color w:val="000000"/>
          <w:sz w:val="28"/>
          <w:szCs w:val="28"/>
        </w:rPr>
        <w:t>в городе</w:t>
      </w:r>
      <w:r>
        <w:rPr>
          <w:bCs/>
          <w:color w:val="FF0000"/>
          <w:sz w:val="28"/>
          <w:szCs w:val="28"/>
        </w:rPr>
        <w:t>,</w:t>
      </w:r>
      <w:r>
        <w:rPr>
          <w:bCs/>
          <w:sz w:val="28"/>
          <w:szCs w:val="28"/>
        </w:rPr>
        <w:t xml:space="preserve"> продолжают иметь место стихийные свалки мусора и отходов на территориях жилой застройки, гаражных кооперативов, лесопосад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а  дератизационные  мероприятия  проводятся  государственным учреждением (Орским филиалом ФБУЗ «Центр гигиены и эпидемиологии в Оренбургской области») и 3-мя  негосударственными   учреждениями   дезинфекционного профиля (ООО «Профилактика», ООО «Уральский сепрвис», ООО «УКХ»). За 10 месяцев 2014 года дератизация проводилась  на 1459 объектах с физической площадью 937,5 тыс.кв.м.; в 2013 году на 1197 объектах с физической площадью 478,2 тыс.кв.м. В 2012 году дератизация проводилась  на  765 объектах с физической площадью 649 тыс.м.кв. В  среднем  заселенность  грызунами  эпидемиологически  значимых  объектов   составляет  в текущем году 0,5   на 1000 м.кв,   что  является  эпидемиологически  приемлемым  показателем. На  проведение  дератизационных  работ (загородные ЛОУ) из муниципального бюджета выделено в текущем году 9000 рублей на сплошную и  24300 рублей барьерную дератизацию, так же как в 2013 году, в 2012г- 13476 рублей.  В текущем году проведено барьерной дератизации весной и осенью по 62,2 га , в 2013 году 62,2 га, в 2012 году обработано  по 38,2 га. </w:t>
      </w:r>
    </w:p>
    <w:p>
      <w:pPr>
        <w:pStyle w:val="Heading2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Вместе с тем, прогноз по заболеваемости ГЛПС на осень 2014 года на территории активно действующих природных очагов ГЛПС области  ожидается неблагоприятным. Основной мерой профилактики ГЛПС остаётся организация и проведение  дератизационных мероприятий в природных очагах инфекции, санитарная очистка территории и проведение лесотехнических мероприят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проведения профилактических мероприятий  по  предупреждению заболеваний жителей города ГЛПС, руководствуясь  Федеральным законом от 30 марта 1999 года N 52-ФЗ "О санитарно-эпидемиологическом благополучии населения" и в целях реализации решения коллегии Федеральной службы по надзору в сфере защиты прав потребителей и благополучия человека от 10.08.2012 «Совершенствование эпидемиологического надзора и профилактики ГЛПС», городская санитарно-противоэпидемическая комисс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Рекомендовать главе администрации муниципального образования  город  Новотроицк  Г.Д. Чижовой:</w:t>
      </w:r>
    </w:p>
    <w:p>
      <w:pPr>
        <w:pStyle w:val="Normal"/>
        <w:rPr/>
      </w:pPr>
      <w:r>
        <w:rPr>
          <w:sz w:val="28"/>
        </w:rPr>
        <w:t>1.1. Продолжить проведение: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благоустройства территорий населённых пунктов, парков, скверов, кладбищ, мест массового отдыха и пребывания населения и площадей   за чертой населённых пунктов  (на расстоянии не менее 50 метров)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приведения  лесных массивов в черте  населённых  пунктов и  примыкающих  к ним территориях в лесопарковое состояние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санитарной очистки территорий детских сезонных  оздоровительных учреждений  и прилегающей к ним 500- метровой зоны лесных массивов и приведение указанной территории в лесопарковое состоя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лошной и барьерной дератизации на территории детских сезонных оздоровитель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квидации самопроизвольных свал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ратизации в садово-огородных кооперативах (на договорной основе);</w:t>
      </w:r>
    </w:p>
    <w:p>
      <w:pPr>
        <w:pStyle w:val="Normal"/>
        <w:autoSpaceDE w:val="false"/>
        <w:ind w:firstLine="708"/>
        <w:jc w:val="both"/>
        <w:rPr>
          <w:color w:val="000000"/>
          <w:sz w:val="29"/>
          <w:szCs w:val="29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9"/>
          <w:szCs w:val="29"/>
        </w:rPr>
        <w:t xml:space="preserve">продажи для населения приманок и других средств борьбы с грызунами в жилых помещениях, на прилегающих  к домам территориях и садовых участка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Обязать  руководителей  предприятий, объектов, имеющих особое эпидемиологическое значение, организовать проведение плановых (ежемесячных) грызуноистребительных мероприяти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 Организовать выпуск наглядных материалов о мерах профилактики ГЛПС, о проявлениях и последствиях ГЛПС, в необходимом количестве и обеспечить их наличие в местах массового посещения населения (лечебно-профилактические учреждения, почтовые отделения, отделения банков и т.д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4.Принять дополнительные меры по привлечению средств предприятий и организаций к проведению дератизации на территории города и организации дератизационных  мероприятий в садово-огородных, гаражных кооперативах с привлечением их финансов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5.Предусмотреть наличие в конкурсной документации на проведение дератизационных работ в открытых территориях требования в соответствии с санитарным законодательством, потребовать контроль качества дератизационных работ от предприятий дезинфекционного проф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предприятий, учреждений, организаций независимо от организационно-правовых  фор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Продолжить   работу  по выполнению комплексного плана  мероприятий по профилактике ГЛПС </w:t>
      </w:r>
      <w:r>
        <w:rPr>
          <w:bCs/>
          <w:sz w:val="28"/>
        </w:rPr>
        <w:t xml:space="preserve"> на территории  муниципального образования город Новотроицк на 2011 - 2015 гг., утвержденного решением СПК от 27.10.2010 г № 9.</w:t>
      </w:r>
    </w:p>
    <w:p>
      <w:pPr>
        <w:pStyle w:val="Normal"/>
        <w:jc w:val="both"/>
        <w:rPr/>
      </w:pPr>
      <w:r>
        <w:rPr>
          <w:sz w:val="28"/>
          <w:szCs w:val="28"/>
        </w:rPr>
        <w:t>3.Начальнику  отдела потребительского рынка и услуг администрации  муниципального  образования город Новотроицк  В.Ю.Грачевой:</w:t>
      </w:r>
    </w:p>
    <w:p>
      <w:pPr>
        <w:pStyle w:val="Normal"/>
        <w:jc w:val="both"/>
        <w:rPr/>
      </w:pPr>
      <w:r>
        <w:rPr>
          <w:color w:val="000000"/>
          <w:sz w:val="29"/>
          <w:szCs w:val="29"/>
        </w:rPr>
        <w:t>3.1. Организовать  реализацию  приманок и средств борьбы с грызунами в торговой сети, с широкой рекламацией её через средства массовой информации.</w:t>
      </w:r>
    </w:p>
    <w:p>
      <w:pPr>
        <w:pStyle w:val="Normal"/>
        <w:ind w:left="4248" w:firstLine="708"/>
        <w:jc w:val="both"/>
        <w:rPr>
          <w:color w:val="000000"/>
          <w:sz w:val="29"/>
          <w:szCs w:val="29"/>
        </w:rPr>
      </w:pPr>
      <w:r>
        <w:rPr>
          <w:sz w:val="28"/>
          <w:szCs w:val="28"/>
        </w:rPr>
        <w:t>Срок:  круглогодично</w:t>
      </w:r>
      <w:r>
        <w:rPr>
          <w:color w:val="000000"/>
          <w:sz w:val="29"/>
          <w:szCs w:val="29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уководителям учреждений  здравоохран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4.1.Обеспечить раннее выявление, своевременную диагностику, госпитализацию, адекватное лечение и диспансеризацию переболевших ГЛПС.</w:t>
      </w:r>
    </w:p>
    <w:p>
      <w:pPr>
        <w:pStyle w:val="Normal"/>
        <w:ind w:left="423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: постоянно</w:t>
      </w:r>
    </w:p>
    <w:p>
      <w:pPr>
        <w:pStyle w:val="Normal"/>
        <w:jc w:val="both"/>
        <w:rPr/>
      </w:pPr>
      <w:r>
        <w:rPr>
          <w:sz w:val="28"/>
        </w:rPr>
        <w:t>4.2.Проводить ежегодные  семинары с медицинскими работниками лечебно-профилактических учреждений  по вопросам  клиники, диагностики и профилактики ГЛПС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Срок: до 15.11.т.г. 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.3. Обеспечить лечебно-профилактические учреждения лекарственными препаратами и медицинским оборудованием, необходимым для лечения больных ГЛПС.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.4. Обеспечить регистрацию, учёт случаев ГЛПС и информирование учреждений, осуществляющих  государственный санитарно-эпидемиологический надзор о случаях заболеваний ГЛПС в установленные сроки.</w:t>
      </w:r>
    </w:p>
    <w:p>
      <w:pPr>
        <w:pStyle w:val="Normal"/>
        <w:ind w:firstLine="708"/>
        <w:jc w:val="both"/>
        <w:rPr/>
      </w:pPr>
      <w:r>
        <w:rPr>
          <w:color w:val="000000"/>
          <w:sz w:val="29"/>
          <w:szCs w:val="29"/>
        </w:rPr>
        <w:t xml:space="preserve">                                                                    </w:t>
      </w:r>
      <w:r>
        <w:rPr>
          <w:color w:val="000000"/>
          <w:sz w:val="29"/>
          <w:szCs w:val="29"/>
        </w:rPr>
        <w:t>Срок: постоя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ю Межведомственной  комиссии  при администрации  муниципального образования  город  Новотроицк Д.Л. Буфетову: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1. Открытие детских сезонных и других оздоровительных учреждений (туристические и спортивные лагеря, базы отдыха) разрешать только после осуществления комплекса общесанитарных и дезинфекционных мероприятий; санитарной очистки прилегающих к ним 500 – метровой зоны лесных массивов; эффективно проведенной сплошной и барьерной дератизации; наличия договора о проведении ежемесячных грызуноистребительных  работ на данных объектах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рок: при приемк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6.Специалистам  Юго-Восточного  территориального  отдела  Управления  Роспотребнадзора  по  Оренбургской 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Ужесточить контроль и повысить требовательность  к руководителям предприятий, организаций, учреждений  всех форм собственности,  по содержанию объектов в должном санитарно-техническом состоянии, отвечающим требованиям СП 3.5.3.1129-02 «Санитарно-эпидемиологические требования  к проведению дератизации» и </w:t>
      </w:r>
      <w:r>
        <w:rPr>
          <w:sz w:val="28"/>
        </w:rPr>
        <w:t>СП 3.1.7.2614-10 «Профилактика г</w:t>
      </w:r>
      <w:r>
        <w:rPr>
          <w:sz w:val="28"/>
          <w:szCs w:val="28"/>
        </w:rPr>
        <w:t>еморрагической лихорадки с почечным синдромом».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рок: постоянно.</w:t>
      </w:r>
    </w:p>
    <w:p>
      <w:pPr>
        <w:pStyle w:val="Normal"/>
        <w:jc w:val="both"/>
        <w:rPr/>
      </w:pPr>
      <w:r>
        <w:rPr>
          <w:sz w:val="28"/>
        </w:rPr>
        <w:t xml:space="preserve">6.2. </w:t>
      </w:r>
      <w:r>
        <w:rPr>
          <w:sz w:val="28"/>
          <w:szCs w:val="28"/>
        </w:rPr>
        <w:t>Не допускать эксплуатации эпидемиологически значимых объектов, заселённость которых грызунами по данным учёта численности, превышает эпидемиологически безопасный показате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Срок: постоянно.</w:t>
      </w:r>
    </w:p>
    <w:p>
      <w:pPr>
        <w:pStyle w:val="Normal"/>
        <w:jc w:val="both"/>
        <w:rPr/>
      </w:pPr>
      <w:r>
        <w:rPr>
          <w:sz w:val="28"/>
          <w:szCs w:val="28"/>
        </w:rPr>
        <w:t>6.3. О</w:t>
      </w:r>
      <w:r>
        <w:rPr>
          <w:bCs/>
          <w:sz w:val="28"/>
        </w:rPr>
        <w:t>беспечить проведение систематического надзора за заболеваемостью ГЛПС, характеристикой клинического течения (степень тяжести, своевременность обращения за медицинской помощью, летальность), численностью грызунов и их инфицированностью на курируемых территориях, с целью организации необходимых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ab/>
        <w:tab/>
        <w:tab/>
        <w:tab/>
        <w:tab/>
        <w:tab/>
        <w:tab/>
        <w:tab/>
        <w:t>Срок: постоя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4. Квалифицировать по нормам санитарного законодательства и законодательства о защите прав потребителей факты несоблюдения организациями, представляющими услуги, связанные  с отдыхом и оздоровлением (санатории, дома отдыха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азы отдыха и т.п.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язательных санитарно-эпидемиологических требований и причинения вреда здоровью (жизни) находящихся на отдыхе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рок: при выя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Проводить активную работу по гигиеническому воспитанию населения, с привлечением средств массовой информации о мерах профилактики ГЛПС.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рок: постоян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Главному врачу Орского филиала   ФБУЗ «Центр гигиены и эпидемиологии в Оренбургской области» О.Г.Волошиной</w:t>
      </w:r>
    </w:p>
    <w:p>
      <w:pPr>
        <w:pStyle w:val="Normal"/>
        <w:jc w:val="both"/>
        <w:rPr/>
      </w:pPr>
      <w:r>
        <w:rPr>
          <w:sz w:val="28"/>
        </w:rPr>
        <w:t>7.1.  Проводить эпизоотолого-эпидемиологическое обследование каждого случая ГЛПС с выявлением конкретных мест и условий заражения людей и организацию противоэпидемических мероприятий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Срок: при выявлении.    </w:t>
        <w:tab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Проводить активную работу по гигиеническому воспитанию населения о мерах профилактики ГЛПС, с привлечением средств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рок: постоянн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8.Руководителям учреждений  здравоохранения, начальнику  Юго-Восточного ТО Управления Роспотребнадзора  по Оренбургской области А.А.Ряховских продолжить целенаправленную работу по профилактике ГЛПС через средства массовой информ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Срок: постоянно </w:t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Руководителям предприятий дезинфекционного профиля  рекомендовать обеспечить организацию и проведение дератизационных мероприятий  согласно санитарных правил СП 3.5.3.1129-02 «Санитарно-эпидемиологические правила к проведению дератизации», с   контролем качества проведенных работ.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рок: постоя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Рекомендовать заведующей филиала ГБУЗ «ООКИБ» «НЦПБ со СПИД» Никулиной Н.В .  продолжить распространение памяток по профилактике ГЛПС среди лечебно-профилактических учреждений для населения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рок: постоя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Рекомендовать начальнику сельскохозяйственного отдела  администрации   муниципального образования город Новотроицк Е.П.Кочерге организовать  плановое проведение дератизационных работ на подведомственных объектах, в том числе на животноводческих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рок: постоя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онтроль за исполнением настоящего решения возложить на первого заместителя главы администрации муниципального образования город Новотроицк  В.А.Немашкалова, начальника  Юго-Восточного  территориального  отдела  Управления Роспотребнадзора по Оренбургской области  А.А.Ряховских, начальника социального отдела администрации муниципального образования город Новотроицк С.Е.Энгл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  городской      санитарно-</w:t>
      </w:r>
    </w:p>
    <w:p>
      <w:pPr>
        <w:pStyle w:val="Normal"/>
        <w:rPr/>
      </w:pPr>
      <w:r>
        <w:rPr>
          <w:sz w:val="28"/>
          <w:szCs w:val="28"/>
        </w:rPr>
        <w:t xml:space="preserve">противоэпидемической             комиссии    </w:t>
        <w:tab/>
        <w:t xml:space="preserve">                          Д.В.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а Л.Н. 67-65-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дело, Буфетову Д.В., Немашкалову В.А, Грачевой В.Ю.,  Кочерге Е.П.,УЗ, УО, ГАУЗ ГБ № 1,2, ДГБ, филиал ГБУЗ  «ООКИБ»«НЦПБ со СПИД», Роспотребнадзор, ООО «Молоко», НКХП, ООО «Каравай», ЗАО «ВПФ», ОАО «ТПП»., ООО «Профилактика», ООО «Уральский сервис», ООО «УКХ»</w:t>
      </w:r>
    </w:p>
    <w:sectPr>
      <w:type w:val="nextPage"/>
      <w:pgSz w:w="11906" w:h="16838"/>
      <w:pgMar w:left="1701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с отступом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szCs w:val="20"/>
    </w:rPr>
  </w:style>
  <w:style w:type="paragraph" w:styleId="Style16">
    <w:name w:val="Обычный с отступом"/>
    <w:basedOn w:val="TextBodyIndent"/>
    <w:qFormat/>
    <w:pPr>
      <w:ind w:firstLine="709"/>
      <w:jc w:val="both"/>
    </w:pPr>
    <w:rPr>
      <w:b w:val="false"/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09:00Z</dcterms:created>
  <dc:creator>111</dc:creator>
  <dc:description/>
  <cp:keywords/>
  <dc:language>en-US</dc:language>
  <cp:lastModifiedBy>Пользователь</cp:lastModifiedBy>
  <cp:lastPrinted>2014-10-27T09:33:00Z</cp:lastPrinted>
  <dcterms:modified xsi:type="dcterms:W3CDTF">2014-10-27T04:49:00Z</dcterms:modified>
  <cp:revision>6</cp:revision>
  <dc:subject/>
  <dc:title>Администрация муниципального образования город Новотроицк</dc:title>
</cp:coreProperties>
</file>