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>
          <w:sz w:val="28"/>
          <w:szCs w:val="28"/>
        </w:rPr>
        <w:t>Администрация муниципального   образования город     Новотроицк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нитарно-противоэпидемическая   комиссия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0.05.2014                                                                                          № 7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/>
        <w:t>«О состоянии  заболеваемости  острыми</w:t>
      </w:r>
    </w:p>
    <w:p>
      <w:pPr>
        <w:pStyle w:val="Style16"/>
        <w:ind w:hanging="0"/>
        <w:rPr/>
      </w:pPr>
      <w:r>
        <w:rPr/>
        <w:t>кишечными  инфекциями  и  мерах  профилактики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/>
      </w:pPr>
      <w:r>
        <w:rPr/>
        <w:t>Председательствовал:</w:t>
      </w:r>
    </w:p>
    <w:p>
      <w:pPr>
        <w:pStyle w:val="Normal"/>
        <w:ind w:firstLine="720"/>
        <w:jc w:val="both"/>
        <w:rPr/>
      </w:pPr>
      <w:r>
        <w:rPr/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екретарь санитарно-противоэпидемической комиссии: ведущий специалист социального отдела администрации муниципального образования город Новотроицк    Романова Л.Н.</w:t>
      </w:r>
    </w:p>
    <w:p>
      <w:pPr>
        <w:pStyle w:val="Normal"/>
        <w:ind w:firstLine="708"/>
        <w:jc w:val="both"/>
        <w:rPr/>
      </w:pPr>
      <w:r>
        <w:rPr/>
        <w:t>Присутствовали: Энглас С.Е.- начальник социального отдела администрации муниципального образования город Новотроицк, Недорезова О.П.-  начальник управления образования, Салихова Е.А. –  начальник отдела социальной защиты населения, Щелчкова А.В. - главный специалист Юго-Восточного ТО Управления Роспотребнадзора по Оренбургской области, Саталкин В.Н. – начальник отдела гражданской защиты администрации, Никулина Н.В. – заведующая филиалом ГБУЗ «ООКИБ» «НЦПБ со СПИД», Гузов В.Е. - главный ветеринарный инспектор г.Новотроицка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Заслушав информацию  о состоянии заболеваемости  острыми кишечными  инфекциями санитарно-эпидемиологическая  комиссия отмечает, что в  2013 году показатель заболеваемости острыми кишечными инфекциями вырос в 1,2 раза, в том числе показатель заболеваемости прочими острыми кишечными инфекциями в 1,2 раза, из них острыми кишечными инфекциями установленной этиологии в 1,3 раза, показатель заболеваемости ОКИ неустановленной этиологии в 1,2 раза, дизентерией в 1,4 раза, выявлено 13 случаев против 10 в 2012 г, зарегистрировано 16 случаев ОКИ  ротавирусной этиологии (в 2012 г. – 1 случай).</w:t>
      </w:r>
    </w:p>
    <w:p>
      <w:pPr>
        <w:pStyle w:val="Normal"/>
        <w:ind w:firstLine="708"/>
        <w:jc w:val="both"/>
        <w:rPr/>
      </w:pPr>
      <w:r>
        <w:rPr/>
        <w:t>В 2013 году показатель заболеваемости суммой острых кишечных инфекций составил 797,7 (областной показатель – 492,7), в 2012 г. – 681,4, в 2011 г. – 813,3, в 2010 г. – 1031,1 на 100 тысяч населения.</w:t>
      </w:r>
    </w:p>
    <w:p>
      <w:pPr>
        <w:pStyle w:val="Normal"/>
        <w:ind w:firstLine="708"/>
        <w:jc w:val="both"/>
        <w:rPr/>
      </w:pPr>
      <w:r>
        <w:rPr/>
        <w:t>В структуре острых кишечных инфекций продолжают превалировать 46,1% (в 2012 г. – 45,4%, в 2011 г. – 38,9%) заболевания, вызванные не установленными возбудителями, что обусловлено прежде всего низким уровнем лабораторной диагностики. Зарегистрировано 16 случаев острой кишечной инфекции ротавирусной этиологии – удельный вес составил 2,1%.</w:t>
      </w:r>
    </w:p>
    <w:p>
      <w:pPr>
        <w:pStyle w:val="Normal"/>
        <w:ind w:firstLine="708"/>
        <w:jc w:val="both"/>
        <w:rPr/>
      </w:pPr>
      <w:r>
        <w:rPr/>
        <w:t>В 2013 году показатель заболеваемости другими сальмонеллезами снизился, составил 62,3 (областной показатель – 36,0), в 2012 году – 81,6 (областной показатель – 39,7), в 2011 г. – 111,9 (областной показатель – 38,2) на 100 тыс. населения. В этиологической структуре других сальмонеллезов продолжают преобладать сальмонеллы группы Д (сальмонелла энтеритидис), доля которых составила в отчетном году 86,9%, в 2012 г. – 76,7%, в 2011 г. – 84%. Ведущим путем передачи сальмонеллезов, как и в предшествующие годы, является пищевой, с преобладающими факторами передачи инфекции мяса кур, яиц, яйцесодержащих продуктов и мяса. На территории города разработан комплексный план мероприятий по профилактике сальмонеллезов людей и птиц, налажена взаимоинформация с ветслужбой, в СМИ проводится санитарно-просветительная работа.</w:t>
      </w:r>
    </w:p>
    <w:p>
      <w:pPr>
        <w:pStyle w:val="Normal"/>
        <w:jc w:val="both"/>
        <w:rPr/>
      </w:pPr>
      <w:r>
        <w:rPr/>
        <w:t>Показатель заболеваемости дизентерией в 2013 году составил 13,3, в 2012 г. – 9,5, в 2011 г. – 29,7 в 2011 г, снизился в 1,4 раза.</w:t>
      </w:r>
    </w:p>
    <w:p>
      <w:pPr>
        <w:pStyle w:val="Normal"/>
        <w:jc w:val="both"/>
        <w:rPr/>
      </w:pPr>
      <w:r>
        <w:rPr/>
        <w:t xml:space="preserve">В 2013 году зарегистрировано 13 случаев дизентерии, из них дизентерии Флекснера – 5 (38,5%), дизентерии Зонне – 7 (53,8%), в 2012 г. – 10 (дизентерии Флекснера – 8 – 80%, дизентерии Зонне – 2-20%, в 2011 г. соответственно 93,3% и 3,3%. </w:t>
      </w:r>
    </w:p>
    <w:p>
      <w:pPr>
        <w:pStyle w:val="Normal"/>
        <w:ind w:firstLine="708"/>
        <w:jc w:val="both"/>
        <w:rPr/>
      </w:pPr>
      <w:r>
        <w:rPr/>
        <w:t xml:space="preserve">В 2013 году продолжалась вакцинация против дизентерии Зонне лиц из групп риска, привито 215 человек, в том числе работников ООО «Молоко» – 90, сотрудников пищеблоков ЛОУ – 60, сотрудников и проживающих НПНИ – 65 человек, в 2012 г. привито 268 человек, в том числе работников ООО «Молоко» – 90 человек, сотрудников НПНИ – 65 человек, работников пищеблоков ЛОУ и ДОУ, образовательных учреждений  – 113 человек. </w:t>
      </w:r>
    </w:p>
    <w:p>
      <w:pPr>
        <w:pStyle w:val="Normal"/>
        <w:ind w:firstLine="708"/>
        <w:jc w:val="both"/>
        <w:rPr/>
      </w:pPr>
      <w:r>
        <w:rPr/>
        <w:t>В 2013 г. вопрос по профилактике инфекционной заболеваемости, в том числе по профилактике ОКИ рассматривался на заседаниях СПК, на аппаратных совещаниях в управлении здравоохранения администрации муниципального образования город Новотроицк, проводилась дополнительная подготовка медицинского персонала по вопросам профилактики, диагностики, лечения острых кишечных инфекций.</w:t>
      </w:r>
    </w:p>
    <w:p>
      <w:pPr>
        <w:pStyle w:val="Normal"/>
        <w:jc w:val="both"/>
        <w:rPr/>
      </w:pPr>
      <w:r>
        <w:rPr/>
        <w:t xml:space="preserve">За  2013 год  в отделение   Орского филиала  ФБУЗ  «Центр гигиены  и эпидемиологии  в  Оренбургской  области»   в г. Новотроицке   поступило  1137 экстренных  извещений  на больных с диагнозами:  острая кишечная инфекция, пищевая  токсикоинфекция,  из них в  78 1 случаях(68,6,%)   диагнозы подтвердились, в 356 случаях диагноз не подтвержден (не установленной этиологии) </w:t>
      </w:r>
    </w:p>
    <w:p>
      <w:pPr>
        <w:pStyle w:val="Style16"/>
        <w:rPr/>
      </w:pPr>
      <w:r>
        <w:rPr/>
        <w:t>За 4 месяца  2014 года показатель заболеваемости ОКИ по сравнению с аналогичным периодом 2013 года  снизился 1,48 раз, другими сальмонеллезами  снизился в 1,14  раз, заболеваемость дизентерией отсутствовала. Групповых  случаев  заболеваемости ОКИ, ПТИ за  истекший период не зарегистрировано.</w:t>
      </w:r>
    </w:p>
    <w:p>
      <w:pPr>
        <w:pStyle w:val="Style16"/>
        <w:rPr/>
      </w:pPr>
      <w:r>
        <w:rPr/>
        <w:t>По мониторингу  за качеством питьевой   воды  за  январь-апрель  текущего года  исследовано  питьевой воды из разводящей сети 102 пробы    на  микробиологические показатели, все пробы отвечают санитарным требованиям; 88 проб на  санитарно-химические показатели, 3 пробы  питьевой   воды не  отвечают  санитарным  требованиям.</w:t>
      </w:r>
    </w:p>
    <w:p>
      <w:pPr>
        <w:pStyle w:val="Style16"/>
        <w:ind w:firstLine="708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а основании  вышеизложенного  и в целях стабилизации и снижения  заболеваемости    острыми  кишечными  инфекциями, обеспечения  санитарно-эпидемиологического  благополучия  населения  муниципального образования  город  Новотроицк,   санитарно-противоэпидемиологическая  комиссия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Руководителям всех организаций,  учреждений, предприятий  всех  форм  собственност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.1.Обеспечить  неукоснительное  выполнение   требований   санитарного  законодательства  в  процессе  производства, транспортировки, хранения и продажи  продовольственных  товаров, технологии приготовления пищи, в том  числе  проведение  производственного  контроля, организацию  питьевого режим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стоян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1.2.Обеспечить своевременное проведение   гигиенической  подготовки,  аттестации, прохождение   периодических  медицинских  осмотров  работниками  декретированных  континг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по график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1.3.Обеспечить выполнение «Комплексного плана мероприятий по                                                        профилактике острых  кишечных инфекций и пищевых отравлений среди населения муниципального образования город Новотроицк на 2010-2014гг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 установленным срокам</w:t>
      </w:r>
    </w:p>
    <w:p>
      <w:pPr>
        <w:pStyle w:val="Normal"/>
        <w:jc w:val="both"/>
        <w:rPr/>
      </w:pPr>
      <w:r>
        <w:rPr/>
        <w:t xml:space="preserve">2.Генеральному  директору ООО  «УКХ».А.К.Ишутину, директору  МУП  «ЖКХ п.Новорудный» С.С. Макаренко  рекомендовать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2.1.Продолжить контроль за выполнением требований санитарного законодательства при эксплуатации объектов и систем водоснабжения, канализ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 постоянн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2.2.Предоставлять в Юго-Восточный территориальный отдел Управления Роспотребнадзора по Оренбургской области информацию об ухудшении качества питьевой воды по микробиологическим показателя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немедленно по получении результатов исследо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2.3.Предоставлять в Юго-Восточный территориальный отдел Управления Роспотребнадзора по Оренбургской области информацию об аварийных ситуациях или технических нарушениях на объектах и системах водоснабжения, канализации; проводимых ремонтных работах; плановых остановках указанных объектов, которые приводят или могут привести к ухудшению качества питьевой воды и условий водоснабжения на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немедленн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2.4.Обеспечить промывку и дезинфекцию водопроводных сооружений с лабораторным контролем качества воды  после  завершения аварийных и плановых ремонтных работ на объектах и системах водоснабжения, а также при  ухудшении  микробиологических показате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– при возникновении  ситуаци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Первому  заместителю  главы   администрации  муниципального  образования  город Новотроицк  В.А. Немашкалов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Усилить контроль за санитарно-гигиеническим состоянием территорий населенных пунктов, коммунальных объектов, транспор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постоян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Начальнику городского  управления  образования администрации муниципального образования город  Новотроицк  О.П.Недорезовой, начальнику отдела социальной защиты населения Е.А.Салиховой:</w:t>
      </w:r>
    </w:p>
    <w:p>
      <w:pPr>
        <w:pStyle w:val="Normal"/>
        <w:jc w:val="both"/>
        <w:rPr/>
      </w:pPr>
      <w:r>
        <w:rPr/>
        <w:t>4.1. Взять на постоянный  контроль  соблюдение  санитарно-гигиенических,  противоэпидемических   мероприятий  в  детских  и социальных учреждениях города, в том числе  санитарно-техническое  состояние  учреждений и подготовку персонала, обеспечить контроль за  соблюдением  питьевого режима, обеспечить   учреждения  в  достаточном  количестве  моющими  и дезинфицирующими  средствами, средствами личной гигиены.   Срок – постоян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Руководителям государственных автономных учреждений  здравоохранения города (А.В.Перегудов, Ю.Н.Шапилов, Г.П.Манакина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Обеспечить контроль за ситуацией по заболеваемости острыми кишечными инфекциями, своевременностью подачи экстренных извещений на больных из лечебно-профилактических учрежде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стоян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5.2.Принять   меры, направленные   на  соблюдение  санитарно-противоэпидемического режима  в    стационарах   ЛПО, наличие  необходимого   перечня   медикаментов  для  лечения больных острыми  кишечными  инфекц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стоян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5.3.Обеспечить  организацию  и контроль  выполнения  противоэпидемических,  дезинфекционных,  санитарно-гигиенических  мероприятий   в  очагах   острых  кишечных  инфекц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стоян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4.Принять меры по своевременному  выявлению и изоляции из детских организованных коллективов больных  с подозрением  на  острую  кишечную  инфекцию,  своевременному   проведению  противоэпидемических,  санитарно-гигиенических,  дезинфекционных  мероприятий.</w:t>
      </w:r>
    </w:p>
    <w:p>
      <w:pPr>
        <w:pStyle w:val="Normal"/>
        <w:jc w:val="both"/>
        <w:rPr/>
      </w:pPr>
      <w:r>
        <w:rPr/>
        <w:t>Срок - при  рег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5.Обеспечить планирование запаса медицинских и лекарственных средств, в том числе    препаратов,  необходимых  для иммунизации  и  фагирования  населения  по  эпидемическим  показаниям,  в случае   возникновения  чрезвычайных   ситуаций в период прохождения весеннего паво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– март, ежегодн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5.6. Принять  меры  по   улучшению  этиологической  расшифровки  острых  кишечных  инфек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ри постановке диагноза О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5.7.Активизировать  санитарно-просветительную  работу по профилактике  острых кишечных  инфекций  в  организациях,  учреждениях,  предприятиях  и   среди  населения  города. </w:t>
      </w:r>
    </w:p>
    <w:p>
      <w:pPr>
        <w:pStyle w:val="Normal"/>
        <w:tabs>
          <w:tab w:val="clear" w:pos="708"/>
          <w:tab w:val="left" w:pos="0" w:leader="none"/>
          <w:tab w:val="left" w:pos="3700" w:leader="none"/>
        </w:tabs>
        <w:jc w:val="both"/>
        <w:rPr/>
      </w:pPr>
      <w:r>
        <w:rPr/>
        <w:t>Срок -  постоян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6.Главному  ветеринарному  инспектору г. Новотроицка  В.Е. Гузов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6.1.Усилить  санитарно-ветеринарный    контроль, в том  числе  лабораторный  за  пищевыми продуктами    животноводства, в том числе  сырой  молочной  продукции, овощеводства, в том числе   на рынках города, торговых предприятиях,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остоян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7.Начальнику отдела потребительского рынка и услуг администрации муниципального образования город Новотроицк В.Ю. Грачево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7.1.Обеспечить муниципальный контроль за  торговлей  пищевыми  продуктами, особенно сырой молочной продукцией из личных хозяйств, овощами,  фруктами на улицах г. Новотроицка и сельских населенных пунктов, принимать все необходимые меры по прекращению торговли пищевыми продуктами в неустановленных местах. Срок - постоянно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Рекомендовать   начальнику отдела МВД России по  городу Новотроицку С.А. Михеев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8.1.Принять все возможные меры по пресечению торговли пищевыми продуктами в неустановленных ме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постоян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Врачу по общей гигиене   Орского  филиала  ФБУЗ  «Центр гигиены  и эпидемиологии  в   Оренбургской  области» в  г.Новотроицке  Е.В.  Побережникову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0.1.Проводить  качественный оперативный текущий, ретроспективный  эпидемиологический  анализ  заболеваемости   острыми  кишечными  инфекциями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постоянн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0.2.В полном объеме проводить расследование  в очагах  острых кишечных  инфекций  с  организацией  и  контролем    проведения санитарно-гигиенических,  противоэпидемических,  дезинфекционных   мероприятий  в  очага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ри рег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0.3.Проводить выборочное  лабораторное исследование  питьевой  воды     на патогенную кишечную группу  и  энтеровирусы, ротавирусы  и др.</w:t>
      </w:r>
    </w:p>
    <w:p>
      <w:pPr>
        <w:pStyle w:val="Normal"/>
        <w:jc w:val="both"/>
        <w:rPr/>
      </w:pPr>
      <w:r>
        <w:rPr/>
        <w:t xml:space="preserve">Срок -  при ухудшении микробиологических показателей качества питьевой воды; по эпидпоказаниям - в очагах  О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 Главному специалисту-эксперту Юго-Восточноого территориального  отдела   Управления  Роспотребнадзора  по  Оренбургской  области А.В. Щелчковой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11.1.В  рамках  Федерального закона  от 26.12.2008  № 294-ФЗ   «О защите прав юридических лиц и индивидуальных предпринимателей при осуществлении государственного контроля (надзора) и муниципального. контроля» осуществлять действенный контроль  за  выполнением  санитарных  требований  на  объектах  общественного питания, торговли,  в  образовательных  учреждениях, учреждениях отдыха и оздоровления,  лечебно-профилактических  учреждениях,  объектах  водоснаб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- при проведении  контрольных мероприя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1.2.При выявлении  нарушений  требований  санитарного  законодательства  в полном объеме использовать полномочия по пресечению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1.3.Активизировать разъяснительную работу   с  населением  по профилактике   кишечных инфекций  в  средствах  массовой  информ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- постоян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2.</w:t>
      </w:r>
      <w:r>
        <w:rPr>
          <w:color w:val="000000"/>
        </w:rPr>
        <w:t>Контроль  за  выполнением  решения  возложить  на  первого заместителя  главы  муниципального образования  город  Новотроицк В.А. Немашкалова,</w:t>
      </w:r>
      <w:r>
        <w:rPr/>
        <w:t xml:space="preserve"> главного специалиста-эксперта Юго-Восточного территориального  отдела   Управления  Роспотребнадзора  по  Оренбургской  области  А.В.Щелчкову , начальника социального отдела администрации муниципального образования город Новотроицк С.Е.Энгла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анитарно-противоэпидемической</w:t>
      </w:r>
    </w:p>
    <w:p>
      <w:pPr>
        <w:pStyle w:val="Normal"/>
        <w:rPr/>
      </w:pPr>
      <w:r>
        <w:rPr/>
        <w:t>комиссии  при  администрации муниципального</w:t>
      </w:r>
    </w:p>
    <w:p>
      <w:pPr>
        <w:pStyle w:val="Normal"/>
        <w:rPr/>
      </w:pPr>
      <w:r>
        <w:rPr/>
        <w:t>образования город   Новотроицк - заместитель главы</w:t>
      </w:r>
    </w:p>
    <w:p>
      <w:pPr>
        <w:pStyle w:val="Normal"/>
        <w:rPr/>
      </w:pPr>
      <w:r>
        <w:rPr/>
        <w:t>города  по социальным  вопросам                                                   Д.В. Буф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чкова А.В.62-02-01</w:t>
      </w:r>
    </w:p>
    <w:p>
      <w:pPr>
        <w:pStyle w:val="Normal"/>
        <w:rPr/>
      </w:pPr>
      <w:r>
        <w:rPr/>
        <w:t>Романова Л.Н.67-56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</w:t>
      </w:r>
      <w:r>
        <w:rPr>
          <w:sz w:val="28"/>
          <w:szCs w:val="28"/>
        </w:rPr>
        <w:t xml:space="preserve">  </w:t>
      </w:r>
      <w:r>
        <w:rPr/>
        <w:t>Разослано: Буфетову Д.В., Немашкалову В.А. ,Салиховой Е.А.,   Грачевой В.Ю., Рогожиной Н.Ф., Юго-Восточный ТО,  ГАУЗ ГБ № 1, 2, ДГБ, УО,   ГБУЗ  «ООКИБ» «НЦПБ со СПИД»,  НГУВ, ООО «УКХ», ОВД, МУП «ЖКХ» п.Новорудный, ООО «Молоко», Новотроицкий мясокомбинат, птицефабрика «Восточная», ОАО «Новотроицкий комбинат хлебопродуктов», ОАО «ТПП», ООО «Люкс», ООО «Новотроицкий рынок –Западный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ока с отступом"/>
    <w:basedOn w:val="TextBody"/>
    <w:qFormat/>
    <w:pPr>
      <w:spacing w:before="0" w:after="0"/>
      <w:ind w:firstLine="709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4:00Z</dcterms:created>
  <dc:creator>Щелчкова</dc:creator>
  <dc:description/>
  <cp:keywords/>
  <dc:language>en-US</dc:language>
  <cp:lastModifiedBy>Пользователь</cp:lastModifiedBy>
  <cp:lastPrinted>2014-05-19T15:14:00Z</cp:lastPrinted>
  <dcterms:modified xsi:type="dcterms:W3CDTF">2014-05-19T09:56:00Z</dcterms:modified>
  <cp:revision>7</cp:revision>
  <dc:subject/>
  <dc:title>В 2010 году заболеваемость острыми кишечными инфекциями увеличилась в 1,34 раза   по сравнению с 2009г -  показатель заболеваемости острыми кишечными  инфекциями составил 1031,1 против 769,5 в 2009 году</dc:title>
</cp:coreProperties>
</file>