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родская санитарно-противоэпидемическая комисс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02» октября 2014 г.                                                         №  1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 мероприятиях по профилактике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риппа и острых респираторных вирусных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инфекций в эпидсезоне 2014-2015 годов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на территории муниципального образования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 Новотроицк</w:t>
      </w:r>
    </w:p>
    <w:p>
      <w:pPr>
        <w:pStyle w:val="TextBody"/>
        <w:spacing w:before="0" w:after="0"/>
        <w:rPr>
          <w:sz w:val="28"/>
          <w:szCs w:val="28"/>
        </w:rPr>
      </w:pPr>
      <w:r>
        <w:rPr/>
        <w:t> 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В. Буфетов – председатель санитарно-противоэпидемической комиссии при администрации  муниципального образования город Новотроицк,  заместитель главы  города по  социальным 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анитарно-противоэпидемической комиссии- ведущий специалист социального отдела Романова Л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: Энглас С.Е.-  начальник социального отдела администрации муниципального образования город Новотроицк, Недорезова О.П. -  начальник управления образования, Утянская Н.А. – начальник отдела социальной защиты населения в г.Новотроицке,  Леонтьева Н.В. – заместитель начальника Юго-Восточного ТО Управления Роспотребнадзора по Оренбургской области, Никулина Н.В. - заведующая филиалом ФБУЗ  </w:t>
      </w:r>
      <w:r>
        <w:rPr>
          <w:bCs/>
          <w:sz w:val="28"/>
          <w:szCs w:val="28"/>
        </w:rPr>
        <w:t xml:space="preserve">«Оренбургская областная клиническая  инфекционная больница» «Новотроицкий центр профилактики и борьбы  со СПИД», </w:t>
      </w:r>
      <w:r>
        <w:rPr>
          <w:sz w:val="28"/>
          <w:szCs w:val="28"/>
        </w:rPr>
        <w:t>Саталкин В.Н. –начальник отдела гражданской защиты, Михеев С.А. – начальник отдела ОМВД России по г.Новотроиц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глашены: </w:t>
      </w:r>
      <w:r>
        <w:rPr>
          <w:sz w:val="28"/>
          <w:szCs w:val="28"/>
        </w:rPr>
        <w:t>главные врачи государственных автономных учреждений здравоохранения ГБ № 1, 2, ДГБ , ССМП (Перегудов В.А., Шапилов Ю.Н.,Манакина Г.П., Нефедов В.М.), заведующие поликлиник  (Борисова Н.А., Фарберова Н.А.,Сергиец Н.А.), эпидемиологи, руководители образовательных учреждений (Заводяный А.В., Перчаткина М.В.,Труханов В.А.,Гаврилова Э.И.), председатели комитетов по культуре  и спорту (Штарк В.А,. Артемьев А.А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судив информацию     о состоянии заболеваемости гриппом и острыми респираторными вирусными инфекциями на территории муниципального образования, городская санитарно-эпидемиологическая комиссия отмечает, что эпидсезон 2013-2014гг характеризовался низкой  интенсивностью. Подъем заболеваемости зарегистрирован на территории муниципального образования город Новотроицк с 10-ой по 12 календарную неделю 2014 года. За указанный период за медицинской помощью с признаками ОРВИ и гриппа суммарно обратилось 2474 человека (против 4313 в предыдущий сезон).  Возрастная структура заболевших  в 67%  случаев представлена детьми в возрасте до 17 лет. В эпидемический процесс в одинаковой степени  вовлекались дети всех возрастных групп, немного чаще заболеваемость наблюдалась среди детей 3-6 лет (с 0-2 лет- 522 случая, 3-6 лет-537случаев, 7-14 – 511 случаев), пик заболеваемости без превышения эпидемического порога отмечался на 10 неделе 2014 года, когда был зарегистрирован 881 случай за недел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тационарная медицинская помощь оказывалась по клинико-эпидемиологическим показаниям в инфекционном отделении ГАУЗ ГБ №1( на 45 коек) и ГАУЗ ДГБ.  Госпитализировано за указанный период  с диагнозом грипп и ОРВИ 95 человек, из них 64 ребенка, 8 взрослых и 23 беременных. Подтвержден лабораторно грипп типа А(Н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) у 13 госпитализированных, причем 9 из них не были привиты против гриппа. За период подъема заболеваемости зарегистрировано 80 пневмоний, в том числе у детей 33. По результатам лабораторного мониторинга в эпидемический подъем 2013-2014 годов среди  населения  области активно выделялись вирусы негриппозной этиологии (парагриппа, аденовирусов, риновирусов и др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нижению активности сезонных вирусов  способствовала активная кампания по иммунизации населения против гриппа и своевременное введение комплекса профилактических и противоэпидемических мероприятий. В осенний период 2013 года привито 34488 человек – 33,6 % от общей численности населения города (2012 г-34%), при среднеобластном 29,7 %. Из них в рамках национального календаря прививок привито 29955 человек, за счет средств предприятий 4458, за счет средств администрации 75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редыдущую неделю (22.09-28.09.2014 г) заболеваемость острыми респираторными вирусными инфекциями   по городу находится на неэпидемическом уровне  зарегистрировано 487 случаев ОРВИ, в том числе у детей – 362 (74,3%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анным ВОЗ не исключается вероятность заноса на территорию Российской Федерации, вследствие активного туризма и миграции населения, вирусов гриппа птиц, которые обладают наибольшим пандемическим потенциалом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муниципальном  образовании город Новотроицке  с 08.09.14 начата прививочная кампания против гриппа. Поступившая противогриппозная вакцина в  количестве 4430 доз предназначена для медицинских и педагогических работников (2660) ,  учащихся 1-4 классов. Всего на город  в рамках национального календаря прививок поступит 34360 доз для вакцинации населения из групп риска (дети дошкольного и школьного возраста, студенты, работники образования и медицинские работники, лица старше 60 лет, работники транспорта и коммунальной сферы, лица с хроническими заболеваниями и беременные женщины.). Планируется вакцинация работников предприятий за счет собственных средств  (ОАО «Уральская сталь, ООО ЮГПК, ОАО НЦЗ и др.)</w:t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муниципального образования город Новотроицк  проведена организационная работа по подготовке к эпидсезону гриппа и ОРВИ: откорректирован городской комплексный план организационных противоэпидемических мероприятий по предупреждению распространения гриппа и ОРВИ на территории муниципального образования город Новотроицк на 2014-2015гг, план перепрофилирования коечного фонда, Расчетное количество коек  на случай эпидемии по городу - 125. Будет задействовано  инфекционное отделение ГАУЗ ГБ № 1 на 45 коек, дополнительно планируется перепрофилировать  стационарное отделения ГАУЗ ДГБ на 50 коек,  неврологическое  отделения ГАУЗ ГБ № 2 на 30  коек. Больные с осложненным течением и беременные будут направляться в инфекционное отделение ГАУЗ ГБ  №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Откорректированы расчеты материальных и людских ресурсов. Обеспеченность аппаратами искусственной вентиляции легких и пульсоксиметрами в стационарах отвечают расчетным потребностям (в ЛПУ 16 ИВЛ ) и 17 пульсоксиметров,  обеспеченность масками 86 %</w:t>
      </w:r>
      <w:r>
        <w:rPr>
          <w:color w:val="FF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уются запасы лекарственных и дезинфекционых  препаратов, средств индивидуальной защиты. Вместе  с  тем, обеспеченность противовирусными препаратами для лечения и профилактики гриппа  составляет по стационарам  от 10 до 60 %</w:t>
      </w:r>
      <w:r>
        <w:rPr>
          <w:color w:val="FF0000"/>
          <w:sz w:val="28"/>
          <w:szCs w:val="28"/>
        </w:rPr>
        <w:t xml:space="preserve"> .</w:t>
      </w:r>
      <w:r>
        <w:rPr>
          <w:sz w:val="28"/>
          <w:szCs w:val="28"/>
        </w:rPr>
        <w:t xml:space="preserve"> по амбулаторно-поликлинической сети 10%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, обеспеченность переносными  бактерицидными лампами в дошкольных учреждениях составляет 84 %,  образовательных учреждениях- 23%. </w:t>
        <w:tab/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усиления мероприятий по предупреждению заболеваний гриппом и ОРВИ  среди населения муниципального образования город Новотроицк и во исполнение Постановления главного государственного санитарного врача по Оренбургской области от 15.09.2014 г № 6 «О мероприятиях по профилактике гриппа и острых респираторных вирусных инфекций в эпидсезоне 2014-2015 годов в Оренбургской области», а также в соответствии с СП 3.1.2.3117-13 «Профилактика гриппа и других острых респираторных инфекций» городская санитарно-эпидемиологическая комиссия </w:t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тивоэпидемических мероприятий на период подъема(эпидемии)заболеваемости гриппом и ОРВИ на территории муниципального образования город Новотроицк и план перепрофилирования коечного фонда для госпитализации  больных гриппом и ОРВИ на 2014-2015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комендовать главе муниципального образования город Новотроицк Г.Д.Чижовой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. Предусмотреть выделение ассигнований на закупку вакцин против гриппа для иммунизации контингентов, не входящих в национальный календарь профилактических прививок, а также противовирусных препаратов для профилактики и лечения гриппа и ОРВИ.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казывать содействие учреждениям здравоохранения в организации и проведении в осенний период 2014 года мероприятий по иммунизации против гриппа контингентов  населения из групп риска , определенным национальным календарем профилактических прививок ( детей c 6-ти месячного возраста, учащихся 1 – 11 классов; студентов ВУЗов и средних профессиональных учебных заведений; работников медицинских и образовательных учреждений, транспорта, коммунальной сферы, лиц старше 60 лет, лиц с хроническими заболеваниями, в том числе с заболеваниям легких, сердечно-сосудистыми заболеваниями, метаболическими нарушениями и ожирением , беременных женщин, лиц, подлежащих призыву на военную службу)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целях координации и корректировки, осуществляемых профилактических и противоэпидемических мероприятий взять на контроль  эпидемиологическую ситуацию по гриппу и ОРВИ и оценку эффективности проводимых противоэпидемических (профилактических) мероприятий, обратив особое внимание на организацию мониторинга посещаемости в детских организованных коллектив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опросы обеспечения дошкольных и общеобразовательных учреждений медицинскими кадрами, необходимым оборудованием( тонометрами, бактерицидными лампами, дезинфекционными средствами, средствами личной гигиены и индивидуальной защиты и др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ю проведения новогодних елок и других массовых мероприятий во время новогодних каникул, а также отправку делегаций на Кремлевскую, Губернаторскую ел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:  декабрь 2014г-январь 2015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 учетом эпидемиологической ситуации по гриппу и ОРВИ, прогноза ее развития на основании предложений Управления Роспотребнадзора по Оренбургской области совместно с руководителями учреждений здравоохранения, образования и социальной защиты рассматривать на заседаниях городской санитарно-противоэпидемических комиссий 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своевременном введении ограничительных мероприятий, в первую очередь в отношении массовых общественных мероприятий, планируемых к проведению в закрытых помещ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выделения дополнительных средств на закупку средств индивидуальной защиты, дезинфекционных средств в соответствии с расчетной потреб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Усилить работу со средствами массовой информации по информированию населения об эпидемиологической ситуации и мерах личной и общественной профилактики гриппа и ОР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уководителям организаций независимо от организационно-правовой формы рекомендовать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1. Своевременно до 15.10.2014 выделить финансовые средства на организацию и проведение  вакцинации сотрудников против гриппа, приобретение дезинфекционных средств и средств индивидуальной защи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Принять меры по обеспечению  должных условий работы в зимний период с соблюдением необходимого температурного режима, обеспечить работающих на открытом воздухе одеждой, соответствующей погодным условиям, помещениями для обогрева и приема пищ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3. Обеспечить соблюдение гигиенических требований к микроклимату в организациях, режима проветривания, «санации» воздушной среды с использованием бактерицидных облучателей и условий для личной гигиены  сотрудников (мыло, сушилки для рук, бумажные полотенца)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Руководителям учреждений  здравоохранения  города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4.1.Пересмотреть и откорректировать   планы подготовки и проведения мероприятий по гриппу и ОРВИ, предусмотрев расчет потребности профилактических и лечебных препаратов, оборудования, имущества, средств индивидуальной защиты и дезинфицирующих средств, поэтапное перепрофилирование стационаров (в зависимости от уровня заболеваемости)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Определить порядок работы лечебно-профилактических организаций в условиях подъема заболеваемости гриппом и ОРВИ, включая оказание первичной медицинской помощи на дому с определением необходимого числа медицинских работников для ее проведения. Проработать вопрос об увеличении численности бригад неотложной медицинской помощи для оказания первичной медицинской помощи на дому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Принять меры по поддержанию неснижаемого запаса противовирусных препаратов и средств индивидуальной защиты в аптечной сети и стационарах.                            Срок: в период подъема заболеваемости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Организовать и провести в осенний период 2014 года вакцинацию против гриппа контингентов, предусмотренных национальным календарем профилактических прививок и других групп населения, предусмотрев формирование прививочных бригад. Завершить иммунизацию населения против гриппа в максимально короткие срок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Срок: в соответствии с сетевым график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Обеспечить соблюдение надлежащих условий транспортирования и хранения гриппозных вакцин в лечебно-профилактических учреждениях в соответствии с санитарно-эпидемиологическими правилами СП 3.3.2.1248-03 «Условия транспортирования и хранения медицинских иммунологических препаратов» (зарегистрированы Минюстом России 11.04.2003 № 4410); с изменениями и дополнениями № 1 (зарегистрированы Минюстом России 11.03.2008 № 1130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Обеспечить готовность лечебно-профилактических  организаций к  приему и оказанию медицинской помощи лицам с инфекциями верхних и нижних дыхательных путей, предусмотрев создание необходимого резерва лечебных препаратов и дезинфекционных средств, коечного фонда, специальной медицинской аппаратуры, других материальны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Организовать в лечебно-профилактических организациях отдельный прием пациентов с признаками ОРВИ, гриппа в соответствии с требованиями санитарно-эпидемиологических правил СП 3.1.2.2317-13 «Профилактика гриппа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В срок до 10.10.2014 организовать и провести обучение  медицинского персонала по вопросам профилактики, диагностики и лечения грип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9. Осуществлять анализ заболеваемости гриппом, ОРВИ и пневмониями с оценкой заболеваемости среди беременных и анализом степени тяжести течения заболева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0. Обеспечить лабораторное обследование больных в целях идентификации возбудителя гриппа и ОРВИ в соответствии с п.2 СП 13.1.2.2317-13 «Профилактика гриппа» и приказа министерства здравоохранения области и Управления Роспотребнадзора по области от 03.102013 № 71/337-од «О совершенствовании мониторинга за циркуляцией  вирусов гриппа и ОРВ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1. Обеспечить своевременное введение и соблюдение в медицинских организациях мероприятий по предупреждению заноса и распространения респираторных инфекций, включая ограничение посещений пациентов, масочный режим, поэтапно перепрофилировать стационары  для госпитализации больных гриппом и ОРВИ, предусмотрев инструктаж персонала по инфекцио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2.Проводить регулярный патронаж беременных и их госпитализацию  при проявлении первых признаков заболевания ОР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3. Активизировать информационную работу с населением о мерах индивидуальной и общественной профилактики гриппа и других острых респираторных инфекций, необходимости своевременного обращения   за медицинской помощью в случае появления признаков заболе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4.Проводить мониторинг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иммунизации населения против гриппа, надлежащими услов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ния и хранения гриппозных вакцин в лечебно-профилактических организациях в соответствии с требованиями федерально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противовирусными препаратами и средствами индивидуальной защиты лечебно-профилактических организаций и аптеч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оличества госпитализированных больных гриппом и ОРВИ в стационары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линических проявлений гриппа и ОРВИ по тяжести течения заболе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чальнику управления образования администрации муниципального образования город Новотроицк О.П.Недорезовой, руководителям образовательных учреждений всех  типов ( А.В.Заводяный, В.А.Труханов ,  М.Ф.Перчаткина ,Э.И. Гаврилова ) 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ринять меры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ю образовательных учреждений медицинскими кадрами, необходимым оборудованием (термометрами, бактерицидными лампами, дезинфекционными средствами, средствами личной гигиены и индивидуальной защиты и др.) и предусмотреть в каждом учреждении выделение помещения для временной изоляции больных в случае их вы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роведению специфической профилактики гриппа  и неспецифической профилактики  ОРВИ персонала подведомственных учрежде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 целью предупреждения  распространения гриппа и ОРВИ в образовательных учреждениях города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активное выявление и отстранение от посещения занятий детей, учащихся, персонала с признаками острого респираторного заболе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ежедневный мониторинг посещаемости с выяснением причин  отсутствия де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ддержание оптимального теплового режима и системного воздухообмена в образовательных учреждениях, проведение дезинфекции и режимов проветривания, витаминизации пищи в соответствии с требованиями санитар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изацию работы с родителями и учащимися о мерах профилактики гриппа, необходимости своевременного обращения за медицинской помощью при появлении признаков заболе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ременную приостановку учебного процесса и ограничение проведение массовых культурных, спортивных и других мероприятий в детских организованных коллективах с учетом заболеваемости гриппом и ОРВИ, внебольничными пневмониями в соответствии с ранее выданными рекоменд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нформирование  Юго-Восточного   территориального  отдела  Управления Роспотребнадзора по Оренбургской области  о каждом случае приостановки учебно-воспитательного процесса в образовательном учреж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полнотой и качеством  проводимых противоэпидемических(профилактических) мероприятий в образовательных учреждениях и студенческих общежи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Совместно с  органами здравоохранения, в срок до 10.10.2014 организовать обучение персонала дошкольных и общеобразовательных учреждений мерам профилактики грип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В случае  выявления больных гриппом и ОРВИ в дошкольных и общеобразовательных учреждениях проводить мероприятия в соответствии с главой VI  СП 3.1.2.2317-13 «Профилактика грипп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ачальнику отдела социальной защиты населения в г.Новотроицке департамента социальной защиты населения  министерства социального развития оренбургской области Н.А.Утянской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Своевременную изоляцию и лечение заболевших инфекциями  нижних и верхних дыхательных путей до принятия решения о госпит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Оперативное информирование Орского филиала ФБУЗ «Центр гигиены и эпидемиологии в Оренбургской области о выявлении случаев заболеваний ОРВИ, гриппом и внебольничными пневмониями в учреждениях социальной защи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Подготовку персонала учреждений социального обеспечения по профилактике инфекций верхних и нижних дыхательных пу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Проведение комплекса санитарно-противоэпидемических( профилактических) мероприятий в очагах гриппозной инфекции и ОРВИ в рамках СП 3.1.2.2317-13 «Профилактика грипп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Оказание содействия  медицинским работникам в проведении прививок против гриппа в учреждениях социальной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Юридическим лицам независимо от форм собственности и ведомственной принадлежности, осуществляющим фармацевтическую деятельность 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Осуществлять бесперебойное и полное обеспечение населения противовирусными препаратами для профилактики и лечения гриппа и ОРВИ , средствами индивидуальной профилакти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чальнику  Юго-Восточного ТО Управления Роспотребнадзора по Оренбургской области А.А.Ряховских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8.1. Обеспечить контроль за организацией и проведением иммунизации населения против гриппа, надлежащими условиями транспортирования и хранения гриппозных вакцин в лечебно-профилактических учреждениях в соответствии с требованиями федерального законодательств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8.2.Установить контроль за своевременностью проведения учета и анализа заболеваемости гриппом и ОРВИ, полноты лабораторных исследований, а также передачи данной информации в установленном порядке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3. Проводить в установленные сроки эпидемиологическое расследование при регистрации групповой заболеваемости ОРВИ и гриппа в организованных коллективах. Осуществлять контроль за своевременным закрытием образовательных учреждений в связи с заболеваемостью гриппом, ОРВИ и внебольничными пневмо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В случае ухудшения эпидемической обстановки на территории,  своевременно инициировать рассмотрение ситуации главой муниципального  образования с целью организации межведомственного взаимодействия и своевременного введения комплекса дополнительных профилактических и противоэпидемических мероприятий до стабилизации эпидемиологической ситу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8.5. Продолжить совместно с ФБУЗ «Центр гигиены и эпидемиологии в Оренбургской области» и  систематический эпидемиологический и вирусологический мониторинг за заболеваемостью гриппом, ОРВИ и внебольничными пневмониями с расшифровкой этиологии заболеваний, в первую очередь, у лиц с тяжелым и нетипичным течением заболевания, а также в организованных коллективах детей и взросл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6.Обеспечить надзор за соблюдением санитарно-противоэпидемического режима в учреждениях здравоохранения, образования,  социальной защиты, на объектах торговли, общественного транспорта, в гостиницах и других местах массового сосредоточения людей, а также контроль за выполнением ограничительных мероприятий в указанных организациях в случае принятия соответствующих ре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7.Организовать широкую информационную кампанию среди населения о средствах и мерах индивидуальной и коллективной защиты от гриппа и ОРВ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8.Обеспечить контроль за выполнением СП 3.1.2.2317-13 «Профилактика гриппа»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Главному врачу Орского филиала ФБУЗ «Центр гигиены и эпи демиологии  в Оренбургской области» О.Г. Волошиной         рекомендовать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9.1.Обеспечить готовность лабораторной базы для идентификации вирусов гриппа и других респираторных вирусов, расшифровку этиологии заболеваний , в первую очередь в организованных коллективах, а также у лиц с тяжелой клинической картиной и нетипичным течение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 за  выполнением  настоящего  решения  возложить  на  начальника социального отдела администрации муниципального образования город Новотроицк С.Е Энглас, начальника управления образования О.П. Недорезову, начальника  Юго-Восточного ТО   Управления  Роспотребнадзора  по Оренбургской области А.А.Ряховски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санитарно-противоэпидемическ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 - 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образования город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 по социальным вопросам</w:t>
        <w:tab/>
        <w:t xml:space="preserve">                 Д.В. Буфетов</w:t>
      </w:r>
    </w:p>
    <w:p>
      <w:pPr>
        <w:pStyle w:val="Normal"/>
        <w:tabs>
          <w:tab w:val="clear" w:pos="708"/>
          <w:tab w:val="left" w:pos="720" w:leader="none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манова Л.Н.</w:t>
      </w:r>
    </w:p>
    <w:p>
      <w:pPr>
        <w:pStyle w:val="Normal"/>
        <w:tabs>
          <w:tab w:val="clear" w:pos="708"/>
          <w:tab w:val="left" w:pos="720" w:leader="none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7-65-3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Разослано: Буфетову Д.В,  Рогожиной Н.Ф.,  Юго-Восточный ТО, УО, ГАУЗы, СУЗы, МИСИС, промышленные предприятия, апте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51:00Z</dcterms:created>
  <dc:creator>Пользователь</dc:creator>
  <dc:description/>
  <cp:keywords/>
  <dc:language>en-US</dc:language>
  <cp:lastModifiedBy>Пользователь</cp:lastModifiedBy>
  <cp:lastPrinted>2014-10-02T15:52:00Z</cp:lastPrinted>
  <dcterms:modified xsi:type="dcterms:W3CDTF">2014-10-02T11:17:00Z</dcterms:modified>
  <cp:revision>29</cp:revision>
  <dc:subject/>
  <dc:title>Администрация муниципального образования город Новотроицк</dc:title>
</cp:coreProperties>
</file>