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Администрация муниципального  образования город Новотроицк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Санитарно-противоэпидемическая комисс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Р Е Ш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                                                                                                 от 21.08.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Об организации вакцинопрофилак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екционных заболева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и приоритетного национ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а в сфере здравоохра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части дополнительной иммунизации за 6 ме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а на территор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ова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.В. Буфетов – председатель санитарно-противоэпидемической комиссии при администрации  муниципального образования город Новотроицк,  заместитель главы  города по  социальным  вопрос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екретарь санитарно-противоэпидемической комиссии - ведущий специалист социального отдела администрации муниципального образования город Новотроицк  Романова Л.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сутствовали: Энглас С.Е.-   начальник социального отдела администрации муниципального образования город Новотроицк, Недорезова О.П.-   начальник управления образования,  Салихова Е.А. – начальник отдела социальной защиты населения в г.Новотроицке,   Никулина Н.В. - заведующая филиалом ГБУЗ «ООКИБ» «НЦПБ со СПИД», Гузов В.Е. – начальник ГБУ «НГУВ»,  Саталкин В.Н. – начальник отдела гражданской защи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глашены: главные врачи ГАУЗ ГБ № 1, ГБ № 2, ДГБ,  заведующие поликлиник и заведующие терапевтической службой, эпидемиоло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слушав и обсудив информацию    об организации вакцинопрофилактики</w:t>
      </w:r>
    </w:p>
    <w:p>
      <w:pPr>
        <w:pStyle w:val="Normal"/>
        <w:jc w:val="both"/>
        <w:rPr/>
      </w:pPr>
      <w:r>
        <w:rPr>
          <w:sz w:val="28"/>
          <w:szCs w:val="28"/>
        </w:rPr>
        <w:t>инфекционных заболеваний, реализации приоритетного национального проекта в сфере здравоохранения в части дополнительной иммунизации, выполнении плана профилактических прививок за 6  мес. 2014г., городская санитарно-эпидемиологическая  комиссия отмечает,    что    за  6  мес.2014 года по прививаемым инфекциям   эпидемическая   обстановка в городе оставалась стабильной. Среди населения города  за  истекший   период не   регистрировалась заболеваемость  корью, эпидемическим паротитом, дифтерией, столбняком, коклюшем, краснухой,  вакциноассоциированным полиомиелитом,  острым  вирусным  гепатитом  В.   Отсутствовали  поствакцинальные осложнения.</w:t>
      </w:r>
      <w:r>
        <w:rPr>
          <w:rFonts w:eastAsia="MS Mincho;ＭＳ 明朝"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лан  профпрививок ЛПО муниципального образования  город  Новотроицк против дифтерии, столбняка,  эпидпаротита,  клещевого энцефалита,  вирусного гепатита В, туберкулеза, вирусного гепатита А,  гемофильной  инфекции, вакцинации коклюша   выполнен  на  50 %  и более.  В 2014 году продолжена дополнительная иммунизация против вирусного гепатита  В проекта 2013 года, привито трехкратно 5432(98,6%)   человек в возрасте от 18 до 55 лет. Проводится  иммунизация  населения  в  рамках  проекта 2014года-  подлежит иммунизации 700   человек, вакцина  в  первом  полугодии  получена   на 350  человек,  на 30.06.2014г.  привито двукратно  348  человек- 99,4%. Против полиомиелита инактивированной полиомиелитной вакциной иммунизировано  в рамках ПНП(вторая вакцинация) 684 ребенка первого года жизни – 56% от годового план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лагодаря дополнительной иммунизации в рамках ПНП показатель привитости против гепатита В взрослых от 18 лет до 35 лет повысился до 90,1 %(в 2013г-87,%),  в   возрасте от 36 до 59  лет- до 65,3%  против 58,1% в  2013г.  План-график  вакцинации  против  вирусного гепатита  В   в  рамках  дополнительной иммунизации проекта 2013г.  по   муниципальному  образованию  город Новотроицк   выполнен  в  целом на 98,6%,  в том  числе   поликлиниками  ГАУЗ  ГБ №2  на 100%,  поликлиникой  ГАУЗ  ГБ №1-на 97,3%(вакцинировано 2802  человек  из  2880 подлежащих  по  плану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казатели привитости против дифтерии и коклюша детей с 6 мес</w:t>
      </w:r>
      <w:r>
        <w:rPr>
          <w:color w:val="000000"/>
          <w:sz w:val="28"/>
          <w:szCs w:val="28"/>
        </w:rPr>
        <w:t>. до 11 мес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жизни по городу составили 96,5 % и 95,3 %, против  полиомиелита-96,5%,         против гепатита В - 96,5 %.          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12  месяцев  вакцинированы против кори, эпидемического паротита и краснухи  99,3% детей. </w:t>
      </w:r>
      <w:r>
        <w:rPr>
          <w:rFonts w:eastAsia="MS Mincho;ＭＳ 明朝"/>
          <w:sz w:val="28"/>
          <w:szCs w:val="28"/>
        </w:rPr>
        <w:t xml:space="preserve">   Общее число привитых против гепатита «В» детей и взрослых  составило 54598</w:t>
      </w:r>
      <w:r>
        <w:rPr>
          <w:rFonts w:eastAsia="MS Mincho;ＭＳ 明朝"/>
          <w:color w:val="FF0000"/>
          <w:sz w:val="28"/>
          <w:szCs w:val="28"/>
        </w:rPr>
        <w:t xml:space="preserve">   </w:t>
      </w:r>
      <w:r>
        <w:rPr>
          <w:rFonts w:eastAsia="MS Mincho;ＭＳ 明朝"/>
          <w:sz w:val="28"/>
          <w:szCs w:val="28"/>
        </w:rPr>
        <w:t>человек,  на 31.12.2013г.-55133 (на 31.12.12 г – 52464; 2011 г-46910). Охват прививками против гепатита В детей от 6 месяцев до 18 лет составляет 96,6%.Иммуная  прослойка против ВГВ  среди  медицинских  работников  составила 95,7%.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MS Mincho;ＭＳ 明朝"/>
          <w:sz w:val="28"/>
          <w:szCs w:val="28"/>
        </w:rPr>
        <w:t>По состоянию на 31.06.2014 года удельный  вес привитых женщин от 18 до 25 лет  против краснухи  достиг 98,6%.  В  6   лет  ревакцинацию  против  краснухи  получили 98,6%  дете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2014г. продолжена работа по реализации   программы «Профилактика  кори   и  краснухи   в  период   верификации   их  элиминации   в  Российской   Федерации»  на  территории   муниципального   образования   город  Новотроицк  в  2013-2015гг.  Поддерживаются показатели охвата двукратными прививками против кори школьников, учащихся  ССУзов и студентов 1-2 курсов МИСиС    выше нормативных 98%.   Охват ревакцинацией против кори лиц  в возрасте от 18 до 35 лет  составил 97,9%  из числа состоящих  на учете. За  истекший  период  обследовано  на  корь   4  больных  с экзантемными заболеваниями.  За  6  месяцев  2014г.   </w:t>
      </w:r>
      <w:r>
        <w:rPr>
          <w:rFonts w:eastAsia="MS Mincho;ＭＳ 明朝"/>
          <w:sz w:val="28"/>
          <w:szCs w:val="28"/>
        </w:rPr>
        <w:t>за счет средств граждан проводилась работа  по определению напряженности иммунитета на  корь у  лиц с неизвестным прививочным анамнезом методом ИФА(</w:t>
      </w:r>
      <w:r>
        <w:rPr>
          <w:sz w:val="28"/>
          <w:szCs w:val="28"/>
          <w:lang w:val="en-US"/>
        </w:rPr>
        <w:t>I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,   обследовано  16  человек,  результаты  положительны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ом взрослое население города привито против дифтерии на  99,9%, в 2013г 98,4%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 2012 г – 98,4 %; 2011г – 97,5%; 2010г - 97,3%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>В 2013 году за счет граждан проводилась работа  по определению напряженности иммунитета к дифтерии и столбняку у  лиц с неизвестным прививочным анамнезом методом  РПГА. Обследовано 113</w:t>
      </w:r>
      <w:r>
        <w:rPr>
          <w:rFonts w:eastAsia="MS Mincho;ＭＳ 明朝"/>
          <w:color w:val="C0504D"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>взрослых, все  имеют достаточный антитоксический  уровень антител к дифтерии и столбняку. Для  контроля   за соблюдением  холодовой   цепи  в  текущем  году   ГАУЗ  Гб № 2  закупались  термоиндикаторы.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MS Mincho;ＭＳ 明朝"/>
          <w:sz w:val="28"/>
          <w:szCs w:val="28"/>
        </w:rPr>
        <w:t xml:space="preserve">Вместе с тем, остаются недостатки в работе по профилактике прививаемых инфекций: 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>за  6  мес.  2014г.</w:t>
      </w:r>
      <w:r>
        <w:rPr>
          <w:sz w:val="28"/>
          <w:szCs w:val="28"/>
        </w:rPr>
        <w:t xml:space="preserve"> поликлиникой  ГАУЗ ГБ №1   план по  ревакцинации  против   кори  взрослых выполнен на 48,4%,  поликлиникой  № 2 ГАУЗ  ГБ № 2 - на 15,7%(подлежало  51,  сделано 8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етской поликлиникой  ГАУЗ  ДГБ план по  ревакцинации   коклюша выполнен   на 49,3%, по ревакцинации  против  полиомиелита на 49,3%,  в том   числе   по  первой  ревакцинации   - на 49,3%,  по   второй  ревакцинации   - на 49,2%,     по    первой  ревакцинации   против   туберкулеза-48,1%, план  по вакцинации  новорожденных против  туберкулеза в  целом  по  городу -  выполнен  на  49%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ликлиникой № 2  ГАУЗ ГБ № 2 план  вакцинации   против   сибирской   язвы  выполнен на  20%, за  истекший   период не проведена   ревакцинация против  бруцеллез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рачебной  амбулаторией п. Новорудный план  по  ревакцинации   против  дифтерии  и  столбняка  выполнен  на 45,2%, по  третьей  ревакцинации против  полиомиелита на   41,6%.</w:t>
      </w:r>
    </w:p>
    <w:p>
      <w:pPr>
        <w:pStyle w:val="Normal"/>
        <w:ind w:firstLine="708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MS Mincho;ＭＳ 明朝"/>
          <w:sz w:val="28"/>
          <w:szCs w:val="28"/>
        </w:rPr>
        <w:t xml:space="preserve">За 6  мес. 2014 года  наблюдаются  низкие  показатели    охвата  прививками против гепатита В медицинских работников поликлиники   ГАУЗ ГБ № 2- 91,5%, санитарок-78,3%,  по ГАУЗ  ГБ №1  санитарок -91,1%, по  ГБУЗ ОПТД, Новотроицкий  филиал  медработников - 86,5%.  В    первом  полугодии  2014г. против  ВГВ привито  взрослых 5432  человек, между  тем  количество  привитых   взрослых по экспертной  оценке  ЛПО на 30.06.2014г.  уменьшилось  до  36771  с 37216 на  31.12.2013г.,  уменьшение   количества  привитых против  ВГВ произошло  за  счет  населения   обслуживаемого  ГАУЗ ГБ № 1, поликлиникой  №2  ГАУЗ ГБ № 2. </w:t>
      </w:r>
      <w:r>
        <w:rPr>
          <w:sz w:val="28"/>
          <w:szCs w:val="28"/>
        </w:rPr>
        <w:t xml:space="preserve"> За  6 мес. 2014г.    показатель заболеваемости хроническим вирусным гепатитом В  за  6  мес.2014г. увеличился   и  составил  14,7 против  11,2  в 2013г. По данным ЛПО  переболевших  корью  медицинских  работников  38  человек-все  сотрудники, обслуживаемые   ГАУЗ  ГБ  №1,  не  проведено в  полном объеме   их  серологическое  обследование на  напряженность  иммунитета  к  вирусу  кор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ЛПО по-прежнему  не  внедрен   автоматизированный   учет   профилактических   прививок   с  использованием   сертифицированных  программ, не  налажен полный  учет  населения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налажена  передача  данных  в  постоянном  режиме на  уволенных  с  ОАО  «Уральская  сталь»,  других  организаций ГАУЗ  ГБ №1 в  поликлиники  по  месту  жительства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-прежнему  остаются  не привитыми  дети  по  причине  отказов, так  по причине  отказа  не привито  против  кори  46  детей,  против полиомиелита - 58  детей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е  налажен  полный  учет  и    вакцинация  против  инфекционных  заболеваний  труднодоступных  слоев  населения(мигранты, цыгане   религиозные  общины)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ях обеспечения  санитарно-эпидемиологического благополучия  населения муниципального образования город Новотроицк  по  прививаемым  инфекциям,  реализации   приоритетного национального  проекта  в  части дополнительной иммунизации   населения  в 2014 году городская  санитарно-противоэпидемическая комиссия    </w:t>
      </w:r>
    </w:p>
    <w:p>
      <w:pPr>
        <w:pStyle w:val="Style18"/>
        <w:numPr>
          <w:ilvl w:val="0"/>
          <w:numId w:val="0"/>
        </w:numPr>
        <w:spacing w:before="0" w:after="8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а:</w:t>
      </w:r>
    </w:p>
    <w:p>
      <w:pPr>
        <w:pStyle w:val="Style18"/>
        <w:spacing w:before="0" w:after="80"/>
        <w:jc w:val="both"/>
        <w:rPr>
          <w:sz w:val="28"/>
          <w:szCs w:val="28"/>
        </w:rPr>
      </w:pPr>
      <w:r>
        <w:rPr>
          <w:sz w:val="28"/>
          <w:szCs w:val="28"/>
        </w:rPr>
        <w:t>1. Главным врачам ГАУЗ г.Новотроицка: Перегудову А.В., Шапилову Ю.Н., Манакиной Г.П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Обеспечить ежемесячный  контроль за  выполнением планов профилактических прививок на 2014 год.           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1.2. Обеспечить постоянный контроль за состоянием привитости обслуживаемого населении,  в том числе  групп  риска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1.3.Продолжить обследование  лиц без сведений о прививках с целью определения уровня иммунитета против дифтерии, столбняка.</w:t>
      </w:r>
    </w:p>
    <w:p>
      <w:pPr>
        <w:pStyle w:val="TextBody"/>
        <w:jc w:val="both"/>
        <w:rPr/>
      </w:pPr>
      <w:r>
        <w:rPr>
          <w:sz w:val="28"/>
          <w:szCs w:val="28"/>
        </w:rPr>
        <w:t>1.4.Обеспечить   поддержание   высокого  - не менее  98%   охвата  двумя  дозами   коревой вакцины  населения  в  возрасте до 35   лет не  привитых ранее, не имеющим   сведений  о прививках   против  кори  и не болевшим   корью  ранее   двукратно   с интервалом не менее  3-х   месяцев   между прививками, состоящего  на  учете   в  ЛПО  по месту  жительства  согласно переписи, а также  мигрирующего  населения ( цыгане, мигранты,   и другие)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5.Обеспечить   выполнение   Плана   реализации   программы  «Профилактика   кори   и  краснухи   в  период   верификации   их   элиминации   в Российской  Федерации»   на  территории   муниципального  образования   город  Новотроицк (2013-2015гг.)»,  продолжить  анализ фактического состояния иммунизации детей и взрослых против  кори в разрезе лечебно-профилактических организаций и педиатрических участков  для обеспечения  полноты  охвата прививками   против  кори, обратить особое  внимание на своевременную иммунизацию                  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лиц  из труднодоступных  слоев   населения. Срок – ежемесячно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6.Обеспечить контроль за проведением иммунизации в рамках приоритетного национального проекта обслуживаемого населения, считать  приоритетными  группами по  защите против  вирусного   гепатита   В   медицинских  работников,  контактных    в  очагах   вирусного гепатита  В   и  персонал   закрытых    и  подростковых  учреждений. Срок - постоянно.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7. Обеспечить  полноту   учета  обслуживаемого  населения    в  поликлиниках  ЛПО.  Срок-  сентябрь-октябрь  ежегодно                            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1.8.Обеспечить постоянное наличие термоиндикаторов   в  подразделениях  ЛПО для контроля температурного режима при транспортировке и хранении  вакцин в соответствии с п.3.15. СП 3.3.2342-08 «Обеспечение безопасности иммунизации».     Срок - постоянно.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TextBodyIndent"/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>2. Главным врачам ГАУЗ г.Новотроицка:  «Городская больница № 1» Перегудову А.В., «Городская больница № 2»  Шапилову Ю.Н.., «Детская городская больница» Манакиной Г.П., «ССМП» Нефедову В.М., «Стоматологическая поликлиника» Митрофанову С.И.,  заведующему филиалом ГБУЗ «Оренбургский областной клинический наркологический диспансер» - «Новотроицкий наркологический диспансер»  Телятникову В.Н.,  заведующей филиалом ГБУЗ «Орский противотуберкулезный диспансер» - Новотроицкий филиал ГБУЗ «ОПТД» Ковальской С.Н.., заведующему  филиалом  ГБУЗ  «ОКВД» «Новотроицкий кожновенерологический диспансер»  Непрокину  В.А., заведующей филиалом ГБУЗ «ООКИБ» «НЦПБ со СПИД» Никулиной Н.В.:</w:t>
      </w:r>
    </w:p>
    <w:p>
      <w:pPr>
        <w:pStyle w:val="TextBodyIndent"/>
        <w:tabs>
          <w:tab w:val="clear" w:pos="720"/>
          <w:tab w:val="left" w:pos="540" w:leader="none"/>
        </w:tabs>
        <w:ind w:left="0" w:hanging="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2.1. Обеспечить охват  прививками  против гепатита «В» медицинских работников ЛПО не ниже  98% от  числа  подлежащих.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3. Главному врачу  ГАУЗ «ДГБ» г.Новотроицка  Манакиной  Г. П.,  ГАУЗ ГБ №2  Шапилову Ю.Н.:    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3.1. Поддерживать  нормативные показатели охвата  детей плановыми прививками против инфекционных  заболеваний   по каждому педиатрическому участку, в каждой возрастной группе  согласно Национального  календаря  профилактических   прививок,  постоянно  проводить  разъяснительную  работу  с  родителями, отказывающими от профпрививок   детям.  </w:t>
      </w:r>
      <w:r>
        <w:rPr>
          <w:rFonts w:eastAsia="MS Mincho;ＭＳ 明朝"/>
          <w:sz w:val="28"/>
          <w:szCs w:val="28"/>
        </w:rPr>
        <w:t xml:space="preserve">     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3.2. Продолжить своевременную передачу по акту учетных форм № 63/у «Карта профилактических прививок» на лиц, достигших 18 лет и на лиц старше 18 лет, закончивших учебные заведения города, во взрослые поликлиники по месту жительства.  Срок –  в течение года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MS Mincho;ＭＳ 明朝"/>
          <w:sz w:val="28"/>
          <w:szCs w:val="28"/>
        </w:rPr>
        <w:t>4.  Главному  врачу  ГАУЗ  ГБ №1 Перегудову А.В.:</w:t>
      </w:r>
    </w:p>
    <w:p>
      <w:pPr>
        <w:pStyle w:val="Normal"/>
        <w:jc w:val="both"/>
        <w:rPr/>
      </w:pPr>
      <w:r>
        <w:rPr>
          <w:rFonts w:eastAsia="MS Mincho;ＭＳ 明朝"/>
          <w:sz w:val="28"/>
          <w:szCs w:val="28"/>
        </w:rPr>
        <w:t>4.1. Обеспечить  передачу данных  на уволенных работников  в  поликлиники   по  месту жительства.  Срок – ежемесячно.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>4.2. Решить  вопрос  серологического  обследования   на  напряженность  иммунитета  к  вирусу  кори  у  переболевших   медработников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Срок-05.11.2014г.</w:t>
      </w:r>
    </w:p>
    <w:p>
      <w:pPr>
        <w:pStyle w:val="TextBody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>5.Контроль за выполнением настоящего решения возложить на начальника социального отдела  администрации муниципального образования город Новотроицк С.Е.Энглас, главного  специалиста-эксперта Юго-Восточного территориального отдела Управления  Роспотребнадзора по Оренбургской области   М.А. Лыскину</w:t>
      </w:r>
      <w:r>
        <w:rPr>
          <w:rFonts w:eastAsia="MS Mincho;ＭＳ 明朝"/>
          <w:sz w:val="28"/>
          <w:szCs w:val="28"/>
        </w:rPr>
        <w:t>, заведующую  филиалом ГБУЗ «ООКИБ» «НЦПБ со СПИД» Никулину Н.Д.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ab/>
      </w:r>
    </w:p>
    <w:p>
      <w:pPr>
        <w:pStyle w:val="Normal"/>
        <w:jc w:val="both"/>
        <w:rPr>
          <w:rFonts w:eastAsia="MS Mincho;ＭＳ 明朝"/>
          <w:bCs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</w:r>
    </w:p>
    <w:p>
      <w:pPr>
        <w:pStyle w:val="2"/>
        <w:overflowPunct w:val="false"/>
        <w:autoSpaceDE w:val="false"/>
        <w:spacing w:lineRule="auto" w:line="240" w:before="0" w:after="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</w:t>
      </w:r>
    </w:p>
    <w:p>
      <w:pPr>
        <w:pStyle w:val="2"/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szCs w:val="28"/>
        </w:rPr>
      </w:pPr>
      <w:r>
        <w:rPr>
          <w:bCs/>
          <w:sz w:val="28"/>
          <w:szCs w:val="28"/>
        </w:rPr>
        <w:t>санитарно-п</w:t>
      </w:r>
      <w:r>
        <w:rPr>
          <w:sz w:val="28"/>
          <w:szCs w:val="28"/>
        </w:rPr>
        <w:t xml:space="preserve">ротивоэпидемической комиссии                                 Д.В. Буфетов </w:t>
      </w:r>
    </w:p>
    <w:p>
      <w:pPr>
        <w:pStyle w:val="2"/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Щелчкова А.В.</w:t>
      </w:r>
    </w:p>
    <w:p>
      <w:pPr>
        <w:pStyle w:val="2"/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2-14-82</w:t>
      </w:r>
    </w:p>
    <w:p>
      <w:pPr>
        <w:pStyle w:val="2"/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оманова Л.Н.</w:t>
      </w:r>
    </w:p>
    <w:p>
      <w:pPr>
        <w:pStyle w:val="2"/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7-65-30</w:t>
      </w:r>
    </w:p>
    <w:p>
      <w:pPr>
        <w:pStyle w:val="2"/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MS Mincho;ＭＳ 明朝"/>
        </w:rPr>
        <w:t>разослано: Буфетову Д.В., ГАУЗ: ГБ №1, ГБ №2, ДГБ,   стоматологическая поликлиника, ССМП,   филиалы ГБУЗ «ООКИБ» «НЦПБ со СПИД»; ГБУЗ «ОПТД» «НПТД»; ГБУЗ «ООКНД» «ННД»; «ООКНД» «НКВД», Роспотребнадзор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76" w:right="849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0" w:after="100"/>
      <w:ind w:firstLine="284"/>
      <w:jc w:val="both"/>
    </w:pPr>
    <w:rPr>
      <w:sz w:val="24"/>
      <w:szCs w:val="24"/>
    </w:rPr>
  </w:style>
  <w:style w:type="paragraph" w:styleId="Normal2">
    <w:name w:val="LO-Normal"/>
    <w:qFormat/>
    <w:pPr>
      <w:widowControl w:val="false"/>
      <w:bidi w:val="0"/>
      <w:ind w:firstLine="9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200" w:after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142" w:firstLine="851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pacing w:before="0" w:after="24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spacing w:lineRule="exact" w:line="24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2:33:00Z</dcterms:created>
  <dc:creator>Reanimator 99 CD</dc:creator>
  <dc:description/>
  <cp:keywords/>
  <dc:language>en-US</dc:language>
  <cp:lastModifiedBy>Пользователь</cp:lastModifiedBy>
  <cp:lastPrinted>2014-08-19T12:18:00Z</cp:lastPrinted>
  <dcterms:modified xsi:type="dcterms:W3CDTF">2014-08-19T06:59:00Z</dcterms:modified>
  <cp:revision>47</cp:revision>
  <dc:subject/>
  <dc:title>Министерство здравоохранения</dc:title>
</cp:coreProperties>
</file>