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0785" cy="1067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785" cy="1067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0150" cy="10673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0" cy="1067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.55pt;height:840.4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0150" cy="10673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0" cy="1067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71" w:h="19688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0785" cy="107143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785" cy="1071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0150" cy="10714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0" cy="1071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.55pt;height:843.6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0150" cy="10714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0" cy="1071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71" w:h="19753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