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1100" cy="10625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2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6815" cy="10624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6815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pt;height:836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6815" cy="10624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6815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40" w:h="19613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69530" cy="10771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1077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9530" cy="10771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953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3.9pt;height:848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9530" cy="10771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953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58" w:h="1984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