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ТОМ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 ГРАДОСТРОИТЕЛЬНЫЕ РЕГЛАМЕНТЫ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Типы территориальных зон……………………………………………………………….3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sz w:val="24"/>
          <w:szCs w:val="24"/>
        </w:rPr>
        <w:t>Списки видов разрешенного использования земельных участков и объектов капитального строительства по зонам………………………………………………………………22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ые зоны……………………………………………………………………………………...……22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особо охраняемых территорий………………………………………………………………..79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оны инженерных транспортных инфраструктур……………………………………………….…82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оны специального назначения……………………………………………………………….……..88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енно-деловые зоны…………………………………………………………………………93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объектов здравоохранения…………………………………………………………………..110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е зоны………………………………………………………………………….…114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реационные зоны…………………………………………………………………..……….……177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сельскохозяйственного использования……………………………………………..……….223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ья 3. Ограничения использования земельных участков и объектов капитального строительства……………………………………………………………………………………..…232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Е РЕГЛАМЕНТЫ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Типы территориальных зон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</w:t>
      </w:r>
      <w:r>
        <w:rPr>
          <w:rFonts w:cs="Times New Roman" w:ascii="Times New Roman" w:hAnsi="Times New Roman"/>
          <w:sz w:val="24"/>
          <w:szCs w:val="24"/>
        </w:rPr>
        <w:t xml:space="preserve">                ЗОНА ЗАСТРОЙКИ ИНДИВИДУАЛЬНЫМИ И МАЛОЭТАЖНЫМИ ЖИЛ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</w:t>
      </w:r>
      <w:r>
        <w:rPr>
          <w:rFonts w:cs="Times New Roman" w:ascii="Times New Roman" w:hAnsi="Times New Roman"/>
          <w:sz w:val="24"/>
          <w:szCs w:val="24"/>
        </w:rPr>
        <w:t xml:space="preserve">          ЗОНА ЗАСТРОЙКИ ИНДИВИДУАЛЬНЫМИ 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В</w:t>
      </w:r>
      <w:r>
        <w:rPr>
          <w:rFonts w:cs="Times New Roman" w:ascii="Times New Roman" w:hAnsi="Times New Roman"/>
          <w:sz w:val="24"/>
          <w:szCs w:val="24"/>
        </w:rPr>
        <w:t xml:space="preserve">    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 И ЗОНЫ САНИТАРНОЙ ОХРАНЫ ИСТОЧНИКО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В.ЗЖ</w:t>
      </w:r>
      <w:r>
        <w:rPr>
          <w:rFonts w:cs="Times New Roman" w:ascii="Times New Roman" w:hAnsi="Times New Roman"/>
          <w:sz w:val="24"/>
          <w:szCs w:val="24"/>
        </w:rPr>
        <w:t xml:space="preserve">  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ЗОНЫ САНИТАРНОЙ ОХРАНЫ ИСТОЧНИКО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ДОСНАБЖЕНИЯ И САНИТАРНО-ЗАЩИТНОЙ ЗОНЫ ЗАХОРОНЕН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В.ЛП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И ЗОНЫ САНИТАРНОЙ ОХРАНЫ ИСТОЧНИКОВ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ДОСНАБЖЕНИЯ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ЗЖ.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МАМИ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 ЗОНЫ ЗАХОРОНЕНИЯ 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ЗЖ.ПЗ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, САНИТАРНО- ЗАЩИТНОЙ  ЗОНЫ  ЗАХОРОНЕНИЯ  ЖИВОТНЫХ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 ЗАЩИТНОЙ 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ЗЖ.СЗЗ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САНИТАРНО-ЗАЩИТНОЙ ЗОНЫ ЗАХОРОНЕН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ЖИВОТНЫХ И САНИТАРНО-ЗАЩИТНОЙ ЗОНЫ 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КЛ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ЛП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 И ОХРАННОЙ ЗОНЫ ЛИНИЙ 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ЛП.ПЗ.СЗ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, ОХРАННОЙ ЗОНЫ ЛИНИЙ ЭЛЕКТРОПЕРЕДАЧИ,ПРИБРЕЖ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ЩИТНОЙ ПОЛОСЫ И 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ЛП.СЗ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ПОГРАНИЧ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, ОХРАННОЙ ЗОНЫ ЛИНИЙ ЭЛЕКТРОПЕРЕДАЧИ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МТ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ТРУБОПРОВОДА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ПЗ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ПРИБРЕЖНОЙ ЗАЩИТНОЙ ПОЛОС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 ДЕЙСТВИЯ ОГРАНИЧЕНИЙ ПОГРАНИЧНОЙ ЗОНЫ,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ПРЕДПРИЯТИЯ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</w:t>
      </w:r>
      <w:r>
        <w:rPr>
          <w:rFonts w:cs="Times New Roman" w:ascii="Times New Roman" w:hAnsi="Times New Roman"/>
          <w:sz w:val="24"/>
          <w:szCs w:val="24"/>
        </w:rPr>
        <w:t xml:space="preserve">        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.ЛП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НЫ КЛАДБИЩА 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НЫ КЛАДБИЩА 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ЛП </w:t>
      </w:r>
      <w:r>
        <w:rPr>
          <w:rFonts w:cs="Times New Roman" w:ascii="Times New Roman" w:hAnsi="Times New Roman"/>
          <w:sz w:val="24"/>
          <w:szCs w:val="24"/>
        </w:rPr>
        <w:t xml:space="preserve">        ЗОНА ЗАСТРОЙКИ ИНДИВИДУАЛЬНЫМИ И МАЛОЭТАЖНЫМИ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ЛП.ПЗ 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 И ПРИБРЕЖНО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.ПЗ.СЗЗ</w:t>
      </w:r>
      <w:r>
        <w:rPr>
          <w:rFonts w:cs="Times New Roman" w:ascii="Times New Roman" w:hAnsi="Times New Roman"/>
          <w:sz w:val="24"/>
          <w:szCs w:val="24"/>
        </w:rPr>
        <w:t xml:space="preserve"> 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, ПРИБРЕЖНО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ЛП.СЗЗ 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МТ</w:t>
      </w:r>
      <w:r>
        <w:rPr>
          <w:rFonts w:cs="Times New Roman" w:ascii="Times New Roman" w:hAnsi="Times New Roman"/>
          <w:sz w:val="24"/>
          <w:szCs w:val="24"/>
        </w:rPr>
        <w:t xml:space="preserve">      ЗОНА ЗАСТРОЙКИ ИНДИВИДУАЛЬНЫМИ И МАЛОЭТАЖНЫМИ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ДОМАМИ В СФЕРЕ ДЕЙСТВИЯ ОГРАНИЧЕНИ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ПЗ.        </w:t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 ДЕЙСТВИЯ ОГРАНИЧЕНИЙ ПРИБРЕЖ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ПЗ.СЗЗ </w:t>
        <w:tab/>
      </w:r>
      <w:r>
        <w:rPr>
          <w:rFonts w:cs="Times New Roman" w:ascii="Times New Roman" w:hAnsi="Times New Roman"/>
          <w:sz w:val="24"/>
          <w:szCs w:val="24"/>
        </w:rPr>
        <w:t xml:space="preserve">ЗОНА ЗАСТРОЙКИ ИНДИВИДУАЛЬНЫМИ И МАЛОЭТАЖНЫМИ ЖИЛЫМИ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МИ В СФЕРЕ ДЕЙСТВИЯ ОГРАНИЧЕНИЙ ПРИБРЕЖНОЙ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 И САНИТАРНО- 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СЗЗ</w:t>
      </w:r>
      <w:r>
        <w:rPr>
          <w:rFonts w:cs="Times New Roman" w:ascii="Times New Roman" w:hAnsi="Times New Roman"/>
          <w:sz w:val="24"/>
          <w:szCs w:val="24"/>
        </w:rPr>
        <w:t xml:space="preserve">        ЗОНА ЗАСТРОЙКИ ИНДИВИДУАЛЬНЫМИ И МАЛОЭТАЖНЫМ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ЛЫМИ  ДОМАМИ В СФЕРЕ ДЕЙСТВИЯ ОГРАНИЧЕНИЙ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 В СФЕРЕ 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.ПЗ.СЗЗ</w:t>
      </w:r>
      <w:r>
        <w:rPr>
          <w:rFonts w:cs="Times New Roman" w:ascii="Times New Roman" w:hAnsi="Times New Roman"/>
          <w:sz w:val="24"/>
          <w:szCs w:val="24"/>
        </w:rPr>
        <w:t xml:space="preserve"> 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 В СФЕРЕ ДЕЙСТВИЯ ОГРАНИЧЕНИЙ ПОГРАНИЧНОЙ ЗОНЫ,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ЗОНЫ 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.СЗЗ</w:t>
      </w:r>
      <w:r>
        <w:rPr>
          <w:rFonts w:cs="Times New Roman" w:ascii="Times New Roman" w:hAnsi="Times New Roman"/>
          <w:sz w:val="24"/>
          <w:szCs w:val="24"/>
        </w:rPr>
        <w:tab/>
        <w:t>ЗОНА ЗАСТРОЙКИ СРЕДНЕЭТАЖНЫМИ ЖИЛЫМИ ДОМАМИ В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5 ЭТАЖЕЙ В СФЕРЕ ДЕЙСТВИЯ ОГРАНИЧЕНИЙ ПОГРАНИЧНОЙ ЗОНЫ,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ЛП</w:t>
      </w:r>
      <w:r>
        <w:rPr>
          <w:rFonts w:cs="Times New Roman" w:ascii="Times New Roman" w:hAnsi="Times New Roman"/>
          <w:sz w:val="24"/>
          <w:szCs w:val="24"/>
        </w:rPr>
        <w:t xml:space="preserve">     ЗОНА ЗАСТРОЙКИ СРЕДНЕЭТАЖНЫМИ ЖИЛЫМИ ДОМАМ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-5 ЭТАЖЕЙ В СФЕРЕ ДЕЙСТВИЯ ОГРАНИЧЕНИЙ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ЛП.СЗЗ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СРЕДНЕЭТАЖНЫМИ ЖИЛЫМИ ДОМАМ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 3-5 ЭТАЖЕЙ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СЗЗ</w:t>
      </w:r>
      <w:r>
        <w:rPr>
          <w:rFonts w:cs="Times New Roman" w:ascii="Times New Roman" w:hAnsi="Times New Roman"/>
          <w:sz w:val="24"/>
          <w:szCs w:val="24"/>
        </w:rPr>
        <w:t xml:space="preserve">    ЗОНА ЗАСТРОЙКИ СРЕДНЕЭТАЖНЫМИ ЖИЛЫМИ ДОМАМИ В 3-5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ЖЕЙ В СФЕРЕ ДЕЙСТВИЯ ОГРАНИЧЕНИЙ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</w:t>
      </w:r>
      <w:r>
        <w:rPr>
          <w:rFonts w:cs="Times New Roman" w:ascii="Times New Roman" w:hAnsi="Times New Roman"/>
          <w:sz w:val="24"/>
          <w:szCs w:val="24"/>
        </w:rPr>
        <w:t xml:space="preserve">             ЗОНА МНОГОЭТАЖНОЙ ЖИЛОЙ ЗАСТРОЙК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</w:t>
      </w:r>
      <w:r>
        <w:rPr>
          <w:rFonts w:cs="Times New Roman" w:ascii="Times New Roman" w:hAnsi="Times New Roman"/>
          <w:sz w:val="24"/>
          <w:szCs w:val="24"/>
        </w:rPr>
        <w:t xml:space="preserve">        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ГЗ.ЛП.СЗЗ </w:t>
      </w:r>
      <w:r>
        <w:rPr>
          <w:rFonts w:cs="Times New Roman" w:ascii="Times New Roman" w:hAnsi="Times New Roman"/>
          <w:sz w:val="24"/>
          <w:szCs w:val="24"/>
        </w:rPr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ПЗ.СЗЗ</w:t>
      </w:r>
      <w:r>
        <w:rPr>
          <w:rFonts w:cs="Times New Roman" w:ascii="Times New Roman" w:hAnsi="Times New Roman"/>
          <w:sz w:val="24"/>
          <w:szCs w:val="24"/>
        </w:rPr>
        <w:t xml:space="preserve"> 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ЛП        </w:t>
      </w:r>
      <w:r>
        <w:rPr>
          <w:rFonts w:cs="Times New Roman" w:ascii="Times New Roman" w:hAnsi="Times New Roman"/>
          <w:sz w:val="24"/>
          <w:szCs w:val="24"/>
        </w:rPr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ЛП.СЗЗ  </w:t>
      </w:r>
      <w:r>
        <w:rPr>
          <w:rFonts w:cs="Times New Roman" w:ascii="Times New Roman" w:hAnsi="Times New Roman"/>
          <w:sz w:val="24"/>
          <w:szCs w:val="24"/>
        </w:rPr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СЗЗ</w:t>
      </w:r>
      <w:r>
        <w:rPr>
          <w:rFonts w:cs="Times New Roman" w:ascii="Times New Roman" w:hAnsi="Times New Roman"/>
          <w:sz w:val="24"/>
          <w:szCs w:val="24"/>
        </w:rPr>
        <w:t xml:space="preserve">       ЗОНА МНОГОЭТАЖ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</w:t>
      </w:r>
      <w:r>
        <w:rPr>
          <w:rFonts w:cs="Times New Roman" w:ascii="Times New Roman" w:hAnsi="Times New Roman"/>
          <w:sz w:val="24"/>
          <w:szCs w:val="24"/>
        </w:rPr>
        <w:t xml:space="preserve">                ЗОНА САДОВОДЧЕСКИХ И ОГОРОДНИЧЕСКИХ ОБЪЕДИНЕН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</w:t>
      </w:r>
      <w:r>
        <w:rPr>
          <w:rFonts w:cs="Times New Roman" w:ascii="Times New Roman" w:hAnsi="Times New Roman"/>
          <w:sz w:val="24"/>
          <w:szCs w:val="24"/>
        </w:rPr>
        <w:t xml:space="preserve">       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ГЗ</w:t>
      </w:r>
      <w:r>
        <w:rPr>
          <w:rFonts w:cs="Times New Roman" w:ascii="Times New Roman" w:hAnsi="Times New Roman"/>
          <w:sz w:val="24"/>
          <w:szCs w:val="24"/>
        </w:rPr>
        <w:t xml:space="preserve">  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И ПОГРАНИЧНОЙ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ГЗ.ЛП</w:t>
      </w:r>
      <w:r>
        <w:rPr>
          <w:rFonts w:cs="Times New Roman" w:ascii="Times New Roman" w:hAnsi="Times New Roman"/>
          <w:sz w:val="24"/>
          <w:szCs w:val="24"/>
        </w:rPr>
        <w:t xml:space="preserve">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И ПОГРАНИЧНОЙ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, ОХРАННОЙ ЗОНЫ ЛИНИЙ ЭЛЕКТРОПЕРЕДАЧИ;</w:t>
      </w:r>
    </w:p>
    <w:p>
      <w:pPr>
        <w:pStyle w:val="ConsNormal"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ЛП</w:t>
      </w:r>
      <w:r>
        <w:rPr>
          <w:rFonts w:cs="Times New Roman" w:ascii="Times New Roman" w:hAnsi="Times New Roman"/>
          <w:sz w:val="24"/>
          <w:szCs w:val="24"/>
        </w:rPr>
        <w:t xml:space="preserve">  ЗОНА САДОВОДЧЕСКИХ И ОГОРОДНИЧЕСКИХ ОБЪЕДИНЕНИЙ В </w:t>
      </w:r>
    </w:p>
    <w:p>
      <w:pPr>
        <w:pStyle w:val="ConsNormal"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ЗОНЫ И   </w:t>
      </w:r>
    </w:p>
    <w:p>
      <w:pPr>
        <w:pStyle w:val="ConsNormal"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СЗЗ</w:t>
      </w:r>
      <w:r>
        <w:rPr>
          <w:rFonts w:cs="Times New Roman" w:ascii="Times New Roman" w:hAnsi="Times New Roman"/>
          <w:sz w:val="24"/>
          <w:szCs w:val="24"/>
        </w:rPr>
        <w:t xml:space="preserve">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ВОДООХРАННОЙ ЗОНЫ И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</w:t>
      </w:r>
      <w:r>
        <w:rPr>
          <w:rFonts w:cs="Times New Roman" w:ascii="Times New Roman" w:hAnsi="Times New Roman"/>
          <w:sz w:val="24"/>
          <w:szCs w:val="24"/>
        </w:rPr>
        <w:t xml:space="preserve">       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КЛ</w:t>
      </w:r>
      <w:r>
        <w:rPr>
          <w:rFonts w:cs="Times New Roman" w:ascii="Times New Roman" w:hAnsi="Times New Roman"/>
          <w:sz w:val="24"/>
          <w:szCs w:val="24"/>
        </w:rPr>
        <w:t xml:space="preserve">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ЛП</w:t>
      </w:r>
      <w:r>
        <w:rPr>
          <w:rFonts w:cs="Times New Roman" w:ascii="Times New Roman" w:hAnsi="Times New Roman"/>
          <w:sz w:val="24"/>
          <w:szCs w:val="24"/>
        </w:rPr>
        <w:t xml:space="preserve">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ОХРАН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МТ</w:t>
      </w:r>
      <w:r>
        <w:rPr>
          <w:rFonts w:cs="Times New Roman" w:ascii="Times New Roman" w:hAnsi="Times New Roman"/>
          <w:sz w:val="24"/>
          <w:szCs w:val="24"/>
        </w:rPr>
        <w:t xml:space="preserve">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ПЗ</w:t>
      </w:r>
      <w:r>
        <w:rPr>
          <w:rFonts w:cs="Times New Roman" w:ascii="Times New Roman" w:hAnsi="Times New Roman"/>
          <w:sz w:val="24"/>
          <w:szCs w:val="24"/>
        </w:rPr>
        <w:t xml:space="preserve">   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 ПОГРАНИЧНОЙ ЗОНЫ И ПРИБРЕЖ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4.ГЗ.ПЗ.СЗЗ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 ПОГРАНИЧНОЙ ЗОНЫ, ПРИБРЕЖ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4.ГЗ.СЗЗ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КЛ</w:t>
      </w:r>
      <w:r>
        <w:rPr>
          <w:rFonts w:cs="Times New Roman" w:ascii="Times New Roman" w:hAnsi="Times New Roman"/>
          <w:sz w:val="24"/>
          <w:szCs w:val="24"/>
        </w:rPr>
        <w:t xml:space="preserve">         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КЛ.ЛП</w:t>
      </w:r>
      <w:r>
        <w:rPr>
          <w:rFonts w:cs="Times New Roman" w:ascii="Times New Roman" w:hAnsi="Times New Roman"/>
          <w:sz w:val="24"/>
          <w:szCs w:val="24"/>
        </w:rPr>
        <w:t xml:space="preserve">   ЗОНА САДОВОДЧЕСКИХ И ОГОРОДНИЧЕСКИХ ОБЪЕДИНЕНИЙ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КЛАДБИЩА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ЛП        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;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4.ЛП.СЗЗ   </w:t>
      </w:r>
      <w:r>
        <w:rPr>
          <w:rFonts w:cs="Times New Roman" w:ascii="Times New Roman" w:hAnsi="Times New Roman"/>
          <w:sz w:val="24"/>
          <w:szCs w:val="24"/>
        </w:rPr>
        <w:t xml:space="preserve">ЗОНА САДОВОДЧЕСКИХ И ОГОРОДНИЧЕСКИХ ОБЪЕДИНЕНИЙ В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ОНЫ ЛИНИЙ ЭЛЕКТРОПЕРЕДАЧИ И САНИТАРНО-ЗАЩИТНОЙ </w:t>
      </w:r>
    </w:p>
    <w:p>
      <w:pPr>
        <w:pStyle w:val="ConsNormal"/>
        <w:widowControl/>
        <w:tabs>
          <w:tab w:val="clear" w:pos="708"/>
          <w:tab w:val="left" w:pos="-2268" w:leader="none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МТ</w:t>
      </w:r>
      <w:r>
        <w:rPr>
          <w:rFonts w:cs="Times New Roman" w:ascii="Times New Roman" w:hAnsi="Times New Roman"/>
          <w:sz w:val="24"/>
          <w:szCs w:val="24"/>
        </w:rPr>
        <w:t xml:space="preserve">        ЗОНА САДОВОДЧЕСКИХ И ОГОРОДНИЧЕСКИХ ОБЪЕДИНЕНИЙ В СФЕРЕ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ЫХ ТРУБОПРОВОД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ПЗ</w:t>
      </w:r>
      <w:r>
        <w:rPr>
          <w:rFonts w:cs="Times New Roman" w:ascii="Times New Roman" w:hAnsi="Times New Roman"/>
          <w:sz w:val="24"/>
          <w:szCs w:val="24"/>
        </w:rPr>
        <w:t xml:space="preserve">         ЗОНА САДОВОДЧЕСКИХ И ОГОРОДНИЧЕСКИХ ОБЪЕДИНЕНИЙ В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ПЗ.СЗЗ</w:t>
      </w:r>
      <w:r>
        <w:rPr>
          <w:rFonts w:cs="Times New Roman" w:ascii="Times New Roman" w:hAnsi="Times New Roman"/>
          <w:sz w:val="24"/>
          <w:szCs w:val="24"/>
        </w:rPr>
        <w:t xml:space="preserve">  ЗОНА САДОВОДЧЕСКИХ И ОГОРОДНИЧЕСКИХ ОБЪЕДИНЕНИЙ В СФЕРЕ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 ЗАЩИТНОЙ ЗОНЫ ПРЕДПРИЯТИЯ;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СЗЗ</w:t>
      </w:r>
      <w:r>
        <w:rPr>
          <w:rFonts w:cs="Times New Roman" w:ascii="Times New Roman" w:hAnsi="Times New Roman"/>
          <w:sz w:val="24"/>
          <w:szCs w:val="24"/>
        </w:rPr>
        <w:t xml:space="preserve">        ЗОНА САДОВОДЧЕСКИХ И ОГОРОДНИЧЕСКИХ ОБЪЕДИНЕНИЙ В СФЕРЕ 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              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ГЗ 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ГЗ.ЗВ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ПОГРАНИЧНОЙ ЗОНЫ И ЗОНЫ САНИТАРНОЙ ОХРАНЫ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ЛП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5.ЛП.СЗЗ.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ОХРАННОЙ ЗОНЫ ЛИНИЙ 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18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.МТ  </w:t>
      </w: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В СФЕРЕ ДЕЙСТВИЯ ОГРАНИЧЕНИЙ 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КЛ.СЗЗ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КЛАДБИЩА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ПЗ        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ПЗ.СЗЗ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.СЗЗ        </w:t>
      </w: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311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2410" w:leader="none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собо охраняемых территорий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   </w:t>
      </w:r>
      <w:r>
        <w:rPr>
          <w:rFonts w:cs="Times New Roman" w:ascii="Times New Roman" w:hAnsi="Times New Roman"/>
          <w:sz w:val="24"/>
          <w:szCs w:val="24"/>
        </w:rPr>
        <w:t xml:space="preserve">              ЗОНА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ВО.ГЗ</w:t>
      </w:r>
      <w:r>
        <w:rPr>
          <w:rFonts w:cs="Times New Roman" w:ascii="Times New Roman" w:hAnsi="Times New Roman"/>
          <w:sz w:val="24"/>
          <w:szCs w:val="24"/>
        </w:rPr>
        <w:t xml:space="preserve">     ЗОНА ИСТОЧНИКОВ ВОДОСНАБЖЕНИЯ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И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ВО.СЗЗ</w:t>
      </w:r>
      <w:r>
        <w:rPr>
          <w:rFonts w:cs="Times New Roman" w:ascii="Times New Roman" w:hAnsi="Times New Roman"/>
          <w:sz w:val="24"/>
          <w:szCs w:val="24"/>
        </w:rPr>
        <w:t xml:space="preserve">    ЗОНА ИСТОЧНИКОВ ВОДОСНАБЖЕНИЯ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ЗОНЫ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ГЗ</w:t>
      </w:r>
      <w:r>
        <w:rPr>
          <w:rFonts w:cs="Times New Roman" w:ascii="Times New Roman" w:hAnsi="Times New Roman"/>
          <w:sz w:val="24"/>
          <w:szCs w:val="24"/>
        </w:rPr>
        <w:t xml:space="preserve">            ЗОНА ИСТОЧНИКОВ ВОДОСНАБЖЕНИЯ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.ГЗ.ЗЖ     </w:t>
      </w:r>
      <w:r>
        <w:rPr>
          <w:rFonts w:cs="Times New Roman" w:ascii="Times New Roman" w:hAnsi="Times New Roman"/>
          <w:sz w:val="24"/>
          <w:szCs w:val="24"/>
        </w:rPr>
        <w:t xml:space="preserve">ЗОНА ИСТОЧНИКОВ ВОДОСНАБЖЕНИЯ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 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СЗЗ</w:t>
      </w:r>
      <w:r>
        <w:rPr>
          <w:rFonts w:cs="Times New Roman" w:ascii="Times New Roman" w:hAnsi="Times New Roman"/>
          <w:sz w:val="24"/>
          <w:szCs w:val="24"/>
        </w:rPr>
        <w:t xml:space="preserve">          ЗОНА ИСТОЧНИКОВ ВОДОСНАБЖЕНИЯ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транспортных инфраструктур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ВО.СЗЗ </w:t>
      </w:r>
      <w:r>
        <w:rPr>
          <w:rFonts w:cs="Times New Roman" w:ascii="Times New Roman" w:hAnsi="Times New Roman"/>
          <w:sz w:val="24"/>
          <w:szCs w:val="24"/>
        </w:rPr>
        <w:t xml:space="preserve">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</w:t>
      </w:r>
      <w:r>
        <w:rPr>
          <w:rFonts w:cs="Times New Roman" w:ascii="Times New Roman" w:hAnsi="Times New Roman"/>
          <w:sz w:val="24"/>
          <w:szCs w:val="24"/>
        </w:rPr>
        <w:t xml:space="preserve">       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ЛП.ПЗ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ПЗ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САНИТАРНО-ЗАЩИТНОЙ ЗОНЫ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.1.КЛ     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КЛАДБИЩ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КЛ.ЛП.СЗЗ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 САНИТАРНО-ЗАЩИТНОЙ ЗОНЫ КЛАДБИЩА,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НОЙ ЗОНЫ 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.1.КЛ.СЗЗ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 САНИТАРНО-ЗАЩИТНОЙ ЗОНЫ КЛАДБИЩА И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ЛП.СЗЗ</w:t>
      </w:r>
      <w:r>
        <w:rPr>
          <w:rFonts w:cs="Times New Roman" w:ascii="Times New Roman" w:hAnsi="Times New Roman"/>
          <w:sz w:val="24"/>
          <w:szCs w:val="24"/>
        </w:rPr>
        <w:t xml:space="preserve">   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.1.СЗЗ       </w:t>
      </w:r>
      <w:r>
        <w:rPr>
          <w:rFonts w:cs="Times New Roman" w:ascii="Times New Roman" w:hAnsi="Times New Roman"/>
          <w:sz w:val="24"/>
          <w:szCs w:val="24"/>
        </w:rPr>
        <w:t xml:space="preserve">ЗОНА ЖЕЛЕЗНОДОРОЖНОГО ТРАНСПОР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пециального назначения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                  </w:t>
      </w:r>
      <w:r>
        <w:rPr>
          <w:rFonts w:cs="Times New Roman" w:ascii="Times New Roman" w:hAnsi="Times New Roman"/>
          <w:sz w:val="24"/>
          <w:szCs w:val="24"/>
        </w:rPr>
        <w:t>ЗОНА ПОЛИГОНА ТВЕРДЫХ БЫТОВЫХ ОТХОД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.ЛП            </w:t>
      </w:r>
      <w:r>
        <w:rPr>
          <w:rFonts w:cs="Times New Roman" w:ascii="Times New Roman" w:hAnsi="Times New Roman"/>
          <w:sz w:val="24"/>
          <w:szCs w:val="24"/>
        </w:rPr>
        <w:t xml:space="preserve">ЗОНА ПОЛИГОНА ТВЕРДЫХ БЫТОВЫХ ОТХОДОВ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ЗОНА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Г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КЛАДБИЩ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КЛАДБИЩ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ЛП   </w:t>
      </w:r>
      <w:r>
        <w:rPr>
          <w:rFonts w:cs="Times New Roman" w:ascii="Times New Roman" w:hAnsi="Times New Roman"/>
          <w:sz w:val="24"/>
          <w:szCs w:val="24"/>
        </w:rPr>
        <w:t xml:space="preserve">        ЗОНА КЛАДБИЩА В СФЕРЕ ДЕЙСТВИЯ 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КЛАДБИЩ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 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           </w:t>
      </w:r>
      <w:r>
        <w:rPr>
          <w:rFonts w:cs="Times New Roman" w:ascii="Times New Roman" w:hAnsi="Times New Roman"/>
          <w:sz w:val="24"/>
          <w:szCs w:val="24"/>
        </w:rPr>
        <w:t xml:space="preserve">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ГЗ.СЗЗ</w:t>
      </w:r>
      <w:r>
        <w:rPr>
          <w:rFonts w:cs="Times New Roman" w:ascii="Times New Roman" w:hAnsi="Times New Roman"/>
          <w:sz w:val="24"/>
          <w:szCs w:val="24"/>
        </w:rPr>
        <w:t xml:space="preserve">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ЛП.СЗЗ</w:t>
      </w:r>
      <w:r>
        <w:rPr>
          <w:rFonts w:cs="Times New Roman" w:ascii="Times New Roman" w:hAnsi="Times New Roman"/>
          <w:sz w:val="24"/>
          <w:szCs w:val="24"/>
        </w:rPr>
        <w:t xml:space="preserve">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МТ</w:t>
      </w:r>
      <w:r>
        <w:rPr>
          <w:rFonts w:cs="Times New Roman" w:ascii="Times New Roman" w:hAnsi="Times New Roman"/>
          <w:sz w:val="24"/>
          <w:szCs w:val="24"/>
        </w:rPr>
        <w:t xml:space="preserve">     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.СЗЗ</w:t>
      </w:r>
      <w:r>
        <w:rPr>
          <w:rFonts w:cs="Times New Roman" w:ascii="Times New Roman" w:hAnsi="Times New Roman"/>
          <w:sz w:val="24"/>
          <w:szCs w:val="24"/>
        </w:rPr>
        <w:t xml:space="preserve">             ЗОНА РЕЖИМНЫХ ОБЪЕКТОВ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-делов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   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</w:t>
      </w:r>
      <w:r>
        <w:rPr>
          <w:rFonts w:cs="Times New Roman" w:ascii="Times New Roman" w:hAnsi="Times New Roman"/>
          <w:sz w:val="24"/>
          <w:szCs w:val="24"/>
        </w:rPr>
        <w:tab/>
        <w:t>ОБЩЕСТВЕННО-ДЕЛОВАЯ ЗОНА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.ГЗ.ЛП.СЗЗ </w:t>
      </w:r>
      <w:r>
        <w:rPr>
          <w:rFonts w:cs="Times New Roman" w:ascii="Times New Roman" w:hAnsi="Times New Roman"/>
          <w:sz w:val="24"/>
          <w:szCs w:val="24"/>
        </w:rPr>
        <w:t xml:space="preserve">ОБЩЕСТВЕННО-ДЕЛОВАЯ ЗОНА В СФЕРЕ ДЕЙСТВИЯ 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РАНИЧНОЙ ЗОНЫ, ПРИБРЕЖНОЙ ЗАЩИТНОЙ ПОЛОС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П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ОБЩЕСТВЕННО-ДЕЛОВАЯ ЗОН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бъектов здравоохранения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ЗОНА ОБЪЕКТОВ ЗДРАВООХРАН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ЛП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ПЗ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ЛП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ЛП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ОХРАННОЙ ЗОНЫ ЛИНИЙ ЭЛЕКТРОПЕРЕДАЧИ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СЗЗ</w:t>
      </w:r>
      <w:r>
        <w:rPr>
          <w:rFonts w:cs="Times New Roman" w:ascii="Times New Roman" w:hAnsi="Times New Roman"/>
          <w:sz w:val="24"/>
          <w:szCs w:val="24"/>
        </w:rPr>
        <w:tab/>
        <w:t>ЗОНА ОБЪЕКТОВ ЗДРАВООХРАНЕНИЯ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1 </w:t>
      </w:r>
      <w:r>
        <w:rPr>
          <w:rFonts w:cs="Times New Roman" w:ascii="Times New Roman" w:hAnsi="Times New Roman"/>
          <w:sz w:val="24"/>
          <w:szCs w:val="24"/>
        </w:rPr>
        <w:tab/>
        <w:t>КОММУНАЛЬНО-СКЛАДСКАЯ ЗОН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ВО.СЗЗ 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ЗОНЫ И САНИТАРНО-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</w:t>
      </w:r>
      <w:r>
        <w:rPr>
          <w:rFonts w:cs="Times New Roman" w:ascii="Times New Roman" w:hAnsi="Times New Roman"/>
          <w:sz w:val="24"/>
          <w:szCs w:val="24"/>
        </w:rPr>
        <w:t xml:space="preserve">           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ГЗ.ЗВ     </w:t>
      </w:r>
      <w:r>
        <w:rPr>
          <w:rFonts w:cs="Times New Roman" w:ascii="Times New Roman" w:hAnsi="Times New Roman"/>
          <w:sz w:val="24"/>
          <w:szCs w:val="24"/>
        </w:rPr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276" w:right="3" w:hanging="13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ЗОНЫ САНИТАРНОЙ ОХРАНЫ ИСТОЧНИКОВ ВОДОСНАБЖЕН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</w:t>
      </w:r>
      <w:r>
        <w:rPr>
          <w:rFonts w:cs="Times New Roman" w:ascii="Times New Roman" w:hAnsi="Times New Roman"/>
          <w:sz w:val="24"/>
          <w:szCs w:val="24"/>
        </w:rPr>
        <w:t xml:space="preserve">    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   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,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П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П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КОММУНАЛЬНО-СКЛАДСКАЯ ЗОНА В СФЕРЕ ДЕЙСТВИЯ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КЛ</w:t>
      </w:r>
      <w:r>
        <w:rPr>
          <w:rFonts w:cs="Times New Roman" w:ascii="Times New Roman" w:hAnsi="Times New Roman"/>
          <w:sz w:val="24"/>
          <w:szCs w:val="24"/>
        </w:rPr>
        <w:t xml:space="preserve">          КОММУНАЛЬНО-СКЛАДСКАЯ ЗОНА В СФЕРЕ ДЕЙСТВИЯ  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 САНИТАРНО-ЗАЩИТНОЙ ЗОНЫ КЛАДБИЩ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КЛ.ЛП</w:t>
      </w:r>
      <w:r>
        <w:rPr>
          <w:rFonts w:cs="Times New Roman" w:ascii="Times New Roman" w:hAnsi="Times New Roman"/>
          <w:sz w:val="24"/>
          <w:szCs w:val="24"/>
        </w:rPr>
        <w:t xml:space="preserve">    КОММУНАЛЬНО-СКЛАДСКАЯ ЗОНА В СФЕРЕ ДЕЙСТВИЯ  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 САНИТАРНО-ЗАЩИТНОЙ ЗОНЫ КЛАДБИЩА И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ЛП.ПЗ</w:t>
      </w:r>
      <w:r>
        <w:rPr>
          <w:rFonts w:cs="Times New Roman" w:ascii="Times New Roman" w:hAnsi="Times New Roman"/>
          <w:sz w:val="24"/>
          <w:szCs w:val="24"/>
        </w:rPr>
        <w:t xml:space="preserve">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ЛП.ПЗ.СЗЗ</w:t>
      </w:r>
      <w:r>
        <w:rPr>
          <w:rFonts w:cs="Times New Roman" w:ascii="Times New Roman" w:hAnsi="Times New Roman"/>
          <w:sz w:val="24"/>
          <w:szCs w:val="24"/>
        </w:rPr>
        <w:t xml:space="preserve">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ЛП.СЗЗ</w:t>
      </w:r>
      <w:r>
        <w:rPr>
          <w:rFonts w:cs="Times New Roman" w:ascii="Times New Roman" w:hAnsi="Times New Roman"/>
          <w:sz w:val="24"/>
          <w:szCs w:val="24"/>
        </w:rPr>
        <w:t xml:space="preserve">  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МТ   </w:t>
      </w:r>
      <w:r>
        <w:rPr>
          <w:rFonts w:cs="Times New Roman" w:ascii="Times New Roman" w:hAnsi="Times New Roman"/>
          <w:sz w:val="24"/>
          <w:szCs w:val="24"/>
        </w:rPr>
        <w:t xml:space="preserve">       КОММУНАЛЬНО-СКЛАДСКАЯ ЗОНА В СФЕРЕ ДЕЙСТВИЯ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МАГИСТРАЛЬНОГО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ПЗ.СЗЗ</w:t>
      </w:r>
      <w:r>
        <w:rPr>
          <w:rFonts w:cs="Times New Roman" w:ascii="Times New Roman" w:hAnsi="Times New Roman"/>
          <w:sz w:val="24"/>
          <w:szCs w:val="24"/>
        </w:rPr>
        <w:t xml:space="preserve">    КОММУНАЛЬНО-СКЛАДСКАЯ ЗОНА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СЗЗ</w:t>
      </w:r>
      <w:r>
        <w:rPr>
          <w:rFonts w:cs="Times New Roman" w:ascii="Times New Roman" w:hAnsi="Times New Roman"/>
          <w:sz w:val="24"/>
          <w:szCs w:val="24"/>
        </w:rPr>
        <w:t xml:space="preserve">          КОММУНАЛЬНО-СКЛАДСКАЯ ЗОНА 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САНИТАРНО-ЗАЩИТНОЙ ЗОНЫ ПРЕД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</w:t>
      </w:r>
      <w:r>
        <w:rPr>
          <w:rFonts w:cs="Times New Roman" w:ascii="Times New Roman" w:hAnsi="Times New Roman"/>
          <w:sz w:val="24"/>
          <w:szCs w:val="24"/>
        </w:rPr>
        <w:t xml:space="preserve">      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ВО</w:t>
      </w:r>
      <w:r>
        <w:rPr>
          <w:rFonts w:cs="Times New Roman" w:ascii="Times New Roman" w:hAnsi="Times New Roman"/>
          <w:sz w:val="24"/>
          <w:szCs w:val="24"/>
        </w:rPr>
        <w:t xml:space="preserve">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ЗВ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ОГРАНИЧНОЙ ЗОНЫ И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АНИТАРНОЙ ОХРАНЫ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ЗВ.ПЗ</w:t>
      </w:r>
      <w:r>
        <w:rPr>
          <w:rFonts w:cs="Times New Roman" w:ascii="Times New Roman" w:hAnsi="Times New Roman"/>
          <w:sz w:val="24"/>
          <w:szCs w:val="24"/>
        </w:rPr>
        <w:t xml:space="preserve">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ОГРАНИЧНОЙ ЗОНЫ,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Й ОХРАНЫ ИСТОЧНИКОВ ВОДОСНАБЖЕНИЯ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ЛП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ПОГРАНИЧНОЙ ЗОНЫ И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ЛП.ПЗ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ПОГРАНИЧНОЙ ЗОНЫ,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ПЗ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ФЕРЕ ДЕЙСТВИЯ ОГРАНИЧЕНИЙ ПОГРАНИЧНОЙ ЗОН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ЛП</w:t>
      </w:r>
      <w:r>
        <w:rPr>
          <w:rFonts w:cs="Times New Roman" w:ascii="Times New Roman" w:hAnsi="Times New Roman"/>
          <w:sz w:val="24"/>
          <w:szCs w:val="24"/>
        </w:rPr>
        <w:t xml:space="preserve">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ОХРАННОЙ ЗОНЫ ЛИ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ЛП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ОХРАННОЙ ЗОНЫ ЛИ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 И ПРИБРЕЖНОЙ ЗАЩИТНОЙ ПОЛОС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МТ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ГИСТРАЛЬНОГО  ТРУБОПРОВОДА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МТ.ПЗ</w:t>
      </w:r>
      <w:r>
        <w:rPr>
          <w:rFonts w:cs="Times New Roman" w:ascii="Times New Roman" w:hAnsi="Times New Roman"/>
          <w:sz w:val="24"/>
          <w:szCs w:val="24"/>
        </w:rPr>
        <w:t xml:space="preserve">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 ТРУБОПРОВОДА И ПРИБРЕЖНОЙ ЗАЩИТ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ЛОСЫ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ПЗ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ОВ ВРЕДНОСТИ 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ФЕРЕ ДЕЙСТВИЯ 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</w:t>
      </w:r>
      <w:r>
        <w:rPr>
          <w:rFonts w:cs="Times New Roman" w:ascii="Times New Roman" w:hAnsi="Times New Roman"/>
          <w:sz w:val="24"/>
          <w:szCs w:val="24"/>
        </w:rPr>
        <w:t xml:space="preserve">                 ЗОНА ПРЕДПРИЯТИЙ I-II КЛАССОВ ВРЕД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276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I-II КЛАССОВ ВРЕДНОСТИ В СФЕРЕ ДЕЙСТВИЯ 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3.ГЗ </w:t>
      </w:r>
      <w:r>
        <w:rPr>
          <w:rFonts w:cs="Times New Roman" w:ascii="Times New Roman" w:hAnsi="Times New Roman"/>
          <w:sz w:val="24"/>
          <w:szCs w:val="24"/>
        </w:rPr>
        <w:t xml:space="preserve"> 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ГЗ.ЛП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I-II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ПОГРАНИЧНОЙ ЗОНЫ И ОХРАН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НИЙ 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ГЗ.ПЗ</w:t>
      </w:r>
      <w:r>
        <w:rPr>
          <w:rFonts w:cs="Times New Roman" w:ascii="Times New Roman" w:hAnsi="Times New Roman"/>
          <w:sz w:val="24"/>
          <w:szCs w:val="24"/>
        </w:rPr>
        <w:t xml:space="preserve">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ПОГРАНИЧНОЙ ЗОНЫ И ПРИБРЕЖНОЙ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КЛ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САНИТАРНО-ЗАЩИТНОЙ 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ЛП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;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ЛП.ПЗ</w:t>
      </w:r>
      <w:r>
        <w:rPr>
          <w:rFonts w:cs="Times New Roman" w:ascii="Times New Roman" w:hAnsi="Times New Roman"/>
          <w:sz w:val="24"/>
          <w:szCs w:val="24"/>
        </w:rPr>
        <w:t xml:space="preserve">     ЗОНА ПРЕДПРИЯТИЙ I-II КЛАССОВ ВРЕДНОСТИ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ЛЕКТРОПЕРЕДАЧИ И ПРИБРЕЖНОЙ ЗАЩИТНОЙ ПОЛОСЫ;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МТ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МТ.ПЗ</w:t>
      </w:r>
      <w:r>
        <w:rPr>
          <w:rFonts w:cs="Times New Roman" w:ascii="Times New Roman" w:hAnsi="Times New Roman"/>
          <w:sz w:val="24"/>
          <w:szCs w:val="24"/>
        </w:rPr>
        <w:t xml:space="preserve">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 И ПРИБРЕЖНОЙ ЗАЩИТНОЙ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ПЗ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ЕДПРИЯТИЙ I-II КЛАССОВ ВРЕДНОСТИ В СФЕРЕ 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РИБРЕЖНОЙ ЗАЩИТНОЙ ПОЛОСЫ;</w:t>
      </w:r>
    </w:p>
    <w:p>
      <w:pPr>
        <w:pStyle w:val="ConsNormal"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реационн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ЗОНА ПРИРОДНОГО ЛАНДШАФ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Г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ВОДООХРАННОЙ И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ВО.ГЗ.ЛП  </w:t>
      </w:r>
      <w:r>
        <w:rPr>
          <w:rFonts w:cs="Times New Roman" w:ascii="Times New Roman" w:hAnsi="Times New Roman"/>
          <w:sz w:val="24"/>
          <w:szCs w:val="24"/>
        </w:rPr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И ПОГРАНИЧ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ВО.ГЗ.СЗЗ  </w:t>
      </w:r>
      <w:r>
        <w:rPr>
          <w:rFonts w:cs="Times New Roman" w:ascii="Times New Roman" w:hAnsi="Times New Roman"/>
          <w:sz w:val="24"/>
          <w:szCs w:val="24"/>
        </w:rPr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И ПОГРАНИЧ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ВО.ЛП</w:t>
      </w:r>
      <w:r>
        <w:rPr>
          <w:rFonts w:cs="Times New Roman" w:ascii="Times New Roman" w:hAnsi="Times New Roman"/>
          <w:sz w:val="24"/>
          <w:szCs w:val="24"/>
        </w:rPr>
        <w:t xml:space="preserve">      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ВОДООХРАННОЙ ЗОНЫ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ВО.СЗ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АНИЧЕНИЙ ВОДООХРАННОЙ ЗОНЫ И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</w:t>
      </w:r>
      <w:r>
        <w:rPr>
          <w:rFonts w:cs="Times New Roman" w:ascii="Times New Roman" w:hAnsi="Times New Roman"/>
          <w:sz w:val="24"/>
          <w:szCs w:val="24"/>
        </w:rPr>
        <w:tab/>
        <w:t xml:space="preserve">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ЗЖ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, ЗОНЫ САНИТАРНОЙ ОХРА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ЗЖ.П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,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ХОРОНЕНИЯ ЖИВОТНЫХ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ЛП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1418" w:right="3" w:hanging="1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.1.ГЗ.ЗВ.ПЗ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</w:t>
      </w:r>
      <w:r>
        <w:rPr>
          <w:rFonts w:cs="Times New Roman" w:ascii="Times New Roman" w:hAnsi="Times New Roman"/>
          <w:sz w:val="24"/>
          <w:szCs w:val="24"/>
        </w:rPr>
        <w:t>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ЗОНЫ САНИТАРНОЙ ОХРА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ТОЧНИКОВ ВОДОСНАБЖЕНИЯ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.1.ГЗ.ЗЖ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НИЧЕНИЙ ПОГРАНИЧНОЙ ЗОНЫ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 ЗОНЫ ЗАХОРОНЕНИЯ ЖИВОТНЫХ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Ж.П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АНИЧЕНИЙ ПОГРАНИЧНОЙ ЗОНЫ, </w:t>
      </w:r>
      <w:r>
        <w:rPr>
          <w:rFonts w:cs="Times New Roman" w:ascii="Times New Roman" w:hAnsi="Times New Roman"/>
          <w:sz w:val="24"/>
          <w:szCs w:val="24"/>
        </w:rPr>
        <w:t>САНИТАРНО-ЗАЩИТНОЙ 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ХОРО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 И ПРИБРЕЖНОЙ ЗАЩИТНОЙ ПОЛОС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.ЛП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ЛАДБИЩА И 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.П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ЛАДБИЩА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</w:t>
      </w:r>
      <w:r>
        <w:rPr>
          <w:rFonts w:cs="Times New Roman" w:ascii="Times New Roman" w:hAnsi="Times New Roman"/>
          <w:sz w:val="24"/>
          <w:szCs w:val="24"/>
        </w:rPr>
        <w:t xml:space="preserve">     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П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ПЗ.СЗ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, ПРИБРЕЖНОЙ ЗАЩИТНОЙ ПОЛОС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СЗЗ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ГЗ.МТ     </w:t>
      </w:r>
      <w:r>
        <w:rPr>
          <w:rFonts w:cs="Times New Roman" w:ascii="Times New Roman" w:hAnsi="Times New Roman"/>
          <w:sz w:val="24"/>
          <w:szCs w:val="24"/>
        </w:rPr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276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 ПОГРАНИЧНОЙ ЗОНЫ И 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ПЗ</w:t>
      </w:r>
      <w:r>
        <w:rPr>
          <w:rFonts w:cs="Times New Roman" w:ascii="Times New Roman" w:hAnsi="Times New Roman"/>
          <w:sz w:val="24"/>
          <w:szCs w:val="24"/>
        </w:rPr>
        <w:t xml:space="preserve">      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 И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ГЗ.ПЗ.СЗЗ 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ОС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ГЗ.СЗЗ </w:t>
      </w:r>
      <w:r>
        <w:rPr>
          <w:rFonts w:cs="Times New Roman" w:ascii="Times New Roman" w:hAnsi="Times New Roman"/>
          <w:sz w:val="24"/>
          <w:szCs w:val="24"/>
        </w:rPr>
        <w:tab/>
        <w:t>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ПОГРАНИЧНОЙ ЗОНЫ,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</w:t>
      </w:r>
      <w:r>
        <w:rPr>
          <w:rFonts w:cs="Times New Roman" w:ascii="Times New Roman" w:hAnsi="Times New Roman"/>
          <w:sz w:val="24"/>
          <w:szCs w:val="24"/>
        </w:rPr>
        <w:t xml:space="preserve">           ЗОНА ПРИРОДНОГО ЛАНДШАФТА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.ЛП</w:t>
      </w:r>
      <w:r>
        <w:rPr>
          <w:rFonts w:cs="Times New Roman" w:ascii="Times New Roman" w:hAnsi="Times New Roman"/>
          <w:sz w:val="24"/>
          <w:szCs w:val="24"/>
        </w:rPr>
        <w:t xml:space="preserve">    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 ОХРАН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ЛП.ПЗ</w:t>
      </w:r>
      <w:r>
        <w:rPr>
          <w:rFonts w:cs="Times New Roman" w:ascii="Times New Roman" w:hAnsi="Times New Roman"/>
          <w:sz w:val="24"/>
          <w:szCs w:val="24"/>
        </w:rPr>
        <w:t xml:space="preserve"> ЗОНА ПРИРОДНОГО ЛАНДШАФТА В СФЕРЕ ДЕЙСТВ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КЛАДБИЩА, ОХРАН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ЛИНИЙ ЭЛЕКТРОПЕРЕДАЧИ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ЛП. СЗЗ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КЛАДБИЩА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 И 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П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 И ПРИБРЕЖНОЙ ЗАЩИТНОЙ  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 СЗЗ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 И САНИТАРНО-ЗАЩИТ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МТ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МТ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ЫХ ЗОН МАГИСТРАЛЬНОГО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ПЗ.СЗЗ</w:t>
      </w:r>
      <w:r>
        <w:rPr>
          <w:rFonts w:cs="Times New Roman" w:ascii="Times New Roman" w:hAnsi="Times New Roman"/>
          <w:sz w:val="24"/>
          <w:szCs w:val="24"/>
        </w:rPr>
        <w:t xml:space="preserve"> ЗОНА ПРИРОДНОГО ЛАНДШАФТА В СФЕРЕ ДЕЙСТВИЯ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ЛП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ОХРАННОЙ ЗОНЫ ЛИНИЙ ЭЛЕКТРОПЕРЕДАЧИ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МТ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МАГИСТРАЛЬНОГО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МТ.П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ОЙ ЗОНЫ МАГИСТРАЛЬНОГО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МТ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 ЗОНА ПРИРОДНОГО ЛАНДШАФТА В СФЕРЕ ДЕЙСТВ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ГРАНИЧЕНИЙ САНИТАРНО-ЗАЩИТНЫХ ЗОН МАГИСТРАЛЬНОГО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РУБОПРОВОД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П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ЗОНА ПРИРОДНОГО ЛАНДШАФТА В СФЕРЕ ДЕЙСТВИЯ ОГРАНИЧЕНИЙ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ПЗ.СЗ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ЗОНА ПРИРОДНОГО ЛАНДШАФТА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СЗЗ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ЗОНА ПРИРОДНОГО ЛАНДШАФТА В СФЕРЕ ДЕЙСТВИЯ ОГРАНИЧЕНИ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2.Г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ГОРОДСКИХ ПАРК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2.ГЗ.СЗЗ</w:t>
      </w:r>
      <w:r>
        <w:rPr>
          <w:rFonts w:cs="Times New Roman" w:ascii="Times New Roman" w:hAnsi="Times New Roman"/>
          <w:sz w:val="24"/>
          <w:szCs w:val="24"/>
        </w:rPr>
        <w:tab/>
        <w:t xml:space="preserve">ЗОНА ГОРОДСКИХ ПАРК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</w:t>
      </w:r>
      <w:r>
        <w:rPr>
          <w:rFonts w:cs="Times New Roman" w:ascii="Times New Roman" w:hAnsi="Times New Roman"/>
          <w:sz w:val="24"/>
          <w:szCs w:val="24"/>
        </w:rPr>
        <w:t xml:space="preserve">                   ЗОНА ГОРОДСКИХ ЛЕС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ГЗ.СЗЗ</w:t>
      </w:r>
      <w:r>
        <w:rPr>
          <w:rFonts w:cs="Times New Roman" w:ascii="Times New Roman" w:hAnsi="Times New Roman"/>
          <w:sz w:val="24"/>
          <w:szCs w:val="24"/>
        </w:rPr>
        <w:t xml:space="preserve">     ЗОНА ГОРОДСКИХ ЛЕСОВ 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ГРАНИЧНОЙ ЗОНЫ И САНИТАРНО-ЗАЩИТНОЙ ЗОНЫ ПРЕДПРИЯТ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 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КЛАДБИЩ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ЛП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ЛП.СЗЗ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, ОХРАННОЙ ЗОНЫ ЛИ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ЛЕКТРОПЕРЕДАЧИ И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ПЗ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ПРИБРЕЖНОЙ 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 КЛ.СЗЗ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КЛАДБИЩА И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ХРАННОЙ ЗОНЫ 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.МТ.СЗЗ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,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МАГИСТРАЛЬНОГО ТРУБОПРОВОД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.СЗЗ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ХРАННОЙ ЗОНЫ ЛИНИЙ ЭЛЕКТРОПЕРЕДАЧИ, САНИТАРНО-ЗАЩИТ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МТ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МТ.ПЗ.СЗЗ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ТАРНО-ЗАЩИТНОЙ ЗОНЫ МАГИСТРАЛЬНОГО ТРУБОПРОВОДА,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РЕЖНОЙ ЗАЩИТНОЙ ПОЛОСЫ И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МТ.СЗЗ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МАГИСТРАЛЬНОГО ТРУБОПРОВОДА  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ПЗ. 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СЗЗ          </w:t>
      </w:r>
      <w:r>
        <w:rPr>
          <w:rFonts w:cs="Times New Roman" w:ascii="Times New Roman" w:hAnsi="Times New Roman"/>
          <w:sz w:val="24"/>
          <w:szCs w:val="24"/>
        </w:rPr>
        <w:t xml:space="preserve">ЗОНА ГОРОДСКИХ ЛЕСОВ В СФЕРЕ ДЕЙСТВИЯ ОГРАНИЧЕНИ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ельскохозяйственного использования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</w:t>
      </w:r>
      <w:r>
        <w:rPr>
          <w:rFonts w:cs="Times New Roman" w:ascii="Times New Roman" w:hAnsi="Times New Roman"/>
          <w:sz w:val="24"/>
          <w:szCs w:val="24"/>
        </w:rPr>
        <w:t xml:space="preserve">                   ЗОНА СЕЛЬСКОХОЗЯЙСТВЕННОГО ИСПОЛЬЗОВА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ВО.ГЗ</w:t>
      </w:r>
      <w:r>
        <w:rPr>
          <w:rFonts w:cs="Times New Roman" w:ascii="Times New Roman" w:hAnsi="Times New Roman"/>
          <w:sz w:val="24"/>
          <w:szCs w:val="24"/>
        </w:rPr>
        <w:t xml:space="preserve">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ВОДООХРАННОЙ И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</w:t>
      </w:r>
      <w:r>
        <w:rPr>
          <w:rFonts w:cs="Times New Roman" w:ascii="Times New Roman" w:hAnsi="Times New Roman"/>
          <w:sz w:val="24"/>
          <w:szCs w:val="24"/>
        </w:rPr>
        <w:t xml:space="preserve">       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.ГЗ. ЗВ 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 И ЗОНЫ САНИТАРНОЙ ОХРАНЫ ИСТОЧНИКОВ ВОДОСНАБЖЕН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 ЗВ.ЗЖ</w:t>
      </w:r>
      <w:r>
        <w:rPr>
          <w:rFonts w:cs="Times New Roman" w:ascii="Times New Roman" w:hAnsi="Times New Roman"/>
          <w:sz w:val="24"/>
          <w:szCs w:val="24"/>
        </w:rPr>
        <w:t xml:space="preserve">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, ЗОНЫ САНИТАРНОЙ ОХРАНЫ ИСТОЧНИКОВ ВОДОСНАБЖЕНИЯ И САНИТАРНО-ЗАЩИТНОЙ ЗОНЫ 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ЗВ.ПЗ</w:t>
      </w:r>
      <w:r>
        <w:rPr>
          <w:rFonts w:cs="Times New Roman" w:ascii="Times New Roman" w:hAnsi="Times New Roman"/>
          <w:sz w:val="24"/>
          <w:szCs w:val="24"/>
        </w:rPr>
        <w:t xml:space="preserve">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, ЗОНЫ САНИТАРНОЙ ОХРАНЫ ИСТОЧНИКОВ ВОДОСНАБЖЕНИЯ И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ЗЖ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 И САНИТАРНО-ЗАЩИТНОЙ ЗОНЫ ЗАХОРОНЕНИЯ ЖИВОТНЫХ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МТ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ЕЙСТВИЯ  ОГРАНИЧЕНИЙ ПОГРАНИЧНОЙ ЗОНЫ И САНИТАРНО-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ЗОНЫ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ПЗ</w:t>
      </w:r>
      <w:r>
        <w:rPr>
          <w:rFonts w:cs="Times New Roman" w:ascii="Times New Roman" w:hAnsi="Times New Roman"/>
          <w:sz w:val="24"/>
          <w:szCs w:val="24"/>
        </w:rPr>
        <w:t xml:space="preserve">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ПОГРАНИЧНОЙ ЗОНЫ И ПРИБРЕЖНОЙ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КЛ.СЗЗ</w:t>
      </w:r>
      <w:r>
        <w:rPr>
          <w:rFonts w:cs="Times New Roman" w:ascii="Times New Roman" w:hAnsi="Times New Roman"/>
          <w:sz w:val="24"/>
          <w:szCs w:val="24"/>
        </w:rPr>
        <w:t xml:space="preserve">    ЗОНА СЕЛЬСКОХОЗЯЙСТВЕННОГО ИСПОЛЬЗОВАНИЯ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ЛАДБИЩА И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ЛП</w:t>
      </w:r>
      <w:r>
        <w:rPr>
          <w:rFonts w:cs="Times New Roman" w:ascii="Times New Roman" w:hAnsi="Times New Roman"/>
          <w:sz w:val="24"/>
          <w:szCs w:val="24"/>
        </w:rPr>
        <w:t xml:space="preserve">           ЗОНА СЕЛЬСКОХОЗЯЙСТВЕННОГО ИСПОЛЬЗОВАНИЯ В СФЕРЕ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Я ОГРАНИЧЕНИЙ ОХРАН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ЛИНИЙ ЭЛЕКТРОПЕРЕДАЧ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МТ</w:t>
      </w:r>
      <w:r>
        <w:rPr>
          <w:rFonts w:cs="Times New Roman" w:ascii="Times New Roman" w:hAnsi="Times New Roman"/>
          <w:sz w:val="24"/>
          <w:szCs w:val="24"/>
        </w:rPr>
        <w:t xml:space="preserve">     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МТ.ПЗ</w:t>
      </w:r>
      <w:r>
        <w:rPr>
          <w:rFonts w:cs="Times New Roman" w:ascii="Times New Roman" w:hAnsi="Times New Roman"/>
          <w:sz w:val="24"/>
          <w:szCs w:val="24"/>
        </w:rPr>
        <w:t xml:space="preserve">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САНИТАРНО-ЗАЩИТНОЙ ЗОН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АГИСТРАЛЬНОГО  ТРУБОПРОВОДА И ПРИБРЕЖНОЙ ЗАЩИТНОЙ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ПЗ</w:t>
      </w:r>
      <w:r>
        <w:rPr>
          <w:rFonts w:cs="Times New Roman" w:ascii="Times New Roman" w:hAnsi="Times New Roman"/>
          <w:sz w:val="24"/>
          <w:szCs w:val="24"/>
        </w:rPr>
        <w:t xml:space="preserve">          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ЕЙСТВИЯ ОГРАНИЧЕНИЙ ПРИБРЕЖНОЙ ЗАЩИТНОЙ ПОЛОСЫ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ПЗ.СЗЗ</w:t>
      </w:r>
      <w:r>
        <w:rPr>
          <w:rFonts w:cs="Times New Roman" w:ascii="Times New Roman" w:hAnsi="Times New Roman"/>
          <w:sz w:val="24"/>
          <w:szCs w:val="24"/>
        </w:rPr>
        <w:t xml:space="preserve">   ЗОНА СЕЛЬСКОХОЗЯЙСТВЕННОГО ИСПОЛЬЗОВАНИЯ В СФЕРЕ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ЙСТВИЯ  ОГРАНИЧЕНИЙ ПРИБРЕЖНОЙ ЗАЩИТНОЙ ПОЛОСЫ 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1418" w:right="3" w:hanging="147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СЗЗ</w:t>
      </w:r>
      <w:r>
        <w:rPr>
          <w:rFonts w:cs="Times New Roman" w:ascii="Times New Roman" w:hAnsi="Times New Roman"/>
          <w:sz w:val="24"/>
          <w:szCs w:val="24"/>
        </w:rPr>
        <w:t xml:space="preserve">         ЗОНА СЕЛЬСКОХОЗЯЙСТВЕННОГО ИСПОЛЬЗОВАНИЯ В СФЕРЕ ДЕЙСТВИ ОГРАНИЧЕНИЙ САНИТАРНО-ЗАЩИТНОЙ ЗОНЫ ПРЕДПРИЯТИЯ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атья 2. Списки видов разрешенного использования земельных участков и объектов капитального строительства по зонам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е зоны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 ЗОНА ЗАСТРОЙКИ ИНДИВИДУАЛЬНЫМИ ЖИЛЫМИ ДОМАМ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23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3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3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 ЗОНА ЗАСТРОЙКИ ИНДИВИДУАЛЬНЫМИ ЖИЛЫМИ ДОМАМИ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 с учетом ограничений, накладываемых пограничной зоно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веры. 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tabs>
          <w:tab w:val="clear" w:pos="708"/>
          <w:tab w:val="left" w:pos="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В  ЗОНА ЗАСТРОЙКИ ИНДИВИДУАЛЬНЫМИ ЖИЛЫМИ ДОМАМИ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в сфере действия ограничений пограничной зоны и зоны санитарной охраны источников водоснабжения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1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В.ЗЖ  ЗОНА ЗАСТРОЙКИ ИНДИВИДУАЛЬНЫМИ ЖИЛЫМИ ДОМАМИ В СФЕРЕ ДЕЙСТВИЯ ОГРАНИЧЕНИЙ ПОГРАНИЧНОЙ ЗОНЫ, ЗОНЫ САНИТАРНОЙ ОХРАНЫ ИСТОЧНИКОВ ВОДОСНАБЖЕНИЯ И САНИТАРНО-ЗАЩИТНОЙ ЗОНЫ ЗАХОРОНЕНИЯ ЖИВОТНЫХ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В.ЛП  ЗОНА ЗАСТРОЙКИ ИНДИВИДУАЛЬНЫМИ ЖИЛЫМИ ДОМАМИ В СФЕРЕ ДЕЙСТВИЯ ОГРАНИЧЕНИЙ ПОГРАНИЧНОЙ ЗОНЫ, ЗОНЫ САНИТАРНОЙ ОХРАНЫ ИСТОЧНИКОВ ВОДОСНАБЖЕНИЯ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в сфере действия ограничений пограничной зоны, зоны санитарной охраны источников водоснабжения и охранной зоны линий электропередач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предприятиями и организац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50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ГЗ.ЗЖ  ЗОНА ЗАСТРОЙКИ ИНДИВИДУАЛЬНЫМИ ЖИЛЫМИ ДОМАМИ В СФЕРЕ ДЕЙСТВИЯ ОГРАНИЧЕНИЙ ПОГРАНИЧНОЙ ЗОНЫ И САНИТАРНО-ЗАЩИТНОЙ ЗОНЫ ЗАХОРОНЕНИЯ ЖИВОТНЫХ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Ж.ПЗ  ЗОНА ЗАСТРОЙКИ ИНДИВИДУАЛЬНЫМИ ЖИЛЫМИ ДОМАМИ В СФЕРЕ ДЕЙСТВИЯ ОГРАНИЧЕНИЙ ПОГРАНИЧНОЙ ЗОНЫ, САНИТАРНО-ЗАЩИТНОЙ ЗОНЫ ЗАХОРОНЕНИЯ ЖИВОТНЫХ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ЗЖ.СЗЗ  ЗОНА ЗАСТРОЙКИ ИНДИВИДУАЛЬНЫМИ ЖИЛЫМИ ДОМАМИ В СФЕРЕ ДЕЙСТВИЯ ОГРАНИЧЕНИЙ ПОГРАНИЧНОЙ ЗОНЫ, САНИТАРНО-ЗАЩИТНОЙ ЗОНЫ ЗАХОРОНЕНИЯ ЖИВОТНЫХ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захоронения животных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КЛ  ЗОНА ЗАСТРОЙКИ ИНДИВИДУАЛЬНЫМИ ЖИЛЫМИ ДОМАМИ В СФЕРЕ ДЕЙСТВИЯ ОГРАНИЧЕНИЙ ПОГРАНИЧНОЙ ЗОНЫ И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ЛП  ЗОНА ЗАСТРОЙКИ ИНДИВИДУАЛЬНЫМИ ЖИЛЫМИ ДОМАМИ В СФЕРЕ ДЕЙСТВИЯ ОГРАНИЧЕНИЙ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и малоэтажными жилыми домами </w:t>
      </w:r>
      <w:r>
        <w:rPr>
          <w:rFonts w:cs="Times New Roman" w:ascii="Times New Roman" w:hAnsi="Times New Roman"/>
          <w:sz w:val="24"/>
          <w:szCs w:val="24"/>
        </w:rPr>
        <w:t>в сфере действия ограничений пограничной зоны и охранной зоны линий электропередачи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 с пограничными органами и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41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ЛП.ПЗ.СЗЗ  ЗОНА ЗАСТРОЙКИ ИНДИВИДУАЛЬНЫМИ ЖИЛЫМИ ДОМАМИ В СФЕРЕ ДЕЙСТВИЯ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ЛП.СЗЗ  ЗОНА ЗАСТРОЙКИ ИНДИВИДУАЛЬНЫМИ ЖИЛЫМИ ДОМАМИ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ГЗ.МТ  ЗОНА ЗАСТРОЙКИ ИНДИВИДУАЛЬНЫМИ ЖИЛЫМИ ДОМАМИ В СФЕРЕ ДЕЙСТВИЯ ОГРАНИЧЕНИЙ ПОГРАНИЧНОЙ ЗОНЫ И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ПЗ. </w:t>
        <w:tab/>
        <w:t>ЗОНА ЗАСТРОЙКИ ИНДИВИДУАЛЬНЫМИ ЖИЛЫМИ ДОМАМИ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пограничной зоне и прибрежной защитной полосе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66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ПЗ.СЗЗ </w:t>
        <w:tab/>
        <w:t>ЗОНА ЗАСТРОЙКИ ИНДИВИДУАЛЬНЫМИ ЖИЛЫМИ ДОМАМИ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1.ГЗ.СЗЗ </w:t>
        <w:tab/>
        <w:t>ЗОНА ЗАСТРОЙКИ ИНДИВИДУАЛЬНЫМИ ЖИЛЫМИ ДОМАМИ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  ЗОНА ЗАСТРОЙКИ ИНДИВИДУАЛЬНЫМИ ЖИЛЫМИ ДОМАМИ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.ЛП  ЗОНА ЗАСТРОЙКИ ИНДИВИДУАЛЬНЫМИ ЖИЛЫМИ ДОМАМИ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КЛ.СЗЗ  ЗОНА ЗАСТРОЙКИ ИНДИВИДУАЛЬНЫМИ ЖИЛЫМИ ДОМАМИ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кладбища и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  ЗОНА ЗАСТРОЙКИ ИНДИВИДУАЛЬНЫМИ ЖИЛЫМИ ДОМАМИ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и малоэтажными жилыми домами </w:t>
      </w:r>
      <w:r>
        <w:rPr>
          <w:rFonts w:cs="Times New Roman" w:ascii="Times New Roman" w:hAnsi="Times New Roman"/>
          <w:sz w:val="24"/>
          <w:szCs w:val="24"/>
        </w:rPr>
        <w:t>в сфере действия ограничений охранной зоны линий электропередачи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.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209"/>
        </w:numPr>
        <w:tabs>
          <w:tab w:val="clear" w:pos="708"/>
          <w:tab w:val="left" w:pos="342" w:leader="none"/>
          <w:tab w:val="left" w:pos="912" w:leader="none"/>
          <w:tab w:val="left" w:pos="969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.ПЗ  ЗОНА ЗАСТРОЙКИ ИНДИВИДУАЛЬНЫМИ ЖИЛЫМИ ДОМАМИ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и малоэтажными жилыми домами </w:t>
      </w:r>
      <w:r>
        <w:rPr>
          <w:rFonts w:cs="Times New Roman" w:ascii="Times New Roman" w:hAnsi="Times New Roman"/>
          <w:sz w:val="24"/>
          <w:szCs w:val="24"/>
        </w:rPr>
        <w:t>в сфере действия ограничений охранной зоны линий электропередачи и прибрежной защитной полосы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1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1.ЛП.ПЗ.СЗЗ  ЗОНА ЗАСТРОЙКИ ИНДИВИДУАЛЬНЫМИ ЖИЛЫМИ ДОМАМИ В СФЕРЕ ДЕЙСТВИЯ ОГРАНИЧЕНИЙ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ЛП. СЗЗ  ЗОНА ЗАСТРОЙКИ ИНДИВИДУАЛЬНЫМИ ЖИЛЫМИ ДОМАМИ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1.МТ</w:t>
        <w:tab/>
        <w:t>ЗОНА ЗАСТРОЙКИ ИНДИВИДУАЛЬНЫМИ И МАЛОЭТАЖНЫМИ  ЖИЛЫМИ ДОМАМИ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1.ПЗ. </w:t>
        <w:tab/>
        <w:t>ЗОНА ЗАСТРОЙКИ ИНДИВИДУАЛЬНЫМИ ЖИЛЫМИ ДОМАМИ В СФЕРЕ ДЕЙСТВИЯ ОГРАНИЧЕНИЙ ПРИБРЕЖНО-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тройки индивидуальными жилыми домами </w:t>
      </w:r>
      <w:r>
        <w:rPr>
          <w:rFonts w:cs="Times New Roman" w:ascii="Times New Roman" w:hAnsi="Times New Roman"/>
          <w:sz w:val="24"/>
          <w:szCs w:val="24"/>
        </w:rPr>
        <w:t>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учетом ограничений установленных в прибрежной защитной полосе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ндивидуального жилищного строительства не выше 3-х этажей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жилые дома блокированной застройки на 2 семьи не выше 3-х этажей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вер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водство, огородничество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ицы, парники на земельном участке объекта индивидуального жилищного строительства, жилого дома блокированной застрой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отдельностоящие гараж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бани, сауны на земельном участке объекта индивидуального жилищного строительства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продовольственные магазины розничной торговли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аптечные пункты, медицинские кабинеты, консультации (без использования медицинского оборудования вредного для здоровья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мастерские бытового обслуживания (пошивочные ателье, ремонтные мастерские бытовой техники, парикмахерские, мастерские по ремонту часов, обуви и иные подобные объекты за исключением объектов и мастерских в которых применяются легковоспламеняющиеся жидкости)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роенные или встроено-пристроенные юридические консультации, кабинеты нотариусов, предусмотренные проектной документацией на строительство или проектом реконструкции, 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встроенные или встроено-пристроенные непродовольственные магазины (за исключением магазинов стройматериалов, москательно-химических, а также магазинов с наличием взрывопожароопасных веществ и материалов), предусмотренные проектной документацией на строительство или проектом реконструкции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при условии организации отдельного входа с улиц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ждения земельных участков под объектами индивидуального жилищного строительства.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связ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я банка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теки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овые сооружения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е кабинеты, консультации, аптечные пункты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е консультации, кабинеты нотариусов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 дошкольные учреждения;</w:t>
      </w:r>
    </w:p>
    <w:p>
      <w:pPr>
        <w:pStyle w:val="ConsNormal"/>
        <w:widowControl/>
        <w:numPr>
          <w:ilvl w:val="0"/>
          <w:numId w:val="93"/>
        </w:numPr>
        <w:tabs>
          <w:tab w:val="clear" w:pos="708"/>
          <w:tab w:val="left" w:pos="342" w:leader="none"/>
          <w:tab w:val="left" w:pos="684" w:leader="none"/>
          <w:tab w:val="left" w:pos="741" w:leader="none"/>
          <w:tab w:val="left" w:pos="798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образовательные и специализированные школ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ПЗ.СЗЗ  ЗОНА ЗАСТРОЙКИ ИНДИВИДУАЛЬНЫМИ ЖИЛЫМИ ДОМАМИ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Ж.1.СЗЗ ЗОНА ЗАСТРОЙКИ ИНДИВИДУАЛЬНЫМИ ЖИЛЫМИ ДОМАМИ В СФЕРЕ ДЕЙСТВИЯ ОГРАНИЧЕНИЙ 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1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 ЗОНА ЗАСТРОЙКИ СРЕДНЕЭТАЖНЫМИ ЖИЛЫМИ ДОМАМИ В 3-5 ЭТАЖЕЙ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в 3-5 этажей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3-5 этажей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17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,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аражи для маломобильных групп населения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6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ГЗ ЗОНА ЗАСТРОЙКИ СРЕДНЕЭТАЖНЫМИ ЖИЛЫМИ ДОМАМИ В 3-5 ЭТАЖЕЙ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в 3-5 этажей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3-5 этажей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,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аражи для маломобильных групп населения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50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ГЗ.ПЗ.СЗЗ</w:t>
        <w:tab/>
        <w:t xml:space="preserve"> ЗОНА ЗАСТРОЙКИ СРЕДНЕЭТАЖНЫМИ ЖИЛЫМИ ДОМАМИ В 3-5 ЭТАЖЕЙ ЗОНА В СФЕРЕ ДЕЙСТВИЯ ОГРАНИЧЕНИЙ ПОГРАНИЧНОЙ ЗОНЫ, ПРИБРЕЖНОЙ ЗАЩИТНОЙ ПОЛОСЫ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2.ГЗ.СЗЗ</w:t>
        <w:tab/>
        <w:t xml:space="preserve"> ЗОНА ЗАСТРОЙКИ СРЕДНЕЭТАЖНЫМИ ЖИЛЫМИ ДОМАМИ В 3-5 ЭТАЖЕЙ ЗОНА В СФЕРЕ ДЕЙСТВИЯ ОГРАНИЧЕНИЙ ПОГРАНИЧНОЙ ЗОНЫ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2.ЛП </w:t>
        <w:tab/>
        <w:t>ЗОНА ЗАСТРОЙКИ СРЕДНЕЭТАЖНЫМИ ЖИЛЫМИ ДОМАМИ В 3-5 ЭТАЖЕЙ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в сфере действия ограничений охраной зоны линий электропередачи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 с учетом ограничений, установленных в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3-5 этажей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399" w:leader="none"/>
          <w:tab w:val="left" w:pos="798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3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ЛП.СЗЗ</w:t>
        <w:tab/>
        <w:t xml:space="preserve"> ЗОНА ЗАСТРОЙКИ СРЕДНЕЭТАЖНЫМИ ЖИЛЫМИ ДОМАМИ В 3-5 ЭТАЖЕЙ ЗОНА В СФЕРЕ ДЕЙСТВИЯ ОГРАНИЧЕНИЙ ОХРАННОЙ ЗОНЫ ЛИНИЙ ЭЛЕКТРОПЕРЕДАЧИ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2.СЗЗ</w:t>
        <w:tab/>
        <w:t xml:space="preserve"> ЗОНА ЗАСТРОЙКИ СРЕДНЕЭТАЖНЫМИ ЖИЛЫМИ ДОМАМИ В 3-5 ЭТАЖЕЙ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2.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3  ЗОНА МНОГОЭТАЖНОЙ ЖИЛОЙ ЗАСТРОЙК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от 5 этажей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е специальные и высшие учебные заведения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18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аражи для маломобильных групп насел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ов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  ЗОНА МНОГОЭТАЖНОЙ ЖИЛОЙ ЗАСТРОЙКИ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от 5 этажей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е специальные и высшие учебные заве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ии скорой медицинской помощ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0"/>
        </w:numPr>
        <w:tabs>
          <w:tab w:val="clear" w:pos="708"/>
          <w:tab w:val="left" w:pos="342" w:leader="none"/>
          <w:tab w:val="left" w:pos="567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аражи для маломобильных групп населения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банков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15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ЛП.СЗЗ</w:t>
        <w:tab/>
        <w:t>ЗОНА МНОГОЭТАЖНОЙ ЖИЛОЙ ЗАСТРОЙКИ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ГЗ.ПЗ  ЗОНА МНОГОЭТАЖНОЙ ЖИЛОЙ ЗАСТРОЙКИ В СФЕРЕ ДЕЙСТВИЯ ОГРАНИЧЕНИЙ ПОГРАНИЧНОЙ ЗОНЫ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многоэтажной жилой застройки выделена для обеспечения правовых условий формирования жилых районов высокой плотности застройки с полным набором услуг местного значения и отдельными объектами общегородского значения с учетом ограничений, установленных в пограничной зоне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 от 5 этаж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е специальные и высшие учебные заве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.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выгула собак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легковых автомобил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.</w:t>
      </w:r>
    </w:p>
    <w:p>
      <w:pPr>
        <w:pStyle w:val="ConsNonformat"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игровые площадки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многоквартирного дом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на земельном участке многоквартирного дома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гаражи для маломобильных групп населения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ов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ПЗ.СЗЗ</w:t>
        <w:tab/>
        <w:t>ЗОНА МНОГОЭТАЖНОЙ ЖИЛОЙ ЗАСТРОЙКИ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ГЗ.СЗЗ</w:t>
        <w:tab/>
        <w:t>ЗОНА МНОГОЭТАЖНОЙ ЖИЛОЙ ЗАСТРОЙКИ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3.ЛП</w:t>
        <w:tab/>
        <w:t xml:space="preserve"> ЗОНА МНОГОЭТАЖНОЙ ЖИЛОЙ ЗАСТРОЙКИ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жилых районов средней плотности застройки с полным набором услуг местного значения и отдельными объектами общегородского значения с учетом ограничений, устанавливаемых в охранной зоне линий электропередач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дошкольные учреждения общего типа и специализированные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и специализированные школ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учрежд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дома выше 5 этажей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дошкольных учреждений общего типа или специализированных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плавательные бассейны на земельном участке общеобразовательных или специализированных школ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вязи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банка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а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 (пошивочные ателье, ремонтные мастерские бытовой техники, парикмахерски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-м этаже или в пристройке к многоквартирн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 на 1-м этаже или в пристройке к многоквартирному жилому дому;</w:t>
      </w:r>
    </w:p>
    <w:p>
      <w:pPr>
        <w:pStyle w:val="ConsNonformat"/>
        <w:numPr>
          <w:ilvl w:val="0"/>
          <w:numId w:val="112"/>
        </w:numPr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многоквартирному жилому дому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440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ЛП.СЗЗ</w:t>
        <w:tab/>
        <w:t>ЗОНА МНОГОЭТАЖНОЙ ЖИЛОЙ ЗАСТРОЙКИ В СФЕРЕ ДЕЙСТВИЯ ОГРАНИЧЕНИЙ ОХРАННОЙ ЗОНЫ ЛИНИЙ ЭЛЕКТРОЛ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3.ПЗ.СЗЗ</w:t>
        <w:tab/>
        <w:t>ЗОНА МНОГОЭТАЖНОЙ ЖИЛОЙ ЗАСТРОЙКИ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25" w:leader="none"/>
          <w:tab w:val="left" w:pos="1482" w:leader="none"/>
          <w:tab w:val="left" w:pos="1539" w:leader="none"/>
          <w:tab w:val="left" w:pos="1938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3.СЗЗ </w:t>
        <w:tab/>
        <w:t>ЗОНА МНОГОЭТАЖНОЙ ЖИЛОЙ ЗАСТРОЙКИ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3 с требованиями, устанавливаемыми в санитарно-защитной зоне предприят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  ЗОНА САДОВОДЧЕСКИХ И ОГОРОДНИЧЕСКИХ ОБЪЕДИНЕНИЙ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149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0"/>
        </w:numPr>
        <w:tabs>
          <w:tab w:val="clear" w:pos="708"/>
          <w:tab w:val="left" w:pos="-2127" w:leader="none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230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30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230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2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 ЗОНА САДОВОДЧЕСКИХ И ОГОРОДНИЧЕСКИХ ОБЪЕДИНЕНИЙ В СФЕРЕ ДЕЙСТВИЯ ОГРАНИЧЕНИЙ ВОДООХРАННОЙ 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33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ВО.ГЗ</w:t>
        <w:tab/>
        <w:t>ЗОНА САДОВОДЧЕСКИХ И ОГОРОДНИЧЕСКИХ ОБЪЕДИНЕНИЙ В СФЕРЕ ДЕЙСТВИЯ ОГРАНИЧЕНИЙ ВОДООХРАННОЙ  И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и погранич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123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4.ВО.ГЗ.ЛП </w:t>
        <w:tab/>
        <w:t>ЗОНА САДОВОДЧЕСКИХ И ОГОРОДНИЧЕСКИХ ОБЪЕДИНЕНИЙ В СФЕРЕ ДЕЙСТВИЯ ОГРАНИЧЕНИЙ ВОДООХРАННОЙ  И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и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ами и организациями, эксплуатирующими линии электропередач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70"/>
        </w:numPr>
        <w:tabs>
          <w:tab w:val="clear" w:pos="708"/>
          <w:tab w:val="left" w:pos="228" w:leader="none"/>
          <w:tab w:val="left" w:pos="342" w:leader="none"/>
          <w:tab w:val="left" w:pos="627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ВО.ЛП</w:t>
        <w:tab/>
        <w:t>ЗОНА САДОВОДЧЕСКИХ И ОГОРОДНИЧЕСКИХ ОБЪЕДИНЕНИЙ В СФЕРЕ ДЕЙСТВИЯ ОГРАНИЧЕНИЙ ВОДООХРАН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водоохра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24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ВО.СЗЗ ЗОНА САДОВОДЧЕСКИХ И ОГОРОДНИЧЕСКИХ ОБЪЕДИНЕНИЙ В СФЕРЕ ДЕЙСТВИЯ ОГРАНИЧЕНИЙ ВОДООХРАН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3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38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  ЗОНА САДОВОДЧЕСКИХ И ОГОРОДНИЧЕСКИХ ОБЪЕДИНЕНИЙ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 накладываемых погранич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.</w:t>
      </w:r>
    </w:p>
    <w:p>
      <w:pPr>
        <w:pStyle w:val="ConsNormal"/>
        <w:numPr>
          <w:ilvl w:val="0"/>
          <w:numId w:val="96"/>
        </w:numPr>
        <w:tabs>
          <w:tab w:val="clear" w:pos="708"/>
          <w:tab w:val="left" w:pos="-2127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9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72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ГЗ.КЛ ЗОНА САДОВОДЧЕСКИХ И ОГОРОДНИЧЕСКИХ ОБЪЕДИНЕНИЙ В СФЕРЕ ДЕЙСТВИЯ ОГРАНИЧЕНИЙ ПОГРАНИЧНОЙ ЗОНЫ И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85"/>
        </w:numPr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85"/>
        </w:numPr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ЛП  ЗОНА САДОВОДЧЕСКИХ И ОГОРОДНИЧЕСКИХ ОБЪЕДИНЕНИЙ В СФЕРЕ ДЕЙСТВИЯ ОГРАНИЧЕНИЙ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, с учетом ограничений накладываемых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 предприятиями, эксплуатирующими линии электропередач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.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2127" w:leader="none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.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1"/>
          <w:numId w:val="85"/>
        </w:numPr>
        <w:tabs>
          <w:tab w:val="clear" w:pos="708"/>
          <w:tab w:val="left" w:pos="-114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МТ ЗОНА САДОВОДЧЕСКИХ И ОГОРОДНИЧЕСКИХ ОБЪЕДИНЕНИЙ В СФЕРЕ ДЕЙСТВИЯ ОГРАНИЧЕНИЙ ПОГРАНИЧНОЙ ЗОНЫ И САНИТАРНО-ЗАЩИТНОЙ ЗОНЫ МАГИСТРАЛЬНОГО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42"/>
        </w:numPr>
        <w:tabs>
          <w:tab w:val="clear" w:pos="708"/>
          <w:tab w:val="left" w:pos="342" w:leader="none"/>
          <w:tab w:val="left" w:pos="399" w:leader="none"/>
          <w:tab w:val="left" w:pos="79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42"/>
        </w:numPr>
        <w:tabs>
          <w:tab w:val="clear" w:pos="708"/>
          <w:tab w:val="left" w:pos="342" w:leader="none"/>
          <w:tab w:val="left" w:pos="399" w:leader="none"/>
          <w:tab w:val="left" w:pos="798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ПЗ ЗОНА САДОВОДЧЕСКИХ И ОГОРОДНИЧЕСКИХ ОБЪЕДИНЕНИЙ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76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76"/>
        </w:numPr>
        <w:tabs>
          <w:tab w:val="clear" w:pos="708"/>
          <w:tab w:val="left" w:pos="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ПЗ.СЗЗ ЗОНА САДОВОДЧЕСКИХ И ОГОРОДНИЧЕСКИХ ОБЪЕДИНЕНИЙ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2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2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ГЗ.СЗЗ ЗОНА САДОВОДЧЕСКИХ И ОГОРОДНИЧЕСКИХ ОБЪЕДИНЕНИЙ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КЛ ЗОНА САДОВОДЧЕСКИХ И ОГОРОДНИЧЕСКИХ ОБЪЕДИНЕНИЙ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59"/>
        </w:numPr>
        <w:tabs>
          <w:tab w:val="clear" w:pos="708"/>
          <w:tab w:val="left" w:pos="342" w:leader="none"/>
          <w:tab w:val="left" w:pos="456" w:leader="none"/>
          <w:tab w:val="left" w:pos="627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59"/>
        </w:numPr>
        <w:tabs>
          <w:tab w:val="clear" w:pos="708"/>
          <w:tab w:val="left" w:pos="342" w:leader="none"/>
          <w:tab w:val="left" w:pos="456" w:leader="none"/>
          <w:tab w:val="left" w:pos="627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КЛ.ЛП ЗОНА САДОВОДЧЕСКИХ И ОГОРОДНИЧЕСКИХ ОБЪЕДИНЕНИЙ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1"/>
          <w:numId w:val="2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211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1"/>
          <w:numId w:val="2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211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ЛП ЗОНА САДОВОДЧЕСКИХ И ОГОРОДНИЧЕСКИХ ОБЪЕДИНЕНИЙ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 с учетом ограничений, накладываемых охранной зоной линии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одство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дничество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е дома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овощехранилища;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администрации, охраны;</w:t>
      </w:r>
    </w:p>
    <w:p>
      <w:pPr>
        <w:pStyle w:val="ConsNormal"/>
        <w:widowControl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мусоросборников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бан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постройк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ицы, оранжереи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е туалеты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и для хранения воды;</w:t>
      </w:r>
    </w:p>
    <w:p>
      <w:pPr>
        <w:pStyle w:val="ConsNormal"/>
        <w:numPr>
          <w:ilvl w:val="0"/>
          <w:numId w:val="245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цы для забора во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ЛП.СЗЗ ЗОНА САДОВОДЧЕСКИХ И ОГОРОДНИЧЕСКИХ ОБЪЕДИНЕНИЙ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36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36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МТ ЗОНА САДОВОДЧЕСКИХ И ОГОРОДНИЧЕСКИХ ОБЪЕДИНЕНИЙ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1"/>
          <w:numId w:val="16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1"/>
          <w:numId w:val="16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.4.ПЗ</w:t>
        <w:tab/>
        <w:t>ЗОНА САДОВОДЧЕСКИХ И ОГОРОДНИЧЕСКИХ ОБЪЕДИНЕНИЙ В СФЕРЕ 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8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8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4.ПЗ.СЗЗ ЗОНА САДОВОДЧЕСКИХ И ОГОРОДНИЧЕСКИХ ОБЪЕДИНЕНИЙ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прибрежной защитной полосе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Ж.4.СЗЗ ЗОНА САДОВОДЧЕСКИХ И ОГОРОДНИЧЕСКИХ ОБЪЕДИНЕНИЙ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4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3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3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5  ЗОНА ПЕРСПЕКТИВНОЙ ЖИЛОЙ ЗАСТРОЙКИ 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ГЗ  ЗОНА ПЕРСПЕКТИВНОЙ ЖИЛОЙ ЗАСТРОЙКИ В СФЕРЕ ДЕЙСТВИЯ ОГРАНИЧЕНИЙ ПОГРАНИЧНОЙ ЗОНЫ</w:t>
      </w:r>
    </w:p>
    <w:p>
      <w:pPr>
        <w:pStyle w:val="Normal"/>
        <w:spacing w:lineRule="auto" w:line="360" w:before="140" w:after="0"/>
        <w:ind w:left="-57" w:firstLine="627"/>
        <w:rPr/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,</w:t>
      </w:r>
      <w:r>
        <w:rPr>
          <w:rFonts w:cs="Times New Roman" w:ascii="Times New Roman" w:hAnsi="Times New Roman"/>
          <w:color w:val="000000"/>
          <w:sz w:val="24"/>
        </w:rPr>
        <w:t xml:space="preserve"> с учетом ограничений, установленных в сфере действия ограничений пограничной зоны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ГЗ. ЗВ ЗОНА ПЕРСПЕКТИВНОЙ ЖИЛОЙ ЗАСТРОЙКИ В СФЕРЕ ДЕЙСТВИЯ ОГРАНИЧЕНИЙ ПОГРАНИЧНОЙ ЗОНЫ И ЗОНЫ САНИТАРНОЙ ОХРАНЫ ИСТОЧНИКОВ ВОДОСНАБЖЕНИЯ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,</w:t>
      </w:r>
      <w:r>
        <w:rPr>
          <w:rFonts w:cs="Times New Roman" w:ascii="Times New Roman" w:hAnsi="Times New Roman"/>
          <w:color w:val="000000"/>
          <w:sz w:val="24"/>
        </w:rPr>
        <w:t xml:space="preserve"> с учетом ограничений, установленных в сфере действия ограничений пограничной зоны и зоны санитарной охраны источников водоснаб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ЛП  ЗОНА ПЕРСПЕКТИВНОЙ ЖИЛОЙ ЗАСТРОЙКИ В СФЕРЕ ДЕЙСТВИЯ ОГРАНИЧЕНИЙ ОХРАННОЙ ЗОНЫ ЛИНИЙ ЭЛЕКТРОПЕРЕДАЧИ</w:t>
      </w:r>
    </w:p>
    <w:p>
      <w:pPr>
        <w:pStyle w:val="Normal"/>
        <w:spacing w:lineRule="auto" w:line="360" w:before="140" w:after="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ерспективной жилой застройки предназначена для перспективного развития жилья любого типа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, </w:t>
      </w:r>
      <w:r>
        <w:rPr>
          <w:rFonts w:cs="Times New Roman" w:ascii="Times New Roman" w:hAnsi="Times New Roman"/>
          <w:color w:val="000000"/>
          <w:sz w:val="24"/>
        </w:rPr>
        <w:t>с учетом ограничений охранной зоны линий электропередачи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ЛП.СЗЗ  ЗОНА ПЕРСПЕКТИВНОЙ ЖИЛОЙ ЗАСТРОЙКИ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right="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5.МТ  ЗОНА ПЕРСПЕКТИВНОЙ ЖИЛОЙ ЗАСТРОЙКИ В СФЕРЕ ДЕЙСТВИЯ ОГРАНИЧЕНИЙ САНИТАРНО-ЗАЩИТНОЙ ЗОНЫ МАГИСТРАЛЬНОГО ТРУБОПРОВОДА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83"/>
        </w:numPr>
        <w:tabs>
          <w:tab w:val="clear" w:pos="708"/>
          <w:tab w:val="left" w:pos="851" w:leader="none"/>
          <w:tab w:val="left" w:pos="912" w:leader="none"/>
        </w:tabs>
        <w:spacing w:lineRule="auto" w:line="360"/>
        <w:ind w:left="851" w:right="6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83"/>
        </w:numPr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right="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КЛ.СЗЗ  ЗОНА ПЕРСПЕКТИВНОЙ ЖИЛОЙ ЗАСТРОЙКИ В СФЕРЕ ДЕЙСТВИЯ ОГРАНИЧЕНИЙ САНИТАРНО-ЗАЩИТНОЙ ЗОНЫ КЛАДБИЩА И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 и кладбища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855" w:leader="none"/>
          <w:tab w:val="left" w:pos="912" w:leader="none"/>
        </w:tabs>
        <w:spacing w:lineRule="auto" w:line="360" w:before="140" w:after="0"/>
        <w:ind w:right="6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ПЗ  ЗОНА ПЕРСПЕКТИВНОЙ ЖИЛОЙ ЗАСТРОЙКИ В СФЕРЕ ДЕЙСТВИЯ ОГРАНИЧЕНИЙ ПРИБРЕЖНОЙ ЗАЩИТНОЙ ПОЛОСЫ</w:t>
      </w:r>
    </w:p>
    <w:p>
      <w:pPr>
        <w:pStyle w:val="Normal"/>
        <w:spacing w:lineRule="auto" w:line="360" w:before="140" w:after="0"/>
        <w:ind w:left="-57" w:firstLine="627"/>
        <w:rPr/>
      </w:pPr>
      <w:r>
        <w:rPr>
          <w:rFonts w:cs="Times New Roman" w:ascii="Times New Roman" w:hAnsi="Times New Roman"/>
          <w:sz w:val="24"/>
          <w:szCs w:val="24"/>
        </w:rPr>
        <w:t>Зона перспективной жилой застройки предназначена для перспективного развития жилья любого типа с учетом ограничений, установленных в прибрежной защитной полосе. Определение типа застройки, видов разрешенного использования земельных участков с последующим перезонированием данной территории возможно после разработки и утверждения градостроительной документации о застройке территории (проекты планировки, проекты межевания, проекты застройки)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ПЗ.СЗЗ  ЗОНА ПЕРСПЕКТИВНОЙ ЖИЛОЙ ЗАСТРОЙКИ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left="-57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5.СЗЗ  ЗОНА ПЕРСПЕКТИВНОЙ ЖИЛОЙ ЗАСТРОЙКИ В СФЕРЕ ДЕЙСТВИЯ ОГРАНИЧЕНИЙ САНИТАРНО-ЗАЩИТНОЙ ЗОНЫ ПРЕДПРИЯТИЯ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Ж.5 с требованиями, устанавливаемыми в санитарно-защитной зоне предприятия.</w:t>
      </w:r>
    </w:p>
    <w:p>
      <w:pPr>
        <w:pStyle w:val="ConsNormal"/>
        <w:widowControl/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собо охраняемых территорий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 ЗОНА ИСТОЧНИКОВ ВОДОСНАБЖЕНИЯ</w:t>
      </w:r>
    </w:p>
    <w:p>
      <w:pPr>
        <w:pStyle w:val="ConsNormal"/>
        <w:widowControl/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источников водоснабжения выделена для обеспечения правовых условий формирования территорий предназначенных для размещения объектов водоснабжения, а также сооружений и коммуникаций, служащих для функционирования и эксплуатации объектов водоснабж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ды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порные башни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ооружения, в т.ч запасные и регулирующие емкости, фильтры, контактные осветлители;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ящие каналы;</w:t>
      </w:r>
    </w:p>
    <w:p>
      <w:pPr>
        <w:pStyle w:val="ConsPlu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;</w:t>
      </w:r>
    </w:p>
    <w:p>
      <w:pPr>
        <w:pStyle w:val="ConsPlu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хлора и реагентов;</w:t>
      </w:r>
    </w:p>
    <w:p>
      <w:pPr>
        <w:pStyle w:val="ConsPlu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;</w:t>
      </w:r>
    </w:p>
    <w:p>
      <w:pPr>
        <w:pStyle w:val="ConsNormal"/>
        <w:numPr>
          <w:ilvl w:val="0"/>
          <w:numId w:val="5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бытовые и вспомогательные сооружения для персонал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ВО.ГЗ ЗОНА ИСТОЧНИКОВ ВОДОСНАБЖЕНИЯ В СФЕРЕ ДЕЙСТВИЯ ОГРАНИЧЕНИЙ ВОДООХРАННОЙ И ПОГРАНИЧНОЙ ЗОНЫ</w:t>
      </w:r>
    </w:p>
    <w:p>
      <w:pPr>
        <w:pStyle w:val="ConsNormal"/>
        <w:widowControl/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источников водоснабжения в сфере действия ограничений водоохранной и пограничной зоны выделена для обеспечения правовых условий формирования территорий предназначенных для размещения объектов водоснабжения, а также сооружений и коммуникаций, служащих для функционирования и эксплуатации объектов водоснабж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ды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порные башни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ооружения, в т.ч запасные и регулирующие емкости, фильтры, контактные осветлители;</w:t>
      </w:r>
    </w:p>
    <w:p>
      <w:pPr>
        <w:pStyle w:val="Normal"/>
        <w:widowControl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ящие каналы;</w:t>
      </w:r>
    </w:p>
    <w:p>
      <w:pPr>
        <w:pStyle w:val="ConsPlu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;</w:t>
      </w:r>
    </w:p>
    <w:p>
      <w:pPr>
        <w:pStyle w:val="ConsPlu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хлора и реагентов;</w:t>
      </w:r>
    </w:p>
    <w:p>
      <w:pPr>
        <w:pStyle w:val="ConsPlu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;</w:t>
      </w:r>
    </w:p>
    <w:p>
      <w:pPr>
        <w:pStyle w:val="ConsNormal"/>
        <w:numPr>
          <w:ilvl w:val="0"/>
          <w:numId w:val="99"/>
        </w:numPr>
        <w:tabs>
          <w:tab w:val="clear" w:pos="708"/>
          <w:tab w:val="left" w:pos="-171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бытовые и вспомогательные сооружения для персонал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ВО.СЗЗ</w:t>
        <w:tab/>
        <w:t>ЗОНА ИСТОЧНИКОВ ВОДОСНАБЖЕНИЯ В СФЕРЕ ДЕЙСТВИЯ ОГРАНИЧЕНИЙ ВОДООХРАН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В с требованиями, устанавливаемыми в санитарно-защитной зоне предприят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.ГЗ ЗОНА ИСТОЧНИКОВ ВОДОСНАБЖЕНИЯ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источников водоснабжения в сфере действия ограничений пограничной зоны выделена для обеспечения правовых условий формирования территорий предназначенных для размещения объектов водоснабжения, а также сооружений и коммуникаций, служащих для функционирования и эксплуатации объектов водоснабж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вод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напорные башн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ные сооружения, в т.ч запасные и регулирующие емкости, фильтры, контактные осветлител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autoSpaceDE w:val="true"/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ящие каналы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ойник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хлора и реагентов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ые станции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бытовые и вспомогательные сооружения для персонал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ГЗ.ЗЖ ЗОНА ИСТОЧНИКОВ ВОДОСНАБЖЕНИЯ В СФЕРЕ ДЕЙСТВИЯ ОГРАНИЧЕНИЙ ПОГРАНИЧНОЙ ЗОНЫ И САНИТАРНО-ЗАЩИТНОЙ ЗОНЫ ЗАХОРОНЕНИЯ ЖИВОТНЫХ</w:t>
      </w:r>
    </w:p>
    <w:p>
      <w:pPr>
        <w:pStyle w:val="Con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источников водоснабжения с требованиями, устанавливаемыми в сфере действия ограничений санитарно-защитной зоны захоронения животных.</w:t>
      </w:r>
    </w:p>
    <w:p>
      <w:pPr>
        <w:pStyle w:val="Cons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2. 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.СЗЗ ЗОНА ИСТОЧНИКОВ ВОДОСНАБЖЕНИЯ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В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инженерных транспортных инфраструктур: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ВО.СЗЗ ЗОНА ЖЕЛЕЗНОДОРОЖНОГО ТРАНСПОРТА В СФЕРЕ ДЕЙСТВИЯ ОГРАНИЧЕНИЙ  ВОДООХРАН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водоохраной зоны и 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360" w:right="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 ЗОНА ЖЕЛЕЗНОДОРОЖНОГО ТРАНСПОРТА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.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е использование;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233"/>
        </w:numPr>
        <w:tabs>
          <w:tab w:val="clear" w:pos="708"/>
          <w:tab w:val="left" w:pos="342" w:leader="none"/>
          <w:tab w:val="left" w:pos="399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.ЛП.ПЗ.СЗЗ ЗОНА ЖЕЛЕЗНОДОРОЖНОГО ТРАНСПОРТА В СФЕРЕ ДЕЙСТВИЯ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, охранной зоны линий электропередачи, прибрежной защитной полосы и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 и органами и организациями, эксплуатирующими линии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39"/>
        </w:numPr>
        <w:tabs>
          <w:tab w:val="clear" w:pos="708"/>
          <w:tab w:val="left" w:pos="-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39"/>
        </w:numPr>
        <w:tabs>
          <w:tab w:val="clear" w:pos="708"/>
          <w:tab w:val="left" w:pos="-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ГЗ.ПЗ.СЗЗ ЗОНА ЖЕЛЕЗНОДОРОЖНОГО ТРАНСПОРТА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, прибрежной защитной полосы и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203"/>
        </w:numPr>
        <w:tabs>
          <w:tab w:val="clear" w:pos="708"/>
          <w:tab w:val="left" w:pos="-285" w:leader="none"/>
          <w:tab w:val="left" w:pos="342" w:leader="none"/>
          <w:tab w:val="left" w:pos="45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-285" w:leader="none"/>
          <w:tab w:val="left" w:pos="342" w:leader="none"/>
          <w:tab w:val="left" w:pos="45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203"/>
        </w:numPr>
        <w:tabs>
          <w:tab w:val="clear" w:pos="708"/>
          <w:tab w:val="left" w:pos="-285" w:leader="none"/>
          <w:tab w:val="left" w:pos="342" w:leader="none"/>
          <w:tab w:val="left" w:pos="45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ГЗ.СЗЗ ЗОНА ЖЕЛЕЗНОДОРОЖНОГО ТРАНСПОРТ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пограничной зоны и 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</w:r>
    </w:p>
    <w:p>
      <w:pPr>
        <w:pStyle w:val="ConsNormal"/>
        <w:numPr>
          <w:ilvl w:val="0"/>
          <w:numId w:val="15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КЛ ЗОНА ЖЕЛЕЗНОДОРОЖНОГО ТРАНСПОРТА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ИТ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1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1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КЛ.ЛП.СЗЗ ЗОНА ЖЕЛЕЗНОДОРОЖНОГО ТРАНСПОРТА В СФЕРЕ ДЕЙСТВИЯ ОГРАНИЧЕНИЙ САНИТАРНО-ЗАЩИТНОЙ ЗОНЫ КЛАДБИЩА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ИТ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22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22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.1.КЛ.СЗЗ ЗОНА ЖЕЛЕЗНОДОРОЖНОГО ТРАНСПОРТА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ИТ.1 с требованиями, устанавливаемыми в санитарно-защитной зоне кладбищ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numPr>
          <w:ilvl w:val="0"/>
          <w:numId w:val="14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14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ЛП.СЗЗ ЗОНА ЖЕЛЕЗНОДОРОЖНОГО ТРАНСПОРТА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охранной зоны линий электропередачи и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организациями или предприятиями, эксплуатирующими линии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виды разрешенного использования:</w:t>
      </w:r>
    </w:p>
    <w:p>
      <w:pPr>
        <w:pStyle w:val="ConsNormal"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2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.1.СЗЗ ЗОНА ЖЕЛЕЗНОДОРОЖНОГО ТРАНСПОРТ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железнодорожного транспорта в сфере действия ограничений санитарно-защитной зоны предприятия выделена для обеспечения правовых условий формирования территорий, предназначенных для размещения объектов и сооружений железнодорожного транспор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железнодорожных путей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widowControl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полос отвода и охранных зон железных дорог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грузов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чно-разгрузочные площадки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</w:r>
    </w:p>
    <w:p>
      <w:pPr>
        <w:pStyle w:val="ConsNormal"/>
        <w:numPr>
          <w:ilvl w:val="0"/>
          <w:numId w:val="102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е использование </w:t>
      </w:r>
      <w:r>
        <w:rPr>
          <w:rFonts w:cs="Times New Roman" w:ascii="Times New Roman" w:hAnsi="Times New Roman"/>
          <w:bCs/>
          <w:sz w:val="24"/>
          <w:szCs w:val="24"/>
        </w:rPr>
        <w:t>в целях выращивания технических культур, не используемых для производства продуктов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пециального назначе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О. ЗОНА ПОЛИГОНА ТВЕРДЫХ БЫТОВЫХ ОТХОДОВ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</w:rPr>
        <w:t>Зона полигона твердых бытовых отходов выделена для обеспечения правовых условий формирования территорий, на которых осуществляется специализированная деятельность по устройству, содержанию и эксплуатации полигонов твердых бытовых отходов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для изоляции и обезвреживания ТБО;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ТБО;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мещение хозяйственно-бытовых отходов;</w:t>
      </w:r>
    </w:p>
    <w:p>
      <w:pPr>
        <w:pStyle w:val="ConsNormal"/>
        <w:numPr>
          <w:ilvl w:val="0"/>
          <w:numId w:val="136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оизводственно-бытовые и вспомогательные сооружения для персонала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решение на использование земельных участков и иных объектов недвижимости, расположенных в зоне полигона твердых бытовых отходов, согласовывается с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О.ЛП ЗОНА ПОЛИГОНА ТВЕРДЫХ БЫТОВЫХ ОТХОДОВ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полигона твердых бытовых отходов с требованиями, устанавливаемыми в охранной зоне линий электропередач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  ЗОНА КЛАДБИЩ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0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0"/>
          <w:numId w:val="20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0"/>
          <w:numId w:val="20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numPr>
          <w:ilvl w:val="0"/>
          <w:numId w:val="1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ГЗ  ЗОНА КЛАДБИЩА В СФЕРЕ ДЕЙСТВИЯ ОГРАНИЧЕНИЙ 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7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numPr>
          <w:ilvl w:val="0"/>
          <w:numId w:val="7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7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.ГЗ.ПЗ.</w:t>
        <w:tab/>
        <w:t>ЗОНА КЛАДБИЩА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кладбища с требованиями, устанавливаемыми в прибрежной защитной полосе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 w:before="0" w:after="10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-57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ЛП ЗОНА КЛАДБИЩА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 с учетом ограничений установленных в охранной зоне линий электропередач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, в зависимости от места размещения объекта, с органами или предприятиями, эксплуатирующими линий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720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матории.</w:t>
      </w:r>
    </w:p>
    <w:p>
      <w:pPr>
        <w:pStyle w:val="ConsNormal"/>
        <w:numPr>
          <w:ilvl w:val="0"/>
          <w:numId w:val="103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1290" w:hanging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71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71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71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.СЗЗ ЗОНА КЛАДБИЩ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кладбища выделена для обеспечения правовых условий формирования территорий, на которых осуществляется специализированная деятельность с учетом ограничений установленных в санитарно защитной зоне предприят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1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традиционного захоронения;</w:t>
      </w:r>
    </w:p>
    <w:p>
      <w:pPr>
        <w:pStyle w:val="ConsNormal"/>
        <w:numPr>
          <w:ilvl w:val="1"/>
          <w:numId w:val="1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 урновых захоронений после кремации;</w:t>
      </w:r>
    </w:p>
    <w:p>
      <w:pPr>
        <w:pStyle w:val="ConsNormal"/>
        <w:numPr>
          <w:ilvl w:val="1"/>
          <w:numId w:val="1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 похоронного обслужива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2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лементы дизайна, скульптурные композиции;</w:t>
      </w:r>
    </w:p>
    <w:p>
      <w:pPr>
        <w:pStyle w:val="ConsNormal"/>
        <w:numPr>
          <w:ilvl w:val="0"/>
          <w:numId w:val="12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2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  ЗОНА РЕЖИМНЫХ ОБЪЕКТОВ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ГЗ.СЗЗ ЗОНА РЕЖИМНЫХ ОБЪЕКТОВ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пограничной зоне и санитарно-защитной зоне предприятия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ЛП.СЗЗ ЗОНА РЕЖИМНЫХ ОБЪЕКТОВ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охранной зоне линий электропередачи и санитарно-защитной зоне предприятия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МТ ЗОНА РЕЖИМНЫХ ОБЪЕКТОВ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санитарно-защитной зоне магистрального трубопровода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.СЗЗ ЗОНА РЕЖИМНЫХ ОБЪЕКТОВ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режимных объектов выделена для обеспечения правовых условий формирования территорий, на которых осуществляется деятельность специализированных объектов, с учетом ограничений, установленных в санитарно-защитной зоне предприятия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разрешенного использования земельных участков, иных объектов недвижимости, расположенных в зоне режимных объектов устанавливаются уполномоченными органами в установленном порядк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-деловые зоны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 ОБЩЕСТВЕННО-ДЕЛОВАЯ ЗОН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4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9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0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 ОБЩЕСТВЕННО-ДЕЛОВАЯ ЗОНА В 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ыделена для обеспечения правовых условий формирования территории с целью размещения административных, офисных, коммерческих и иных учреждений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80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8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67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ЛП.СЗЗ ОБЩЕСТВЕННО-ДЕЛОВАЯ ЗОНА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ограничной зоны, охранной зоны линий электропередачи и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 и органами и организациями, эксплуатирующими линии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 для работников предприят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74"/>
        </w:numPr>
        <w:tabs>
          <w:tab w:val="clear" w:pos="708"/>
          <w:tab w:val="right" w:pos="17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.ГЗ.ПЗ ОБЩЕСТВЕННО-ДЕЛОВАЯ ЗОНА В СФЕРЕ ДЕЙСТВИЯ ОГРАНИЧЕНИЙ ПОГРАНИЧНОЙ ЗОНЫ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ограничной зоны и прибрежной защитной полосы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6"/>
        </w:numPr>
        <w:tabs>
          <w:tab w:val="clear" w:pos="708"/>
          <w:tab w:val="left" w:pos="342" w:leader="none"/>
          <w:tab w:val="left" w:pos="456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ПЗ.СЗЗ ОБЩЕСТВЕННО-ДЕЛОВАЯ ЗОНА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рибрежной защитной полосы и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92"/>
        </w:numPr>
        <w:tabs>
          <w:tab w:val="clear" w:pos="708"/>
          <w:tab w:val="left" w:pos="342" w:leader="none"/>
          <w:tab w:val="left" w:pos="513" w:leader="none"/>
          <w:tab w:val="left" w:pos="684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ГЗ.СЗЗ ОБЩЕСТВЕННО-ДЕЛОВАЯ ЗОН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ограничной зоны и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 для работников предприят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07"/>
        </w:numPr>
        <w:tabs>
          <w:tab w:val="clear" w:pos="708"/>
          <w:tab w:val="right" w:pos="171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7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ПЗ ОБЩЕСТВЕННО-ДЕЛОВАЯ ЗОНА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прибрежной защитной полосы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е жилые дома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41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.СЗЗ ОБЩЕСТВЕННО-ДЕЛОВАЯ ЗОН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города в сфере действия ограничений санитарно-защитной зоны предприятия выделена для обеспечения правовых условий формирования территории с целью размещения административных, офисных, коммерческих и иных учреждени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управленческие учрежд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комиссариат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нсультаци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, специальные и высшие учебные  завед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х прием коммунальных платеже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культуры и искусства (клубы, кинотеатры, театры, концертные залы, цирки, лектории и иные подобные объекты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мотел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и, выставк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, банно-оздоровительные комплекс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комплексы и цент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ие учреждения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подром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2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или жилому зданию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или жилого здания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9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объектов здравоохранен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 ЗОНА ОБЪЕКТОВ ЗДРАВООХРАНЕН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объектов здравоохранения выделена для обеспечения правовых условий формирования территорий, на которых осуществляется деятельность объектов медицинского назнач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ы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комплексы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итали общего типа и специализированные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, дома отдыха;</w:t>
      </w:r>
    </w:p>
    <w:p>
      <w:pPr>
        <w:pStyle w:val="ConsNormal"/>
        <w:widowControl/>
        <w:numPr>
          <w:ilvl w:val="0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здания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2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 - диспетчерские службы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540" w:leader="none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оенно-пристроенный или подземный гараж к учреждению здравоохранения, </w:t>
      </w:r>
    </w:p>
    <w:p>
      <w:pPr>
        <w:pStyle w:val="ConsNormal"/>
        <w:widowControl/>
        <w:numPr>
          <w:ilvl w:val="1"/>
          <w:numId w:val="86"/>
        </w:numPr>
        <w:tabs>
          <w:tab w:val="clear" w:pos="708"/>
          <w:tab w:val="left" w:pos="-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 ЗОНА ОБЪЕКТОВ ЗДРАВООХРАНЕНИЯ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объектов здравоохранения выделена для обеспечения правовых условий формирования территорий, на которых осуществляется деятельность объектов медицинского назначения с учетом ограничений, установленных в пограничной зоне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комплекс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питали общего типа и специализированные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, дома отдыха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здания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2"/>
          <w:numId w:val="8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 - диспетчерские службы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-54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оенно-пристроенный или подземный гараж к учреждению здравоохранения, </w:t>
      </w:r>
    </w:p>
    <w:p>
      <w:pPr>
        <w:pStyle w:val="ConsNormal"/>
        <w:widowControl/>
        <w:numPr>
          <w:ilvl w:val="0"/>
          <w:numId w:val="26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239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ЛП.СЗЗ ЗОНА ОБЪЕКТОВ ЗДРАВООХРАНЕНИЯ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ПЗ.СЗЗ ЗОНА ОБЪЕКТОВ ЗДРАВООХРАНЕНИЯ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ГЗ.СЗЗ ЗОНА ОБЪЕКТОВ ЗДРАВООХРАНЕНИЯ В СФЕРЕ ДЕЙСТВИЯ ОГРАНИЧЕНИЙ ПОГРАНИЧНОЙ ЗОН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ЛП ЗОНА ОБЪЕКТОВ ЗДРАВООХРАНЕНИЯ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объектов здравоохранения в сфере действия ограничений охранной зоны линий электропередачи  выделена для обеспечения правовых условий формирования территорий, на которых осуществляется деятельность объектов медицинского назначения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и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чные комплекс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 общего типа и специализированные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ории, санатории, дома отдыха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здания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объект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 - диспетчерские службы на 1-м этаже или в пристройке к зданию учреждения здравоохранения;</w:t>
      </w:r>
    </w:p>
    <w:p>
      <w:pPr>
        <w:pStyle w:val="ConsNormal"/>
        <w:widowControl/>
        <w:numPr>
          <w:ilvl w:val="0"/>
          <w:numId w:val="194"/>
        </w:numPr>
        <w:tabs>
          <w:tab w:val="clear" w:pos="708"/>
          <w:tab w:val="left" w:pos="-540" w:leader="none"/>
          <w:tab w:val="left" w:pos="285" w:leader="none"/>
          <w:tab w:val="left" w:pos="342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роенно-пристроенный или подземный гараж к учреждению здравоохранения,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ЛП.СЗЗ ЗОНА ОБЪЕКТОВ ЗДРАВООХРАНЕНИЯ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.СЗЗ  ЗОНА ОБЪЕКТОВ ЗДРАВООХРАНЕНИЯ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ЗД с требованиями, устанавливаемыми в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ые зоны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 КОММУНАЛЬНО-СКЛАДСКАЯ ЗОН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215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05"/>
        </w:numPr>
        <w:tabs>
          <w:tab w:val="clear" w:pos="708"/>
          <w:tab w:val="left" w:pos="-19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ВО.СЗЗ КОММУНАЛЬНО-СКЛАДСКАЯ ЗОНА В СФЕРЕ ДЕЙСТВИЯ ОГРАНИЧЕНИЙ ВОДООХРАННОЙ ЗОНЫ И САНИТАРНО-ЗАЩИТНОЙ ЗОНЫ ПРЕДПРИЯТИЙ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 установленных водоохраной зоной и санитарно-защитной зоне предприятий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426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-физкультурные сооружения для работников предприят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V класса вред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оборонного назнач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12" w:leader="none"/>
          <w:tab w:val="left" w:pos="10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 КОММУНАЛЬНО-СКЛАДСКАЯ ЗОНА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, установленных в пограничной зоне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.ЗВ КОММУНАЛЬНО-СКЛАДСКАЯ ЗОНА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, установленных в пограничной зоне и зоне санитарной охраны источников водоснабжен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1290" w:right="60" w:hanging="7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-1843" w:leader="none"/>
          <w:tab w:val="left" w:pos="342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29"/>
        </w:numPr>
        <w:tabs>
          <w:tab w:val="clear" w:pos="708"/>
          <w:tab w:val="left" w:pos="342" w:leader="none"/>
          <w:tab w:val="left" w:pos="741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ГЗ.ЛП КОММУНАЛЬНО-СКЛАДСКАЯ ЗОНА В СФЕРЕ ДЕЙСТВИЯ ОГРАНИЧЕНИЙ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 накладываемых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 и пограничными органам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2127" w:leader="none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87"/>
        </w:numPr>
        <w:tabs>
          <w:tab w:val="clear" w:pos="708"/>
          <w:tab w:val="left" w:pos="-2127" w:leader="none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.ПЗ.СЗЗ  КОММУНАЛЬНО-СКЛАДСКАЯ ЗОНА В СФЕРЕ ДЕЙСТВИЯ   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пограничной зоной, охранной зоной линий электропередачи, прибрежной защитной полосы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,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, а так же горюче-смазочных материалов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6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ЛП.СЗЗ КОММУНАЛЬНО-СКЛАДСКАЯ ЗОНА В СФЕРЕ ДЕЙСТВИЯ   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пограничной зоной, охранной зоной линий электропередачи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,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, а так же горюче-смазочных материалов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08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1.ГЗ.ПЗ  КОММУНАЛЬНО-СКЛАДСКАЯ ЗОНА В СФЕРЕ ДЕЙСТВИЯ    ОГРАНИЧЕНИЙ ПОГРАНИЧНОЙ ЗОНЫ И ПРИБРЕЖНОЙ ЗАЩИТНОЙ ПОЛОСЫ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пограничной зоной и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, за исключением складов сырья и полупродуктов для фармацевтических предприятий, оптовых складов продовольственного сырья и пищевых продуктов, а так же горюче-смазочных материалов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701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83"/>
        </w:numPr>
        <w:tabs>
          <w:tab w:val="clear" w:pos="708"/>
          <w:tab w:val="left" w:pos="342" w:leader="none"/>
          <w:tab w:val="left" w:pos="456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6 и 65 Водного кодекса Российской Федерации в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1.ГЗ.ПЗ.СЗЗ КОММУНАЛЬНО-СКЛАДСКАЯ ЗОНА В СФЕРЕ ДЕЙСТВИЯ ОГРАНИЧЕНИЙ ПОГРАНИЧНОЙ ЗОНЫ, ПРИБРЕЖНОЙ ЗАЩИТНОЙ ПОЛОСЫ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ально–складская зона в сфере действия ограничений пограничной зоны, прибрежной защитной полосы и санитарно-защитной зоны предприятия выделена для обеспечения правовых условий формирования территорий, для размещения специализированных складов, товарных баз, предприятий коммунального и транспортного обслуживания насел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, (за исключением  складов ядохимикатов, минеральных удобрений, горюче-смазочных материалов)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ГЗ.СЗЗ КОММУНАЛЬНО-СКЛАДСКАЯ ЗОН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 установленных в пограничной зоне и санитарно-защитной зоне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222"/>
        </w:numPr>
        <w:tabs>
          <w:tab w:val="clear" w:pos="708"/>
          <w:tab w:val="left" w:pos="-1843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77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КЛ КОММУНАЛЬНО-СКЛАДСКАЯ ЗОНА В СФЕРЕ ДЕЙСТВИЯ ОГРАНИЧЕНИЙ САНИТАРНО-ЗАЩИТНОЙ ЗОНЫ КЛАДБИЩ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П.1 с требованиями, устанавливаемыми в санитарно-защитной зоне кладбища.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>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КЛ.ЛП КОММУНАЛЬНО-СКЛАДСКАЯ ЗОНА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П.1 с требованиями, устанавливаемыми в санитарно-защитной зоне кладбища.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  <w:szCs w:val="24"/>
        </w:rPr>
        <w:t xml:space="preserve">следующих мероприятий: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уществить перезонирование территории дан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ПЗ КОММУНАЛЬНО-СКЛАДСКАЯ ЗОНА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 накладываемых охранной зоной линий электропередачи и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570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6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ПЗ.СЗЗ КОММУНАЛЬНО-СКЛАДСКАЯ ЗОНА В СФЕРЕ ДЕЙСТВИЯ ОГРАНИЧЕНИЙ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 накладываемых охранной зоной линий электропередачи, прибрежной защитной полосой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570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, осуществляющие прием коммунальных платежей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147"/>
        </w:numPr>
        <w:tabs>
          <w:tab w:val="clear" w:pos="708"/>
          <w:tab w:val="left" w:pos="-1701" w:leader="none"/>
          <w:tab w:val="left" w:pos="57" w:leader="none"/>
          <w:tab w:val="left" w:pos="342" w:leader="none"/>
          <w:tab w:val="left" w:pos="912" w:leader="none"/>
          <w:tab w:val="left" w:pos="1026" w:leader="none"/>
          <w:tab w:val="left" w:pos="1995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ЛП.СЗЗ  КОММУНАЛЬНО-СКЛАДСКАЯ ЗОНА В СФЕРЕ ДЕЙСТВИЯ    ОГРАНИЧЕНИЙ ОХРАННОЙ ЗОНЫ ЛИНИЙ ЭЛЕКТРОПЕРЕДАЧИ И 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ограничений, накладываемых охранной зоной линий электропередачи и санитарно-защитной зоной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сырья и полупродуктов для фармацевтических предприятий, оптовых складов продовольственного сырья и пищевых продуктов и горюче-смазочных материалов)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о-финансовые учреждения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.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заведения, связанные с обслуживанием предприятия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и производства V класса вредности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-1843" w:leader="none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енные изоляторы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основному объекту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05"/>
        </w:numPr>
        <w:tabs>
          <w:tab w:val="clear" w:pos="708"/>
          <w:tab w:val="left" w:pos="342" w:leader="none"/>
          <w:tab w:val="left" w:pos="399" w:leader="none"/>
          <w:tab w:val="left" w:pos="456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МТ КОММУНАЛЬНО-СКЛАДСКАЯ ЗОНА В СФЕРЕ ДЕЙСТВИЯ ОГРАНИЧЕНИЙ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ально-складск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, установленных в санитарно-защитной зоне магистрального трубопровод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 с организациями, эксплуатирующими магистральные трубопровод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, за исключением складов лекарственных средств и пищевых продуктов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701" w:leader="none"/>
          <w:tab w:val="left" w:pos="-114" w:leader="none"/>
          <w:tab w:val="left" w:pos="0" w:leader="none"/>
          <w:tab w:val="left" w:pos="180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843" w:leader="none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45"/>
        </w:numPr>
        <w:tabs>
          <w:tab w:val="clear" w:pos="708"/>
          <w:tab w:val="left" w:pos="-114" w:leader="none"/>
          <w:tab w:val="left" w:pos="342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1.ПЗ.СЗЗ КОММУНАЛЬНО-СКЛАДСКАЯ ЗОНА В СФЕРЕ ДЕЙСТВИЯ ОГРАНИЧЕНИЙ САНИТАРНО-ЗАЩИТНОЙ ЗОНЫ ПРЕДПРИЯТИЯ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ально–складская зона в сфере действия ограничений прибрежной защитной полосы и   санитарно-защитной зоны предприятия выделена для обеспечения правовых условий формирования территорий, для размещения специализированных складов, товарных баз, предприятий коммунального и транспортного обслуживания насел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, (за исключением  складов ядохимикатов, минеральных удобрений, горюче-смазочных материалов)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27"/>
        </w:numPr>
        <w:tabs>
          <w:tab w:val="clear" w:pos="708"/>
          <w:tab w:val="left" w:pos="-1843" w:leader="none"/>
          <w:tab w:val="left" w:pos="0" w:leader="none"/>
          <w:tab w:val="left" w:pos="342" w:leader="none"/>
          <w:tab w:val="left" w:pos="684" w:leader="none"/>
          <w:tab w:val="left" w:pos="741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1.СЗЗ КОММУНАЛЬНО-СКЛАДСКАЯ ЗОН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формирования территорий для размещения специализированных складов, товарных баз, предприятий коммунального и транспортного обслуживания населения с учетом ограничений установленных в санитарно-защитной зоне предприят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товарные склады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склады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ные, троллейбусные парк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территорий общего пользования,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 оптовой торговл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ки;</w:t>
      </w:r>
    </w:p>
    <w:p>
      <w:pPr>
        <w:pStyle w:val="ConsNormal"/>
        <w:widowControl/>
        <w:numPr>
          <w:ilvl w:val="0"/>
          <w:numId w:val="61"/>
        </w:numPr>
        <w:tabs>
          <w:tab w:val="clear" w:pos="708"/>
          <w:tab w:val="left" w:pos="-1701" w:leader="none"/>
          <w:tab w:val="left" w:pos="0" w:leader="none"/>
          <w:tab w:val="left" w:pos="180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технические, средние специальные и высшие учебные заведения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жития, связанные с производством и образованием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ятия и произво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;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ружения санитарно-технические, транспортной инфраструктуры, объекты коммунального назначения IV класса вредности; </w:t>
      </w:r>
    </w:p>
    <w:p>
      <w:pPr>
        <w:pStyle w:val="ConsNormal"/>
        <w:widowControl/>
        <w:numPr>
          <w:ilvl w:val="0"/>
          <w:numId w:val="82"/>
        </w:numPr>
        <w:tabs>
          <w:tab w:val="clear" w:pos="708"/>
          <w:tab w:val="left" w:pos="-1843" w:leader="none"/>
          <w:tab w:val="left" w:pos="342" w:leader="none"/>
          <w:tab w:val="left" w:pos="456" w:leader="none"/>
          <w:tab w:val="left" w:pos="513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, следственные изолятор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связ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банков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ые конторы, юридические консульт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по изготовлению поделок по индивидуальным заказам (изделия народных промыслов)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, архив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эксплуатационные и аварийно-диспетчерские службы на 1-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 на 1–м этаже или в пристройке к административному зданию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й, пристроенный или подземный гараж на земельном участке административного здания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widowControl/>
        <w:numPr>
          <w:ilvl w:val="0"/>
          <w:numId w:val="134"/>
        </w:numPr>
        <w:tabs>
          <w:tab w:val="clear" w:pos="708"/>
          <w:tab w:val="left" w:pos="342" w:leader="none"/>
          <w:tab w:val="left" w:pos="513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2160" w:leader="none"/>
          <w:tab w:val="left" w:pos="-1980" w:leader="none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7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2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ВО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ВОДООХРАН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водоохраной зоной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горюче-смазочных материалов)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240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Г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20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26"/>
        </w:numPr>
        <w:tabs>
          <w:tab w:val="clear" w:pos="708"/>
          <w:tab w:val="left" w:pos="342" w:leader="none"/>
          <w:tab w:val="left" w:pos="627" w:leader="none"/>
          <w:tab w:val="left" w:pos="855" w:leader="none"/>
          <w:tab w:val="left" w:pos="912" w:leader="none"/>
          <w:tab w:val="left" w:pos="1026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37"/>
        </w:numPr>
        <w:tabs>
          <w:tab w:val="clear" w:pos="708"/>
          <w:tab w:val="left" w:pos="57" w:leader="none"/>
          <w:tab w:val="left" w:pos="171" w:leader="none"/>
          <w:tab w:val="left" w:pos="342" w:leader="none"/>
          <w:tab w:val="left" w:pos="912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ЗВ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 и зоне санитарной охраны источников водоснабж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-1701" w:leader="none"/>
          <w:tab w:val="left" w:pos="342" w:leader="none"/>
          <w:tab w:val="left" w:pos="720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44"/>
        </w:numPr>
        <w:tabs>
          <w:tab w:val="clear" w:pos="708"/>
          <w:tab w:val="left" w:pos="57" w:leader="none"/>
          <w:tab w:val="left" w:pos="342" w:leader="none"/>
          <w:tab w:val="left" w:pos="798" w:leader="none"/>
          <w:tab w:val="left" w:pos="912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ЗВ.П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, ЗОНЫ САНИТАРНОЙ ОХРАНЫ ИСТОЧНИКОВ ВОДОСНАБЖЕНИЯ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, зоне санитарной охраны источников водоснабжения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-1701" w:leader="none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42" w:leader="none"/>
          <w:tab w:val="left" w:pos="741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57" w:leader="none"/>
          <w:tab w:val="left" w:pos="342" w:leader="none"/>
          <w:tab w:val="left" w:pos="741" w:leader="none"/>
          <w:tab w:val="left" w:pos="912" w:leader="none"/>
          <w:tab w:val="left" w:pos="969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ЛП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 и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1701" w:leader="none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кроме горюче-смазочных материалов)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97"/>
        </w:numPr>
        <w:tabs>
          <w:tab w:val="clear" w:pos="708"/>
          <w:tab w:val="left" w:pos="-57" w:leader="none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ГЗ.ЛП.П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ПОГРАНИЧНОЙ ЗОНЫ,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пограничной зоне, охранной зоне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-1701" w:leader="none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кроме горюче-смазочных материалов)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212"/>
        </w:numPr>
        <w:tabs>
          <w:tab w:val="clear" w:pos="708"/>
          <w:tab w:val="left" w:pos="342" w:leader="none"/>
          <w:tab w:val="left" w:pos="513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ГЗ.ПЗ</w:t>
        <w:tab/>
        <w:t xml:space="preserve">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ОВ ВРЕДНОСТИ В СФЕРЕ ДЕЙСТВИЯ ОГРАНИЧЕНИЙ ПОГРАНИЧНОЙ ЗОНЫ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 сфере действия ограничений прибрежной защитной полосы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пограничной зоной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 с пограничными органам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-1701" w:leader="none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44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righ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ЛП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охранных зонах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-1701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горюче-смазочных материалов)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456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ЛП.ПЗ 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установленных в охранных зонах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линии электропередач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(кроме горюче-смазочных материалов)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-1701" w:leader="none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горюче-смазочных материалов)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456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49"/>
        </w:numPr>
        <w:tabs>
          <w:tab w:val="clear" w:pos="708"/>
          <w:tab w:val="left" w:pos="342" w:leader="none"/>
          <w:tab w:val="left" w:pos="627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.2.МТ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санитарно-защитной зоной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изация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омники растений для озеленения промышленных территорий и санитарно-защитных зон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 лекарственных средств и пищевых продуктов)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ные лечебниц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-1701" w:leader="none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лекарственных средств и пищевых продуктов)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8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2.МТ.ПЗ 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V КЛАССОВ ВРЕДНОСТИ В СФЕРЕ ДЕЙСТВИЯ ОГРАНИЧЕНИЙ САНИТАРНО-ЗАЩИТНОЙ ЗОНЫ МАГИСТРАЛЬНОГО ТРУБОПРОВОД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санитарно-защитной зоной магистрального трубопровода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лекарственных средств и пищевых продуктов)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-1701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 (за исключением складов  лекарственных средств и пищевых продуктов)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62"/>
        </w:numPr>
        <w:tabs>
          <w:tab w:val="clear" w:pos="708"/>
          <w:tab w:val="left" w:pos="285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2.ПЗ</w:t>
        <w:tab/>
        <w:t xml:space="preserve">ЗОНА ПРЕДПРИЯ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ОВ ВРЕДНОСТИ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едприятий III-V классов вредности в сфере действия ограничений прибрежной защитной полосы выделена для обеспечения правовых условий формирования территорий, на которых осуществляется производственная деятельность с учетом ограничений накладываемых прибрежной защитной полосой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1701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II-V класса вред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санитарно-технические, транспортной инфраструктуры, объекты коммунального назначе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 за исключением лабораторий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бытового обслужива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базы жилищно-эксплуатационных и аварийно-диспетчерских служб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овольственные магазин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е магазин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 спортивные площадки для работников предприят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-1701" w:leader="none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рьмы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бытовые помещения, офисы и конторы на 1-м этаже или в пристройке зда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ый или подземный гараж на земельном участке основного объекта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встроено-пристроенные или отдельно стоящие на земельном участке основного объекта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, связанные с обслуживанием предприятия, на земельном участке производственного здания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ConsNormal"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7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легковых автомобилей;</w:t>
      </w:r>
    </w:p>
    <w:p>
      <w:pPr>
        <w:pStyle w:val="ConsNormal"/>
        <w:widowControl/>
        <w:numPr>
          <w:ilvl w:val="0"/>
          <w:numId w:val="177"/>
        </w:numPr>
        <w:tabs>
          <w:tab w:val="clear" w:pos="708"/>
          <w:tab w:val="left" w:pos="342" w:leader="none"/>
          <w:tab w:val="left" w:pos="399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  ЗОНА ПРЕДПРИЯТИЙ  I-II КЛАССОВ ВРЕДНОСТ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решенные виды использования недвижимости: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1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ВО  ЗОНА ПРЕДПРИЯТИЙ  I-II КЛАССОВ ВРЕДНОСТИ В СФЕРЕ ДЕЙСТВИЯ ОГРАНИЧЕНИЙ ВОДООХРАН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 </w:t>
      </w:r>
      <w:r>
        <w:rPr>
          <w:rFonts w:cs="Times New Roman" w:ascii="Times New Roman" w:hAnsi="Times New Roman"/>
          <w:sz w:val="24"/>
          <w:szCs w:val="24"/>
        </w:rPr>
        <w:t>накладываемых водоохраной зон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ГЗ  ЗОНА ПРЕДПРИЯТИЙ  I-II КЛАССОВ ВРЕДНОСТИ В СФЕРЕ ДЕЙСТВИЯ ОГРАНИЧЕНИЙ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с учетом ограничений, накладываемых пограничной зон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.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-1843" w:leader="none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16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1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ГЗ.ЛП  ЗОНА ПРЕДПРИЯТИЙ I-II КЛАССОВ ВРЕДНОСТИ В СФЕРЕ ДЕЙСТВИЯ ОГРАНИЧЕНИЙ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пограничной зоной и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и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3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,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ГЗ.ПЗ  ЗОНА ПРЕДПРИЯТИЙ  I-II КЛАССОВ ВРЕДНОСТИ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 с учетом ограничений, накладываемых пограничной зоной и прибрежной защитной полосо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101"/>
        </w:numPr>
        <w:tabs>
          <w:tab w:val="clear" w:pos="708"/>
          <w:tab w:val="left" w:pos="342" w:leader="none"/>
          <w:tab w:val="left" w:pos="399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3.КЛ</w:t>
        <w:tab/>
        <w:t xml:space="preserve"> ЗОНА ПРЕДПРИЯТИЙ I-II КЛАССОВ ВРЕДНОСТИ В СФЕРЕ ДЕЙСТВИЯ  ОГРАНИЧЕНИЙ САНИТАРНО-ЗАЩИТНОЙ ЗОНЫ КЛАДБИЩА 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допустимости совмещения основных видов разрешенного использования недвижимости зоны П.3. с требованиями, устанавливаемыми в санитарно-защитной зоне кладбища. В данной зоне допускается строительство зданий и сооружений, не связанных с обслуживанием объектов похоронного назначения, за исключением культовых и обрядовых объектов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</w:t>
      </w:r>
      <w:r>
        <w:rPr>
          <w:rFonts w:cs="Times New Roman" w:ascii="Times New Roman" w:hAnsi="Times New Roman"/>
          <w:sz w:val="24"/>
          <w:szCs w:val="24"/>
        </w:rPr>
        <w:t>ерезонирования данной территории (формирование зоны, функциональное использование которой возможно в сфере действия данного ограничения)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0" w:after="10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и перечня мероприятий по предотвращению вредного воздействи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ЛП  ЗОНА ПРЕДПРИЯТИЙ I-II КЛАССОВ ВРЕДНОСТИ В СФЕРЕ ДЕЙСТВИЯ ОГРАНИЧЕНИЙ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охранной зоной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49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969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,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ЛП.ПЗ  ЗОНА ПРЕДПРИЯТИЙ I-II КЛАССОВ ВРЕДНОСТИ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охранной зоной линий электропередачи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линии электропередачи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горюче-смазочных материалов);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117"/>
        </w:numPr>
        <w:tabs>
          <w:tab w:val="clear" w:pos="708"/>
          <w:tab w:val="left" w:pos="342" w:leader="none"/>
          <w:tab w:val="left" w:pos="513" w:leader="none"/>
          <w:tab w:val="left" w:pos="570" w:leader="none"/>
          <w:tab w:val="left" w:pos="855" w:leader="none"/>
          <w:tab w:val="left" w:pos="912" w:leader="none"/>
          <w:tab w:val="righ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МТ  ЗОНА ПРЕДПРИЯТИЙ I-II КЛАССОВ ВРЕДНОСТИ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санитарно-защитной зоной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,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лекарственных средств и пищевых продуктов);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,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61"/>
        </w:numPr>
        <w:tabs>
          <w:tab w:val="clear" w:pos="708"/>
          <w:tab w:val="left" w:pos="228" w:leader="none"/>
          <w:tab w:val="left" w:pos="342" w:leader="none"/>
          <w:tab w:val="left" w:pos="798" w:leader="none"/>
          <w:tab w:val="left" w:pos="855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МТ.ПЗ  ЗОНА ПРЕДПРИЯТИЙ I-II КЛАССОВ ВРЕДНОСТИ В СФЕРЕ ДЕЙСТВИЯ ОГРАНИЧЕНИЙ САНИТАРНО-ЗАЩИТНОЙ ЗОНЫ МАГИСТРАЛЬНОГО ТРУБОПРОВОДА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, с учетом ограничений, накладываемых санитарно-защитной зоной магистрального трубопровода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магистральных трубопроводов.</w:t>
      </w:r>
    </w:p>
    <w:p>
      <w:pPr>
        <w:pStyle w:val="ConsNormal"/>
        <w:widowControl/>
        <w:tabs>
          <w:tab w:val="clear" w:pos="708"/>
          <w:tab w:val="left" w:pos="-1843" w:leader="none"/>
          <w:tab w:val="left" w:pos="-284" w:leader="none"/>
          <w:tab w:val="left" w:pos="342" w:leader="none"/>
          <w:tab w:val="left" w:pos="426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 (за исключением предприятий по производству лекарственных средств и пищевых продуктов)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 грузового автомобильного транспорта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ные, автобусные, троллейбусные парк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парки, представление в аренду автомобилей,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емонтные предприят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 для хранения автомобилей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ные сооружен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ы (за исключением складов лекарственных средств и пищевых продуктов);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,</w:t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228" w:leader="none"/>
          <w:tab w:val="left" w:pos="342" w:leader="none"/>
          <w:tab w:val="left" w:pos="456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,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3.ПЗ  ЗОНА ПРЕДПРИЯТИЙ  I-II КЛАССОВ ВРЕДНОСТИ В СФЕРЕ 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предприятий I-II классов вредности выделена для обеспечения правовых условий формирования территорий, на которых осуществляется производственная деятельность  с учетом ограничений, накладываемых прибрежной защитной полосой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ческие, машиностроительные и металлообрабатывающие предприятия и производства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строительной промышленности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древесины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производства и производства легкой промышленности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животных продуктов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а по обработке пищевых продуктов и вкусовых веществ I-V класса вредност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специализированных транспортных средств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лы, портовые сооружения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, проектные и конструкторские организации, включая лаборатории биологического профиля или индустриальных технологий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а и редакционные офисы с типографиям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, лотки, павильоны розничной торговли и обслуживания населения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 и базы для хранения продукции и материалов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и общественные организации;</w:t>
      </w:r>
    </w:p>
    <w:p>
      <w:pPr>
        <w:pStyle w:val="ConsNormal"/>
        <w:widowControl/>
        <w:numPr>
          <w:ilvl w:val="0"/>
          <w:numId w:val="63"/>
        </w:numPr>
        <w:tabs>
          <w:tab w:val="clear" w:pos="708"/>
          <w:tab w:val="left" w:pos="171" w:leader="none"/>
          <w:tab w:val="left" w:pos="285" w:leader="none"/>
          <w:tab w:val="left" w:pos="342" w:leader="none"/>
          <w:tab w:val="left" w:pos="855" w:leader="none"/>
          <w:tab w:val="left" w:pos="1026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ы, конторы организаций различных форм собственност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-284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реационные зоны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  ЗОНА ПРИРОДНОГО ЛАНДШАФТ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6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6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 ЗОНА ПРИРОДНОГО ЛАНДШАФТА В СФЕРЕ ДЕЙСТВИЯ ОГРАНИЧЕНИЙ ВОДООХРАН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зон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6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6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66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67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267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67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67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ВО.ГЗ ЗОНА ПРИРОДНОГО ЛАНДШАФТА В СФЕРЕ ДЕЙСТВИЯ ОГРАНИЧЕНИЙ ВОДООХРАННОЙ И ПОГРАНИЧНОЙ ЗОНЫ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и пограничной зон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6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6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6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0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80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80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8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80"/>
        </w:numPr>
        <w:tabs>
          <w:tab w:val="clear" w:pos="708"/>
          <w:tab w:val="left" w:pos="342" w:leader="none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ГЗ.ЛП ЗОНА ПРИРОДНОГО ЛАНДШАФТА В СФЕРЕ ДЕЙСТВИЯ ОГРАНИЧЕНИЙ ВОДООХРАННОЙ И ПОГРАНИЧ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и пограничной зоне и охранной зоне линий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землепользованию и застройке принимаются при условии согласования места размещения объекта, с пограничными органами и организациями, эксплуатирующими линии электропередач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4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74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74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74"/>
        </w:numPr>
        <w:tabs>
          <w:tab w:val="clear" w:pos="708"/>
          <w:tab w:val="left" w:pos="855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ВО.ГЗ.СЗЗ ЗОНА ПРИРОДНОГО ЛАНДШАФТА В СФЕРЕ ДЕЙСТВИЯ ОГРАНИЧЕНИЙ ВОДООХРАННОЙ, ПОГРАНИЧНОЙ ЗОНЫ И САНИТАРНО-ЗАЩИТНОЙ ЗОНЫ ПРЕДПРИЯТИЙ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водоохранной, пограничной зон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8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8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25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5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ЛП ЗОНА ПРИРОДНОГО ЛАНДШАФТА В СФЕРЕ ДЕЙСТВИЯ ОГРАНИЧЕНИЙ ВОДООХРАННОЙ ЗОНЫ И ОХРАННОЙ ЗОНЫ ЛИНИЙ ЭЛЕКТРОПЕРЕДАЧИ</w:t>
      </w:r>
    </w:p>
    <w:p>
      <w:pPr>
        <w:pStyle w:val="ConsNormal"/>
        <w:widowControl/>
        <w:tabs>
          <w:tab w:val="clear" w:pos="708"/>
          <w:tab w:val="left" w:pos="-2410" w:leader="none"/>
          <w:tab w:val="left" w:pos="-198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, с учетом ограничений установленных в водоохраной зоне и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4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42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4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75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9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9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ВО.СЗЗ ЗОНА ПРИРОДНОГО ЛАНДШАФТА В СФЕРЕ ДЕЙСТВИЯ ОГРАНИЧЕНИЙ ВОДООХРАННОЙ ЗОНЫ И САНИТАРНО-ЗАЩИТНОЙ ЗОНЫ ПРЕДПРИЯТИЙ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водоохранной зон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2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2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3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  ЗОНА ПРИРОДНОГО ЛАНДШАФТА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193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2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В  ЗОНА ПРИРОДНОГО ЛАНДШАФТА В СФЕРЕ ДЕЙСТВИЯ ОГРАНИЧЕНИЙ ПОГРАНИЧНОЙ ЗОНЫ И ЗОНЫ САНИТАРНОЙ ОХРАНЫ ИСТОЧНИКОВ ВОДОСНАБЖЕН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 и зоной санитарной охраны источников водоснабжения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9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9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9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22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855" w:leader="none"/>
          <w:tab w:val="left" w:pos="912" w:leader="none"/>
          <w:tab w:val="left" w:pos="969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В.ЗЖ  ЗОНА ПРИРОДНОГО ЛАНДШАФТА В СФЕРЕ ДЕЙСТВИЯ ОГРАНИЧЕНИЙ ПОГРАНИЧНОЙ ЗОНЫ, ЗОНЫ САНИТАРНОЙ ОХРАНЫ ИСТОЧНИКОВ ВОДОСНАБЖЕНИЯ И САНИТАРНО-ЗАЩИТНОЙ ЗОНЫ ЗАХОРОНЕНИЯ ЖИВОТНЫХ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зоной санитарной охраны источников водоснабжения и санитарно-защитной зоной захоронения животных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34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В.ЗЖ.ПЗ  ЗОНА ПРИРОДНОГО ЛАНДШАФТА В СФЕРЕ ДЕЙСТВИЯ ОГРАНИЧЕНИЙ ПОГРАНИЧНОЙ ЗОНЫ, ЗОНЫ САНИТАРНОЙ ОХРАНЫ ИСТОЧНИКОВ ВОДОСНАБЖЕНИЯ, САНИТАРНО-ЗАЩИТНОЙ ЗОНЫ ЗАХОРОНЕНИЯ ЖИВОТНЫХ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зоной санитарной охраны источников водоснабжения, санитарно-защитной зоной захоронения животных и прибрежной защитной полосы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3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ЛП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НА ПРИРОДНОГО ЛАНДШАФТА В СФЕРЕ ДЕЙСТВИЯ ОГРАНИЧЕНИЙ ПОГРАНИЧНОЙ ЗОНЫ, ЗОНЫ САНИТАРНОЙ ОХРАНЫ ИСТОЧНИКОВ ВОДОСНАБЖЕНИЯ И ОХРАННОЙ ЗОНЫ ЛИНИЙ ЭЛЕКТРОПЕРЕДАЧИ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сфере действия ограничений пограничной зоны, зоны санитарной охраны источников водоснабжения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0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0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иные зеленые насаждения;</w:t>
      </w:r>
    </w:p>
    <w:p>
      <w:pPr>
        <w:pStyle w:val="ConsNormal"/>
        <w:numPr>
          <w:ilvl w:val="0"/>
          <w:numId w:val="10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912" w:leader="none"/>
          <w:tab w:val="left" w:pos="10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119"/>
        </w:numPr>
        <w:tabs>
          <w:tab w:val="clear" w:pos="708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47"/>
        </w:numPr>
        <w:tabs>
          <w:tab w:val="clear" w:pos="708"/>
          <w:tab w:val="left" w:pos="567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715" w:firstLine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567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715" w:firstLine="13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;</w:t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567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715" w:firstLine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.1.ГЗ.ЗВ.ПЗ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ОНА ПРИРОДНОГО ЛАНДШАФТА В СФЕРЕ ДЕЙСТВИЯ ОГРАНИЧЕНИЙ ПОГРАНИЧНОЙ ЗОНЫ, ЗОНЫ САНИТАРНОЙ ОХРАНЫ ИСТОЧНИКОВ ВОДОСНАБЖЕНИЯ И ПРИБРЕЖНОЙ ЗАЩИТНОЙ ПОЛОСЫ</w:t>
      </w:r>
    </w:p>
    <w:p>
      <w:pPr>
        <w:pStyle w:val="Cons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зоной санитарной охраны источников водоснабжения и прибрежной защитной полосы.</w:t>
      </w:r>
    </w:p>
    <w:p>
      <w:pPr>
        <w:pStyle w:val="ConsNormal"/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122"/>
        </w:numPr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22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900" w:hanging="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, бульвары, иные зеленые насаждения;</w:t>
      </w:r>
    </w:p>
    <w:p>
      <w:pPr>
        <w:pStyle w:val="ConsNormal"/>
        <w:tabs>
          <w:tab w:val="clear" w:pos="708"/>
          <w:tab w:val="left" w:pos="-2127" w:leader="none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бережные;</w:t>
      </w:r>
    </w:p>
    <w:p>
      <w:pPr>
        <w:pStyle w:val="ConsNormal"/>
        <w:tabs>
          <w:tab w:val="clear" w:pos="708"/>
          <w:tab w:val="left" w:pos="-2127" w:leader="none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,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627" w:leader="none"/>
          <w:tab w:val="left" w:pos="912" w:leader="none"/>
          <w:tab w:val="left" w:pos="1026" w:leader="none"/>
          <w:tab w:val="left" w:pos="205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256"/>
        </w:numPr>
        <w:tabs>
          <w:tab w:val="clear" w:pos="708"/>
          <w:tab w:val="left" w:pos="-114" w:leader="none"/>
          <w:tab w:val="left" w:pos="627" w:leader="none"/>
          <w:tab w:val="left" w:pos="855" w:leader="none"/>
          <w:tab w:val="left" w:pos="912" w:leader="none"/>
          <w:tab w:val="left" w:pos="969" w:leader="none"/>
        </w:tabs>
        <w:spacing w:lineRule="auto" w:line="36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элементы дизайна, скульптурные композиции;</w:t>
      </w:r>
    </w:p>
    <w:p>
      <w:pPr>
        <w:pStyle w:val="ConsNormal"/>
        <w:tabs>
          <w:tab w:val="clear" w:pos="708"/>
          <w:tab w:val="left" w:pos="912" w:leader="none"/>
          <w:tab w:val="left" w:pos="969" w:leader="none"/>
        </w:tabs>
        <w:spacing w:lineRule="auto" w:line="360"/>
        <w:ind w:left="1931" w:hanging="1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элементы благоустройства.</w:t>
      </w:r>
    </w:p>
    <w:p>
      <w:pPr>
        <w:pStyle w:val="ConsNormal"/>
        <w:widowControl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0" w:leader="none"/>
          <w:tab w:val="left" w:pos="627" w:leader="none"/>
          <w:tab w:val="left" w:pos="855" w:leader="none"/>
          <w:tab w:val="left" w:pos="912" w:leader="none"/>
        </w:tabs>
        <w:spacing w:lineRule="auto" w:line="360"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Ж  ЗОНА ПРИРОДНОГО ЛАНДШАФТА В СФЕРЕ ДЕЙСТВИЯ ОГРАНИЧЕНИЙ ПОГРАНИЧНОЙ ЗОНЫ И САНИТАРНО-ЗАЩИТНОЙ ЗОНЫ ЗАХОРОНЕНИЯ ЖИВОТНЫХ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 и санитарно-защитной зоной захоронения животных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07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ЗЖ.ПЗ  ЗОНА ПРИРОДНОГО ЛАНДШАФТА В СФЕРЕ ДЕЙСТВИЯ ОГРАНИЧЕНИЙ ПОГРАНИЧНОЙ ЗОНЫ, САНИТАРНО-ЗАЩИТНОЙ ЗОНЫ ЗАХОРОНЕНИЯ ЖИВОТНЫХ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накладываемых пограничной зоной, санитарно-защитной зоной захоронения животных и прибрежной защитной полосы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9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КЛ</w:t>
        <w:tab/>
        <w:t xml:space="preserve"> ЗОНА ПРИРОДНОГО ЛАНДШАФТА В СФЕРЕ ДЕЙСТВИЯ ОГРАНИЧЕНИЙ ПОГРАНИЧНОЙ ЗОНЫ И САНИТАРНО-ЗАЩИТНОЙ ЗОНЫ КЛАДБИЩ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пограничной зоне и санитарно-защитной зоне кладбищ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55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4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26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2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1701" w:leader="none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.ЛП</w:t>
        <w:tab/>
        <w:t xml:space="preserve"> ЗОНА ПРИРОДНОГО ЛАНДШАФТА В СФЕРЕ ДЕЙСТВИЯ ОГРАНИЧЕНИЙ ПОГРАНИЧНОЙ ЗОНЫ, САНИТАРНО-ЗАЩИТНОЙ ЗОНЫ КЛАДБИЩА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пограничной зоне, санитарно-защитной зоне кладбища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 предприятиями, эксплуатирующими линии электропередач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1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9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24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24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КЛ.ПЗ ЗОНА ПРИРОДНОГО ЛАНДШАФТА В СФЕРЕ ДЕЙСТВИЯ ОГРАНИЧЕНИЙ ПОГРАНИЧНОЙ ЗОНЫ, САНИТАРНО-ЗАЩИТНОЙ ЗОНЫ КЛАДБИЩ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пограничной зоне, санитарно-защитной зоне кладбища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-5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24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  ЗОНА ПРИРОДНОГО ЛАНДШАФТА В СФЕРЕ ДЕЙСТВИЯ ОГРАНИЧЕНИЙ ПОГРАНИЧНОЙ ЗОНЫ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 и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75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75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75"/>
        </w:numPr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57"/>
        </w:numPr>
        <w:tabs>
          <w:tab w:val="clear" w:pos="708"/>
          <w:tab w:val="left" w:pos="57" w:leader="none"/>
          <w:tab w:val="left" w:pos="513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1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.ПЗ  ЗОНА ПРИРОДНОГО ЛАНДШАФТА В СФЕРЕ ДЕЙСТВИЯ ОГРАНИЧЕНИЙ ПОГРАНИЧНОЙ ЗОНЫ,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, охранной зоне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2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6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84"/>
        </w:numPr>
        <w:tabs>
          <w:tab w:val="clear" w:pos="708"/>
          <w:tab w:val="left" w:pos="0" w:leader="none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7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73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7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ГЗ.ЛП.ПЗ.СЗЗ  ЗОНА ПРИРОДНОГО ЛАНДШАФТА В СФЕРЕ ДЕЙСТВИЯ ОГРАНИЧЕНИЙ ПОГРАНИЧНОЙ ЗОНЫ,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, охранной зоне линий электропередачи, прибрежной защитной полос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43"/>
        </w:numPr>
        <w:tabs>
          <w:tab w:val="clear" w:pos="708"/>
          <w:tab w:val="left" w:pos="342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43"/>
        </w:numPr>
        <w:tabs>
          <w:tab w:val="clear" w:pos="708"/>
          <w:tab w:val="left" w:pos="342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143"/>
        </w:numPr>
        <w:tabs>
          <w:tab w:val="clear" w:pos="708"/>
          <w:tab w:val="left" w:pos="342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06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3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3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ЛП.СЗЗ  ЗОНА ПРИРОДНОГО ЛАНДШАФТА В СФЕРЕ ДЕЙСТВИЯ ОГРАНИЧЕНИЙ ПОГРАНИЧНОЙ ЗОНЫ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, охранной зоне линий электропередачи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numPr>
          <w:ilvl w:val="0"/>
          <w:numId w:val="5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9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92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9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 МТ ЗОНА ПРИРОДНОГО ЛАНДШАФТА В СФЕРЕ ДЕЙСТВИЯ ОГРАНИЧЕНИЙ ПОГРАНИЧНОЙ ЗОНЫ И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пограничной зоне и санитарно-защитной зоне магистрального трубопровод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26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ПЗ.</w:t>
        <w:tab/>
        <w:t>ЗОНА ПРИРОДНОГО ЛАНДШАФТА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ограничной зоной и прибрежной защитной полосой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8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8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8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73"/>
        </w:numPr>
        <w:tabs>
          <w:tab w:val="clear" w:pos="708"/>
          <w:tab w:val="left" w:pos="228" w:leader="none"/>
          <w:tab w:val="left" w:pos="570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numPr>
          <w:ilvl w:val="0"/>
          <w:numId w:val="179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ПЗ.СЗЗ</w:t>
        <w:tab/>
        <w:t>ЗОНА ПРИРОДНОГО ЛАНДШАФТА В СФЕРЕ ДЕЙСТВИЯ ОГРАНИЧЕНИЙ ПОГРАНИЧНОЙ ЗОНЫ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ограничной зоной, прибрежной защитной полосой и санитарно-защитной зоной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есопарки, лугопарки;</w:t>
      </w:r>
    </w:p>
    <w:p>
      <w:pPr>
        <w:pStyle w:val="ConsNormal"/>
        <w:numPr>
          <w:ilvl w:val="0"/>
          <w:numId w:val="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бережные; </w:t>
      </w:r>
    </w:p>
    <w:p>
      <w:pPr>
        <w:pStyle w:val="ConsNormal"/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0"/>
        </w:numPr>
        <w:tabs>
          <w:tab w:val="clear" w:pos="708"/>
          <w:tab w:val="left" w:pos="114" w:leader="none"/>
          <w:tab w:val="left" w:pos="456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0"/>
        </w:numPr>
        <w:tabs>
          <w:tab w:val="clear" w:pos="708"/>
          <w:tab w:val="left" w:pos="114" w:leader="none"/>
          <w:tab w:val="left" w:pos="456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0"/>
        </w:numPr>
        <w:tabs>
          <w:tab w:val="clear" w:pos="708"/>
          <w:tab w:val="left" w:pos="114" w:leader="none"/>
          <w:tab w:val="left" w:pos="456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элементы дизайна, скульптурные композиции;</w:t>
      </w:r>
    </w:p>
    <w:p>
      <w:pPr>
        <w:pStyle w:val="ConsNormal"/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ГЗ.СЗЗ  ЗОНА ПРИРОДНОГО ЛАНДШАФТА В СФЕРЕ ДЕЙСТВИЯ ОГРАНИЧЕНИЙ ПОГРАНИЧНОЙ ЗОН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с учетом ограничений установленных в пограничной зон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5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5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66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66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66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6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53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53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53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numPr>
          <w:ilvl w:val="0"/>
          <w:numId w:val="253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1.КЛ</w:t>
        <w:tab/>
        <w:t xml:space="preserve"> ЗОНА ПРИРОДНОГО ЛАНДШАФТА В СФЕРЕ ДЕЙСТВИЯ ОГРАНИЧЕНИЙ САНИТАРНО-ЗАЩИТНОЙ ЗОНЫ КЛАДБИЩ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9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1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3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widowControl/>
        <w:numPr>
          <w:ilvl w:val="0"/>
          <w:numId w:val="3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38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38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ЛП</w:t>
        <w:tab/>
        <w:t>ЗОНА ПРИРОДНОГО ЛАНДШАФТА В СФЕРЕ ДЕЙСТВИЯ ОГРАНИЧЕНИЙ САНИТАРНО-ЗАЩИТНОЙ ЗОНЫ КЛАДБИЩА И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  <w:tab w:val="left" w:pos="23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0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0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01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20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1.КЛ.ЛП.ПЗ </w:t>
        <w:tab/>
        <w:t>ЗОНА ПРИРОДНОГО ЛАНДШАФТА В СФЕРЕ ДЕЙСТВИЯ ОГРАНИЧЕНИЙ САНИТАРНО-ЗАЩИТНОЙ ЗОНЫ КЛАДБИЩА,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 и охранной зоне линий электропередачи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  <w:tab w:val="left" w:pos="23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10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11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140" w:leader="none"/>
          <w:tab w:val="left" w:pos="119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1.КЛ.ЛП.СЗЗ </w:t>
        <w:tab/>
        <w:t>ЗОНА ПРИРОДНОГО ЛАНДШАФТА В СФЕРЕ ДЕЙСТВИЯ ОГРАНИЧЕНИЙ САНИТАРНО-ЗАЩИТНОЙ ЗОНЫ КЛАДБИЩА,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, охранной зоне линий электропередачи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  <w:tab w:val="left" w:pos="150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-57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240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57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40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40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numPr>
          <w:ilvl w:val="0"/>
          <w:numId w:val="40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ПЗ</w:t>
        <w:tab/>
        <w:t>ЗОНА ПРИРОДНОГО ЛАНДШАФТА В СФЕРЕ ДЕЙСТВИЯ ОГРАНИЧЕНИЙ САНИТАРНО-ЗАЩИТНОЙ ЗОНЫ КЛАДБИЩ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ой зоне кладбища 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tabs>
          <w:tab w:val="clear" w:pos="708"/>
          <w:tab w:val="left" w:pos="-2127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-57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а парковки для легковых автомобилей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240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элементы дизайна, скульптурные композиции;</w:t>
      </w:r>
    </w:p>
    <w:p>
      <w:pPr>
        <w:pStyle w:val="ConsNormal"/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ьно стоящие туалеты на земельном участке основного объекта,</w:t>
      </w:r>
    </w:p>
    <w:p>
      <w:pPr>
        <w:pStyle w:val="ConsNormal"/>
        <w:widowControl/>
        <w:tabs>
          <w:tab w:val="clear" w:pos="708"/>
          <w:tab w:val="left" w:pos="240" w:leader="none"/>
          <w:tab w:val="left" w:pos="342" w:leader="none"/>
          <w:tab w:val="left" w:pos="456" w:leader="none"/>
          <w:tab w:val="left" w:pos="57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КЛ.СЗЗ</w:t>
        <w:tab/>
        <w:t>ЗОНА ПРИРОДНОГО ЛАНДШАФТА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, установленных в санитарно-защитных зонах кладбища и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4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440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.объекты, связанные с деятельностью по захоронению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39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684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numPr>
          <w:ilvl w:val="0"/>
          <w:numId w:val="139"/>
        </w:numPr>
        <w:tabs>
          <w:tab w:val="clear" w:pos="708"/>
          <w:tab w:val="left" w:pos="342" w:leader="none"/>
          <w:tab w:val="left" w:pos="456" w:leader="none"/>
          <w:tab w:val="left" w:pos="570" w:leader="none"/>
          <w:tab w:val="left" w:pos="684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,</w:t>
      </w:r>
    </w:p>
    <w:p>
      <w:pPr>
        <w:pStyle w:val="ConsNormal"/>
        <w:widowControl/>
        <w:tabs>
          <w:tab w:val="clear" w:pos="708"/>
          <w:tab w:val="left" w:pos="-57" w:leader="none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менты благоустрой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  ЗОНА ПРИРОДНОГО ЛАНДШАФТА В СФЕРЕ ДЕЙСТВИЯ ОГРАНИЧЕНИЙ ОХРАННОЙ ЗОНЫ ЛИНИЙ ЭЛЕКТРОПЕРЕДАЧИ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21"/>
        </w:numPr>
        <w:tabs>
          <w:tab w:val="clear" w:pos="708"/>
          <w:tab w:val="left" w:pos="57" w:leader="none"/>
          <w:tab w:val="left" w:pos="912" w:leader="none"/>
          <w:tab w:val="left" w:pos="1083" w:leader="none"/>
          <w:tab w:val="left" w:pos="1824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2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71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2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2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  <w:tab w:val="left" w:pos="171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МТ  ЗОНА ПРИРОДНОГО ЛАНДШАФТА В СФЕРЕ ДЕЙСТВИЯ ОГРАНИЧЕНИЙ ОХРАННОЙ ЗОНЫ ЛИНИЙ ЭЛЕКТРОПЕРЕДАЧИ И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 и санитарно-защитной зоне магистрального трубопровод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 линии электропередачи и объекты и сооружения</w:t>
      </w:r>
      <w:r>
        <w:rPr>
          <w:rFonts w:cs="Times New Roman" w:ascii="Times New Roman" w:hAnsi="Times New Roman"/>
          <w:sz w:val="24"/>
          <w:szCs w:val="24"/>
        </w:rPr>
        <w:t xml:space="preserve">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23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87"/>
        </w:numPr>
        <w:tabs>
          <w:tab w:val="clear" w:pos="708"/>
          <w:tab w:val="left" w:pos="57" w:leader="none"/>
          <w:tab w:val="left" w:pos="28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87"/>
        </w:numPr>
        <w:tabs>
          <w:tab w:val="clear" w:pos="708"/>
          <w:tab w:val="left" w:pos="57" w:leader="none"/>
          <w:tab w:val="left" w:pos="28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87"/>
        </w:numPr>
        <w:tabs>
          <w:tab w:val="clear" w:pos="708"/>
          <w:tab w:val="left" w:pos="57" w:leader="none"/>
          <w:tab w:val="left" w:pos="28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6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64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МТ.ПЗ  ЗОНА ПРИРОДНОГО ЛАНДШАФТА В СФЕРЕ ДЕЙСТВИЯ ОГРАНИЧЕНИЙ ОХРАННОЙ ЗОНЫ ЛИНИЙ ЭЛЕКТРОПЕРЕДАЧИ, САНИТАРНО-ЗАЩИТНОЙ ЗОНЫ МАГИСТРАЛЬНОГО ТРУБОПРОВОД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, санитарно-защитной зоне магистрального трубопровода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 линий электропередачи и объекты и сооружения</w:t>
      </w:r>
      <w:r>
        <w:rPr>
          <w:rFonts w:cs="Times New Roman" w:ascii="Times New Roman" w:hAnsi="Times New Roman"/>
          <w:sz w:val="24"/>
          <w:szCs w:val="24"/>
        </w:rPr>
        <w:t xml:space="preserve">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95"/>
        </w:numPr>
        <w:tabs>
          <w:tab w:val="clear" w:pos="708"/>
          <w:tab w:val="left" w:pos="57" w:leader="none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95"/>
        </w:numPr>
        <w:tabs>
          <w:tab w:val="clear" w:pos="708"/>
          <w:tab w:val="left" w:pos="57" w:leader="none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95"/>
        </w:numPr>
        <w:tabs>
          <w:tab w:val="clear" w:pos="708"/>
          <w:tab w:val="left" w:pos="57" w:leader="none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71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7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МТ.СЗЗ  ЗОНА ПРИРОДНОГО ЛАНДШАФТА В СФЕРЕ ДЕЙСТВИЯ ОГРАНИЧЕНИЙ ОХРАННОЙ ЗОНЫ ЛИНИЙ ЭЛЕКТРОПЕРЕДАЧИ, САНИТАРНО-ЗАЩИТНОЙ ЗОНЫ МАГИСТРАЛЬНОГО ТРУБОПРОВОДА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, санитарно-защитной зоне магистрального трубопровода и санитарно-защитной зоны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 линий электропередачи и объекты и сооружения</w:t>
      </w:r>
      <w:r>
        <w:rPr>
          <w:rFonts w:cs="Times New Roman" w:ascii="Times New Roman" w:hAnsi="Times New Roman"/>
          <w:sz w:val="24"/>
          <w:szCs w:val="24"/>
        </w:rPr>
        <w:t xml:space="preserve">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8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64"/>
        </w:numPr>
        <w:tabs>
          <w:tab w:val="clear" w:pos="708"/>
          <w:tab w:val="left" w:pos="57" w:leader="none"/>
          <w:tab w:val="left" w:pos="741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64"/>
        </w:numPr>
        <w:tabs>
          <w:tab w:val="clear" w:pos="708"/>
          <w:tab w:val="left" w:pos="57" w:leader="none"/>
          <w:tab w:val="left" w:pos="741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64"/>
        </w:numPr>
        <w:tabs>
          <w:tab w:val="clear" w:pos="708"/>
          <w:tab w:val="left" w:pos="57" w:leader="none"/>
          <w:tab w:val="left" w:pos="741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19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19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19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ПЗ  ЗОНА ПРИРОДНОГО ЛАНДШАФТА В СФЕРЕ ДЕЙСТВИЯ ОГРАНИЧЕНИЙ ОХРАННОЙ ЗОНЫ ЛИНИЙ ЭЛЕКТРОПЕРЕДАЧИ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 и прибрежной защитной полос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2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43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36"/>
        </w:numPr>
        <w:tabs>
          <w:tab w:val="clear" w:pos="708"/>
          <w:tab w:val="left" w:pos="57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32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ПЗ.СЗЗ  ЗОНА ПРИРОДНОГО ЛАНДШАФТА В СФЕРЕ ДЕЙСТВИЯ ОГРАНИЧЕНИЙ ОХРАННОЙ ЗОНЫ ЛИНИЙ ЭЛЕКТРОПЕРЕДАЧИ,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, прибрежной защитной полосе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4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9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97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9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ЛП.СЗЗ  ЗОНА ПРИРОДНОГО ЛАНДШАФТА В СФЕРЕ ДЕЙСТВИЯ ОГРАНИЧЕНИЙ ОХРАННОЙ ЗОНЫ ЛИНИЙ ЭЛЕКТРОПЕРЕДАЧИ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установленных в охранной зоне линий электропередачи и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использования:</w:t>
      </w:r>
    </w:p>
    <w:p>
      <w:pPr>
        <w:pStyle w:val="ConsNormal"/>
        <w:numPr>
          <w:ilvl w:val="0"/>
          <w:numId w:val="1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9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39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39"/>
        </w:numPr>
        <w:tabs>
          <w:tab w:val="clear" w:pos="708"/>
          <w:tab w:val="left" w:pos="57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использования:</w:t>
      </w:r>
    </w:p>
    <w:p>
      <w:pPr>
        <w:pStyle w:val="ConsNormal"/>
        <w:widowControl/>
        <w:numPr>
          <w:ilvl w:val="0"/>
          <w:numId w:val="248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numPr>
          <w:ilvl w:val="0"/>
          <w:numId w:val="24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numPr>
          <w:ilvl w:val="0"/>
          <w:numId w:val="248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.</w:t>
      </w:r>
    </w:p>
    <w:p>
      <w:pPr>
        <w:pStyle w:val="ConsNormal"/>
        <w:widowControl/>
        <w:tabs>
          <w:tab w:val="clear" w:pos="708"/>
          <w:tab w:val="left" w:pos="-1985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МТ ЗОНА ПРИРОДНОГО ЛАНДШАФТА В СФЕРЕ ДЕЙСТВИЯ ОГРАНИЧЕНИЙ САНИТАРНО-ЗАЩИТНОЙ ЗОНЫ МАГИСТРАЛЬНОГО ТРУБОПРОВОДА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санитарно-защитной зоной магистрального трубопровода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изация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9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264"/>
        </w:numPr>
        <w:tabs>
          <w:tab w:val="clear" w:pos="708"/>
          <w:tab w:val="left" w:pos="114" w:leader="none"/>
          <w:tab w:val="left" w:pos="79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264"/>
        </w:numPr>
        <w:tabs>
          <w:tab w:val="clear" w:pos="708"/>
          <w:tab w:val="left" w:pos="342" w:leader="none"/>
          <w:tab w:val="left" w:pos="798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numPr>
          <w:ilvl w:val="0"/>
          <w:numId w:val="25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МТ.ПЗ ЗОНА ПРИРОДНОГО ЛАНДШАФТА В СФЕРЕ ДЕЙСТВИЯ ОГРАНИЧЕНИЙ САНИТАРНО-ЗАЩИТНОЙ ЗОНЫ МАГИСТРАЛЬНОГО ТРУБОПРОВОДА И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санитарно-защитной зоной магистрального трубопровода и прибрежной защитной полосе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1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1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55"/>
        </w:numPr>
        <w:tabs>
          <w:tab w:val="clear" w:pos="708"/>
          <w:tab w:val="left" w:pos="114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</w:t>
      </w:r>
    </w:p>
    <w:p>
      <w:pPr>
        <w:pStyle w:val="ConsNormal"/>
        <w:numPr>
          <w:ilvl w:val="0"/>
          <w:numId w:val="8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МТ.СЗЗ ЗОНА ПРИРОДНОГО ЛАНДШАФТА В СФЕРЕ ДЕЙСТВИЯ ОГРАНИЧЕНИЙ САНИТАРНО-ЗАЩИТНОЙ ЗОНЫ МАГИСТРАЛЬНОГО ТРУБОПРОВОДА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санитарно-защитными зонами магистрального трубопровода и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5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5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228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62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62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2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20"/>
        </w:numPr>
        <w:tabs>
          <w:tab w:val="clear" w:pos="708"/>
          <w:tab w:val="left" w:pos="114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ПЗ.</w:t>
        <w:tab/>
        <w:t>ЗОНА ПРИРОДНОГО ЛАНДШАФТА В СФЕРЕ ДЕЙСТВИЯ ОГРАНИЧЕНИЙ ПРИБРЕЖНОЙ ЗАЩИТНОЙ ПОЛОС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рибрежной защитной полосой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0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20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очные аллеи;</w:t>
      </w:r>
    </w:p>
    <w:p>
      <w:pPr>
        <w:pStyle w:val="ConsNormal"/>
        <w:numPr>
          <w:ilvl w:val="0"/>
          <w:numId w:val="200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оздоровительные учреждени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я и базы отдыха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базы, спортивные школы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, приюты для детей и подростков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ты для престарелых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игрового и спортивного инвентаря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кемпингов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53"/>
        </w:numPr>
        <w:tabs>
          <w:tab w:val="clear" w:pos="708"/>
          <w:tab w:val="left" w:pos="228" w:leader="none"/>
          <w:tab w:val="left" w:pos="912" w:leader="none"/>
          <w:tab w:val="left" w:pos="969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227"/>
        </w:numPr>
        <w:tabs>
          <w:tab w:val="clear" w:pos="708"/>
          <w:tab w:val="left" w:pos="741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ПЗ.СЗЗ</w:t>
        <w:tab/>
        <w:t>ЗОНА ПРИРОДНОГО ЛАНДШАФТА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с учетом ограничений накладываемых прибрежной защитной полосой и санитарно-защитной зоной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7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61"/>
        </w:numPr>
        <w:tabs>
          <w:tab w:val="clear" w:pos="708"/>
          <w:tab w:val="left" w:pos="114" w:leader="none"/>
          <w:tab w:val="left" w:pos="684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61"/>
        </w:numPr>
        <w:tabs>
          <w:tab w:val="clear" w:pos="708"/>
          <w:tab w:val="left" w:pos="114" w:leader="none"/>
          <w:tab w:val="left" w:pos="684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61"/>
        </w:numPr>
        <w:tabs>
          <w:tab w:val="clear" w:pos="708"/>
          <w:tab w:val="left" w:pos="114" w:leader="none"/>
          <w:tab w:val="left" w:pos="684" w:leader="none"/>
          <w:tab w:val="left" w:pos="798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61"/>
        </w:numPr>
        <w:tabs>
          <w:tab w:val="clear" w:pos="708"/>
          <w:tab w:val="left" w:pos="342" w:leader="none"/>
          <w:tab w:val="left" w:pos="684" w:leader="none"/>
          <w:tab w:val="left" w:pos="798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1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1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132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132"/>
        </w:numPr>
        <w:tabs>
          <w:tab w:val="clear" w:pos="708"/>
          <w:tab w:val="left" w:pos="114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1.СЗЗ  ЗОНА ПРИРОДНОГО ЛАНДШАФТА В СФЕРЕ ДЕЙСТВИЯ ОГРАНИЧЕНИЙ САНИТАРНО-ЗАЩИТНОЙ ЗОНЫ ПРЕДПРИЯТИЯ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существующего природного ландшафта с учетом ограничений установленных в санитарно-защитной зоне предприятия. В данной зоне не рекомендуется обустройство территории для длительного пребывания и отдыха населения под открытым небом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парки, лугопарки;</w:t>
      </w:r>
    </w:p>
    <w:p>
      <w:pPr>
        <w:pStyle w:val="ConsNormal"/>
        <w:numPr>
          <w:ilvl w:val="0"/>
          <w:numId w:val="1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ережные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146"/>
        </w:numPr>
        <w:tabs>
          <w:tab w:val="clear" w:pos="708"/>
          <w:tab w:val="left" w:pos="114" w:leader="none"/>
          <w:tab w:val="left" w:pos="627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146"/>
        </w:numPr>
        <w:tabs>
          <w:tab w:val="clear" w:pos="708"/>
          <w:tab w:val="left" w:pos="114" w:leader="none"/>
          <w:tab w:val="left" w:pos="627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строения предприятий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146"/>
        </w:numPr>
        <w:tabs>
          <w:tab w:val="clear" w:pos="708"/>
          <w:tab w:val="left" w:pos="114" w:leader="none"/>
          <w:tab w:val="left" w:pos="627" w:leader="none"/>
          <w:tab w:val="left" w:pos="684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овые сооружения;</w:t>
      </w:r>
    </w:p>
    <w:p>
      <w:pPr>
        <w:pStyle w:val="ConsPlusNormal"/>
        <w:numPr>
          <w:ilvl w:val="0"/>
          <w:numId w:val="146"/>
        </w:numPr>
        <w:tabs>
          <w:tab w:val="clear" w:pos="708"/>
          <w:tab w:val="left" w:pos="342" w:leader="none"/>
          <w:tab w:val="left" w:pos="627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заправочные станции, объекты автосервиса, дорожной службы и объекты федеральных органов исполнительной власти по осуществлению специальных контрольных, надзорных и разрешительных функций в области обеспечения безопасности дорожного движени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widowControl/>
        <w:numPr>
          <w:ilvl w:val="0"/>
          <w:numId w:val="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5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;</w:t>
      </w:r>
    </w:p>
    <w:p>
      <w:pPr>
        <w:pStyle w:val="ConsNormal"/>
        <w:numPr>
          <w:ilvl w:val="0"/>
          <w:numId w:val="58"/>
        </w:numPr>
        <w:tabs>
          <w:tab w:val="clear" w:pos="708"/>
          <w:tab w:val="left" w:pos="114" w:leader="none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.</w:t>
      </w:r>
    </w:p>
    <w:p>
      <w:pPr>
        <w:pStyle w:val="ConsNormal"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98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2.ГЗ  ЗОНА ГОРОДСКИХ ПАРКОВ В СФЕРЕ ДЕЙСТВИЯ ОГРАНИЧЕНИЙ ПОГРАНИЧНОЙ ЗОНЫ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городских парков предназначена для обеспечения правовых условий сохранения и использования природных объектов в целях отдыха, спорта и проведения досуга населением на обустроенных открытых пространствах 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2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и;</w:t>
      </w:r>
    </w:p>
    <w:p>
      <w:pPr>
        <w:pStyle w:val="ConsNormal"/>
        <w:numPr>
          <w:ilvl w:val="0"/>
          <w:numId w:val="2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еры;</w:t>
      </w:r>
    </w:p>
    <w:p>
      <w:pPr>
        <w:pStyle w:val="ConsNormal"/>
        <w:numPr>
          <w:ilvl w:val="0"/>
          <w:numId w:val="211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ьвар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портивно-физкультурные сооружения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ые спортивные и физкультурно-оздоровительные сооружения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ракционы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ката игрового и спортивного инвентаря.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залы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рестораны, кафе, бары, закусочные, столовые и иные подобные объекты)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е павильоны и киоски;</w:t>
      </w:r>
    </w:p>
    <w:p>
      <w:pPr>
        <w:pStyle w:val="ConsNormal"/>
        <w:numPr>
          <w:ilvl w:val="0"/>
          <w:numId w:val="234"/>
        </w:numPr>
        <w:tabs>
          <w:tab w:val="clear" w:pos="708"/>
          <w:tab w:val="left" w:pos="342" w:leader="none"/>
          <w:tab w:val="left" w:pos="720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2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Normal"/>
        <w:widowControl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2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площадки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287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питальные вспомогательные строения и инфраструктура для отдыха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туалеты на земельном участке основного объекта;</w:t>
      </w:r>
    </w:p>
    <w:p>
      <w:pPr>
        <w:pStyle w:val="ConsNormal"/>
        <w:numPr>
          <w:ilvl w:val="0"/>
          <w:numId w:val="7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арковки для легковых автомобилей на земельном участке основного объект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980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2.ГЗ.СЗЗ</w:t>
        <w:tab/>
        <w:t>ЗОНА ГОРОДСКИХ ПАРКОВ В СФЕРЕ ДЕЙСТВИЯ ПОГРАНИЧНОЙ ЗОНЫ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зоны Р.2 с требованиями, устанавливаемыми в сфере действия ограничений санитарно-защитной зоны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</w:t>
        <w:tab/>
        <w:t>ЗОНА ГОРОДСКИХ ЛЕСОВ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6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ГЗ.СЗЗ. ЗОНА ГОРОДСКИХ ЛЕСОВ В СФЕРЕ ДЕЙСТВИЯ ОГРАНИЧЕНИЙ ПОГРАНИЧНОЙ ЗОНЫ И САНИТАРНО-ЗАЩИТНОЙ ЗОНЫ ПРЕДПРИЯТИЯ 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пограничной зоне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15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 ЗОНА ГОРОДСКИХ ЛЕСОВ В СФЕРЕ ДЕЙСТВИЯ ОГРАНИЧЕНИЙ САНИТАРНО-ЗАЩИТНОЙ ЗОНЫ КЛАДБИЩА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2"/>
          <w:numId w:val="10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ЛП ЗОНА ГОРОДСКИХ ЛЕСОВ В СФЕРЕ ДЕЙСТВИЯ ОГРАНИЧЕНИЙ САНИТАРНО-ЗАЩИТНОЙ ЗОНЫ КЛАДБИЩА И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 и охранной зоне линий электропередачи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КЛ.ЛП.СЗЗ. ЗОНА ГОРОДСКИХ ЛЕСОВ В СФЕРЕ ДЕЙСТВИЯ ОГРАНИЧЕНИЙ САНИТАРНО-ЗАЩИТНОЙ ЗОНЫ КЛАДБИЩА, ОХРАННОЙ ЗОНЫ ЛИНИЙ ЭЛЕКТРОПЕРЕДАЧИ,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, охранной зоне линий электропередачи,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ПЗ. ЗОНА ГОРОДСКИХ ЛЕСОВ В СФЕРЕ ДЕЙСТВИЯ ОГРАНИЧЕНИЙ САНИТАРНО-ЗАЩИТНОЙ ЗОНЫ КЛАДБИЩА И ПРИБРЕЖНОЙ ЗАЩИТНОЙ ПОЛОС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 и прибрежной защитной полосе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КЛ.СЗЗ. ЗОНА ГОРОДСКИХ ЛЕСОВ В СФЕРЕ ДЕЙСТВИЯ ОГРАНИЧЕНИЙ САНИТАРНО-ЗАЩИТНЫХ ЗОН КЛАДБИЩА И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кладбища и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 ЗОНА ГОРОДСКИХ ЛЕСОВ В СФЕРЕ ДЕЙСТВИЯ ОГРАНИЧЕНИЙ ОХРАННОЙ ЗОНЫ ЛИНИЙ ЭЛЕКТРОПЕРЕДАЧИ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землепользованию и застройке принимаются с учетом ограничений установленных в охранной зоне линий электропередач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ЛП.МТ.СЗЗ  ЗОНА ГОРОДСКИХ ЛЕСОВ В СФЕРЕ ДЕЙСТВИЯ ОГРАНИЧЕНИЙ ОХРАННОЙ ЗОНЫ ЛИНИЙ ЭЛЕКТРОПЕРЕДАЧИ, САНИТАРНО-ЗАЩИТНОЙ ЗОНЫ МАГИСТРАЛЬНОГО ТРУБОПРОВОДА И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охранной зоне линий электропередачи и санитарно-защитной зоне магистрального трубопровода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ЛП.СЗЗ. ЗОНА ГОРОДСКИХ ЛЕСОВ В СФЕРЕ ДЕЙСТВИЯ ОГРАНИЧЕНИЙ ОХРАННОЙ ЗОНЫ ЛИНИЙ ЭЛЕКТРОПЕРЕДАЧИ И САНИТАРНО-ЗАЩИТНОЙ ЗОНЫ ПРЕДПРИЯТИЯ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охранной зоне линий электропередачи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МТ ЗОНА ГОРОДСКИХ ЛЕСОВ В СФЕРЕ ДЕЙСТВИЯ ОГРАНИЧЕНИЙ САНИТАРНО-ЗАЩИТНОЙ ЗОНЫ МАГИСТРАЛЬНОГО ТРУБОПРОВОД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магистрального трубопровода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МТ.ПЗ.СЗЗ ЗОНА ГОРОДСКИХ ЛЕСОВ В СФЕРЕ ДЕЙСТВИЯ ОГРАНИЧЕНИЙ САНИТАРНО-ЗАЩИТНОЙ ЗОНЫ МАГИСТРАЛЬНОГО ТРУБОПРОВОДА,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магистрального трубопровода, прибрежной защитной полосе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3.МТ.СЗЗ ЗОНА ГОРОДСКИХ ЛЕСОВ В СФЕРЕ ДЕЙСТВИЯ ОГРАНИЧЕНИЙ САНИТАРНО-ЗАЩИТНОЙ ЗОНЫ МАГИСТРАЛЬНОГО ТРУБОПРОВОД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магистрального трубопровода и санитарно-защитной зоне предприятия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.3.ПЗ. ЗОНА ГОРОДСКИХ ЛЕСОВ В СФЕРЕ ДЕЙСТВИЯ ОГРАНИЧЕНИЙ ПРИБРЕЖНОЙ ЗАЩИТНОЙ ПОЛОСЫ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прибрежной защитной полосой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91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3.СЗЗ ЗОНА ГОРОДСКИХ ЛЕСОВ В СФЕРЕ ДЕЙСТВИЯ ОГРАНИЧЕНИЙ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зона выделена для обеспечения правовых условий сохранения и использования лесов, расположенных на землях населенных пунктов и создания экологически чистой окружающей среды в интересах здоровья и общего благополучия населения, а также в целях организации отдыха, туризма, физкультурно-оздоровительной и спортивной деятельност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о землепользованию и застройке принимаются с учетом ограничений установленных в санитарно-защитной зоне предприятий. 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1"/>
          <w:numId w:val="135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ле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ных участков осуществляется в соответствии с лесным законодательством Российской Федерации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ны сельскохозяйственного использования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 ЗОНА СЕЛЬСКОХОЗЯЙСТВЕННОГО ИСПОЛЬЗОВАНИЯ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разрешенного использования: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6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0"/>
          <w:numId w:val="100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589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Х.ВО.ГЗ</w:t>
        <w:tab/>
        <w:t>ЗОНА СЕЛЬСКОХОЗЯЙСТВЕННОГО ИСПОЛЬЗОВАНИЯ В СФЕРЕ ДЕЙСТВИЯ ОГРАНИЧЕНИЙ ВОДООХРАННОЙ  И ПОГРАНИЧНОЙ ЗОН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 сельскохозяйственного использования с требованиями, устанавливаемыми в сфере действия ограничений водоохраной зон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  ЗОНА СЕЛЬСКОХОЗЯЙСТВЕННОГО ИСПОЛЬЗОВАНИЯ В СФЕРЕ ДЕЙСТВИЯ ОГРАНИЧЕНИЙ ПОГРАНИЧНОЙ ЗОНЫ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 с учетом ограничений, установленных в пограничной зоне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по землепользованию и застройке принимаются при условии согласования места размещения объекта, с пограничными органам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54"/>
        </w:numPr>
        <w:tabs>
          <w:tab w:val="clear" w:pos="708"/>
          <w:tab w:val="left" w:pos="684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-1620" w:leader="none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ConsNormal"/>
        <w:numPr>
          <w:ilvl w:val="1"/>
          <w:numId w:val="148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Х.ГЗ. ЗВ. ЗОНА СЕЛЬСКОХОЗЯЙСТВЕННОГО ИСПОЛЬЗОВАНИЯ В СФЕРЕ ДЕЙСТВИЯ ОГРАНИЧЕНИЙ  ПОГРАНИЧНОЙ ЗОНЫ И ЗОНЫ САНИТАРНОЙ ОХРАНЫ ИСТОЧНОИКОВ ВОДОСНАБЖЕНИЯ</w:t>
      </w:r>
    </w:p>
    <w:p>
      <w:pPr>
        <w:pStyle w:val="ConsNormal"/>
        <w:widowControl/>
        <w:spacing w:lineRule="auto" w:line="360" w:before="0" w:after="28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>с требованиями, устанавливаемыми в сфере действия ограничений</w:t>
      </w:r>
      <w:r>
        <w:rPr>
          <w:rFonts w:cs="Times New Roman" w:ascii="Times New Roman" w:hAnsi="Times New Roman"/>
          <w:sz w:val="24"/>
        </w:rPr>
        <w:t xml:space="preserve"> пограничной зоны и зоны санитарной охраны источников водоснабжения.</w:t>
      </w:r>
    </w:p>
    <w:p>
      <w:pPr>
        <w:pStyle w:val="ConsNormal"/>
        <w:widowControl/>
        <w:spacing w:lineRule="auto" w:line="360" w:before="0" w:after="28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Х.ГЗ.ЗВ.ЗЖ ЗОНА СЕЛЬСКОХОЗЯЙСТВЕННОГО ИСПОЛЬЗОВАНИЯ В СФЕРЕ ДЕЙСТВИЯ ОГРАНИЧЕНИЙ  ПОГРАНИЧНОЙ ЗОНЫ, ЗОНЫ САНИТАРНОЙ ОХРАНЫ ИСТОЧНОИКОВ ВОДОСНАБЖЕНИЯ И САНИТАРНО-ЗАЩИТНОЙ ЗОНЫ ЗАХОРОНЕНИЯ ЖИВОТНЫХ</w:t>
      </w:r>
    </w:p>
    <w:p>
      <w:pPr>
        <w:pStyle w:val="ConsNormal"/>
        <w:widowControl/>
        <w:spacing w:lineRule="auto" w:line="360" w:before="0" w:after="28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с требованиями, устанавливаемыми в сфере действия ограничений пограничной зоны, </w:t>
      </w:r>
      <w:r>
        <w:rPr>
          <w:rFonts w:cs="Times New Roman" w:ascii="Times New Roman" w:hAnsi="Times New Roman"/>
          <w:sz w:val="24"/>
        </w:rPr>
        <w:t>зоны санитарной охраны источников водоснабжения и санитарно-защитной зоны захоронения животных.</w:t>
      </w:r>
    </w:p>
    <w:p>
      <w:pPr>
        <w:pStyle w:val="ConsNormal"/>
        <w:widowControl/>
        <w:spacing w:lineRule="auto" w:line="360" w:before="0" w:after="28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</w:rPr>
        <w:t>СХ.ГЗ.ЗВ. ПЗ ЗОНА СЕЛЬСКОХОЗЯЙСТВЕННОГО ИСПОЛЬЗОВАНИЯ В СФЕРЕ ДЕЙСТВИЯ ОГРАНИЧЕНИЙ  ПОГРАНИЧНОЙ ЗОНЫ, ЗОНЫ САНИТАРНОЙ ОХРАНЫ ИСТОЧНОИКОВ ВОДОСНАБЖЕНИЯ И ПРИБРЕЖНОЙ ЗАЩИТНОЙ ПОЛОСЫ</w:t>
      </w:r>
    </w:p>
    <w:p>
      <w:pPr>
        <w:pStyle w:val="ConsNormal"/>
        <w:widowControl/>
        <w:spacing w:lineRule="auto" w:line="360" w:before="0" w:after="280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>с требованиями, устанавливаемыми в сфере действия ограничений пограничной зоны,</w:t>
      </w:r>
      <w:r>
        <w:rPr>
          <w:rFonts w:cs="Times New Roman" w:ascii="Times New Roman" w:hAnsi="Times New Roman"/>
          <w:sz w:val="24"/>
        </w:rPr>
        <w:t xml:space="preserve"> зоны санитарной охраны источников водоснабжения и прибрежной защитной полосы.</w:t>
      </w:r>
    </w:p>
    <w:p>
      <w:pPr>
        <w:pStyle w:val="ConsNormal"/>
        <w:widowControl/>
        <w:spacing w:lineRule="auto" w:line="360" w:before="0" w:after="28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spacing w:lineRule="auto" w:line="360" w:before="0" w:after="28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</w:rPr>
        <w:t>СХ.ГЗ. ЗЖ ЗОНА СЕЛЬСКОХОЗЯЙСТВЕННОГО ИСПОЛЬЗОВАНИЯ В СФЕРЕ ДЕЙСТВИЯ ОГРАНИЧЕНИЙ  ПОГРАНИЧНОЙ ЗОНЫ И САНИТАРНО-ЗАЩИТНОЙ ЗОНЫ ЗАХОРОНЕНИЯ ЖИВОТНЫХ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недвижимости зоны сельскохозяйственного использования </w:t>
      </w:r>
      <w:r>
        <w:rPr>
          <w:rFonts w:cs="Times New Roman" w:ascii="Times New Roman" w:hAnsi="Times New Roman"/>
          <w:sz w:val="24"/>
          <w:szCs w:val="24"/>
        </w:rPr>
        <w:t>с требованиями, устанавливаемыми в сфере действия ограничений пограничной зоны и санитарно-защитной зоны захоронения животных.</w:t>
      </w:r>
    </w:p>
    <w:p>
      <w:pPr>
        <w:pStyle w:val="ConsNormal"/>
        <w:widowControl/>
        <w:spacing w:lineRule="auto" w:line="360" w:before="0" w:after="28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Функциональное использование данной территории  возможно при осуществлении </w:t>
      </w:r>
      <w:r>
        <w:rPr>
          <w:rFonts w:cs="Times New Roman" w:ascii="Times New Roman" w:hAnsi="Times New Roman"/>
          <w:sz w:val="24"/>
        </w:rPr>
        <w:t>перезонирования территории данной зон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ГЗ.МТ ЗОНА СЕЛЬСКОХОЗЯЙСТВЕННОГО ИСПОЛЬЗОВАНИЯ В СФЕРЕ ДЕЙСТВИЯ  ОГРАНИЧЕНИЙ ПОГРАНИЧНОЙ ЗОНЫ И САНИТАРНО-ЗАЩИТНОЙ ЗОНЫ МАГИСТРАЛЬНОГО ТРУБОПРОВОДА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пограничной зоны и санитарно-защитной зоны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пограничными органами и организация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объекты и сооружения 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шни (для выращивания технических культур, не используемых для производства продуктов питания),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55"/>
        </w:numPr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.ГЗ.ПЗ </w:t>
        <w:tab/>
        <w:t>ЗОНА СЕЛЬСКОХОЗЯЙСТВЕННОГО ИСПОЛЬЗОВАНИЯ В СФЕРЕ ДЕЙСТВИЯ ОГРАНИЧЕНИЙ ПОГРАНИЧНОЙ ЗОНЫ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 сельскохозяйственного использования с требованиями, устанавливаемыми в сфере действия ограничений пограничной зоны и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КЛ.СЗЗ ЗОНА СЕЛЬСКОХОЗЯЙСТВЕННОГО ИСПОЛЬЗОВАНИЯ В СФЕРЕ ДЕЙСТВИЯ ОГРАНИЧЕНИЙ САНИТАРНО-ЗАЩИТНОЙ ЗОНЫ КЛАДБИЩА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 сельскохозяйственного использования с требованиями, устанавливаемыми в сфере действия ограничений санитарно-защитной зоны кладбища (за исключением объектов похоронного значения) и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ЛП ЗОНА СЕЛЬСКОХОЗЯЙСТВЕННОГО ИСПОЛЬЗОВАНИЯ В СФЕРЕ ДЕЙСТВИЯ  ОГРАНИЧЕНИЙ ОХРАННОЙ ЗОНЫ ЛИНИЙ ЭЛЕКТРОПЕРЕДАЧИ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охранной зоны линий электропередач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</w:t>
      </w:r>
      <w:r>
        <w:rPr>
          <w:rFonts w:cs="Times New Roman" w:ascii="Times New Roman" w:hAnsi="Times New Roman"/>
          <w:sz w:val="24"/>
          <w:szCs w:val="24"/>
        </w:rPr>
        <w:t>линии электропере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18"/>
        </w:numPr>
        <w:tabs>
          <w:tab w:val="clear" w:pos="708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Х.МТ  ЗОНА СЕЛЬСКОХОЗЯЙСТВЕННОГО ИСПОЛЬЗОВАНИЯ В СФЕРЕ ДЕЙСТВИЯ  ОГРАНИЧЕНИЙ САНИТАРНО-ЗАЩИТНОЙ ЗОНЫ МАГИСТРАЛЬНОГО   ТРУБОПРОВОДА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санитарно-защитной зоны магистрального трубопровода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по землепользованию и застройке принимаются при условии согласования места размещения объекта, с органами или предприятиями, эксплуатирующими объекты и сооружения  </w:t>
      </w:r>
      <w:r>
        <w:rPr>
          <w:rFonts w:cs="Times New Roman" w:ascii="Times New Roman" w:hAnsi="Times New Roman"/>
          <w:sz w:val="24"/>
          <w:szCs w:val="24"/>
        </w:rPr>
        <w:t>магистрального труб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  <w:tab w:val="left" w:pos="11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и, (для выращивания технических культур, не используемых для производства продуктов питания);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,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31"/>
        </w:numPr>
        <w:tabs>
          <w:tab w:val="clear" w:pos="708"/>
          <w:tab w:val="left" w:pos="342" w:leader="none"/>
          <w:tab w:val="left" w:pos="684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МТ.ПЗ  ЗОНА СЕЛЬСКОХОЗЯЙСТВЕННОГО ИСПОЛЬЗОВАНИЯ В СФЕРЕ ДЕЙСТВИЯ  ОГРАНИЧЕНИЙ САНИТАРНО-ЗАЩИТНОЙ ЗОНЫ МАГИСТРАЛЬНОГО   ТРУБОПРОВОДА И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сельскохозяйственного использования с требованиями, устанавливаемыми в сфере действия ограничений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ПЗ.</w:t>
        <w:tab/>
        <w:t>ЗОНА СЕЛЬСКОХОЗЯЙСТВЕННОГО ИСПОЛЬЗОВАНИЯ В СФЕРЕ ДЕЙСТВИЯ ОГРАНИЧЕНИЙ ПРИБРЕЖНОЙ ЗАЩИТНОЙ ПОЛОСЫ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сельскохозяйственного использования с требованиями, устанавливаемыми в сфере действия ограничений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Х.ПЗ.СЗЗ</w:t>
        <w:tab/>
        <w:t>ЗОНА СЕЛЬСКОХОЗЯЙСТВЕННОГО ИСПОЛЬЗОВАНИЯ В СФЕРЕ ДЕЙСТВИЯ ОГРАНИЧЕНИЙ ПРИБРЕЖНОЙ ЗАЩИТНОЙ ПОЛОСЫ И САНИТАРНО-ЗАЩИТНОЙ ЗОНЫ ПРЕДПРИЯТИЯ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спользование данной зоны не представляется возможным по причине невозможности совмещения основных видов разрешенного использования объектов зоны сельскохозяйственного использования с требованиями, устанавливаемыми в сфере действия ограничений прибрежной защитной полос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ое использование данной территории  возможно при осуществлении следующих мероприятий: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ать перечень мероприятий по нейтрализации вредного воздействия и установить сроки реализации указанных мероприятий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уществить перезонирование территории данной зоны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65 Водного кодекса РФ границах прибрежной защитной полосы вдоль береговой линии устанавливается береговая полоса, предназначенная для общего пользования. </w:t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2 ч.4 ст.36 Градостроительного кодекса Российской Федерации на земельные участки, расположенные в границах территорий общего пользования, действие градостроительного регламента не распространя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440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.СЗЗ ЗОНА СЕЛЬСКОХОЗЯЙСТВЕННОГО ИСПОЛЬЗОВАНИЯ В СФЕРЕ ДЕЙСТВИЯ  ОГРАНИЧЕНИЙ САНИТАРНО-ЗАЩИТНОЙ ЗОНЫ ПРЕДПРИЯТИЯ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, в сфере действий ограничений санитарно-защитной зоны предприят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  <w:tab w:val="left" w:pos="1083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но разрешенные виды использования: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шни (для выращивания технических культур, не используемых для производства продуктов питания),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насаждения,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бища,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окосы.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е хранилища, ангары.</w:t>
      </w:r>
    </w:p>
    <w:p>
      <w:pPr>
        <w:pStyle w:val="ConsNormal"/>
        <w:numPr>
          <w:ilvl w:val="0"/>
          <w:numId w:val="216"/>
        </w:numPr>
        <w:tabs>
          <w:tab w:val="clear" w:pos="708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я, строения, сооружения сельскохозяйственного назначения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утвержденной документацией по планировке территории.</w:t>
      </w:r>
    </w:p>
    <w:p>
      <w:pPr>
        <w:pStyle w:val="ConsNonformat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right="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3. Ограничения использования земельных участков и объектов капитального строительства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города Новотроицк и населенных пунктов в составе муниципального образования город Новотроицк, установлены следующие зоны с особыми условиями использования территорий, применительно к которым градостроительные регламенты устанавливаются в соответствии с законодательством Российской Федерации: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 xml:space="preserve">ВО - водоохранная зона; 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З- пограничная зона;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ЗВ - зона охраны источников водоснабжения;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З- прибрежная защитная полоса;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З- санитарно-защитная зона предприятия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 - санитарно-защитная зона кладбища;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Ж- зона захоронения животных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/>
      </w:pPr>
      <w:r>
        <w:rPr>
          <w:rFonts w:cs="Times New Roman" w:ascii="Times New Roman" w:hAnsi="Times New Roman"/>
          <w:color w:val="000000"/>
          <w:szCs w:val="24"/>
        </w:rPr>
        <w:t>ЛП - охранная зона линий электропередачи;</w:t>
      </w:r>
    </w:p>
    <w:p>
      <w:pPr>
        <w:pStyle w:val="21"/>
        <w:numPr>
          <w:ilvl w:val="0"/>
          <w:numId w:val="246"/>
        </w:numPr>
        <w:tabs>
          <w:tab w:val="clear" w:pos="426"/>
          <w:tab w:val="left" w:pos="342" w:leader="none"/>
          <w:tab w:val="left" w:pos="570" w:leader="none"/>
          <w:tab w:val="left" w:pos="855" w:leader="none"/>
          <w:tab w:val="left" w:pos="912" w:leader="none"/>
        </w:tabs>
        <w:spacing w:before="0" w:after="100"/>
        <w:ind w:left="-57" w:right="60" w:firstLine="62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МТ- санитарно-защитная зона магистрального трубопровода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. Водоохранная зон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о статьей 65 Водного кодекса Российской Федерации в водоохранной зоне запрещается: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очных вод для удобрения поч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авиационных мер по борьбе с вредителями и болезнями растений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З Пограничная зона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оответствии с Правилами пограничного режима, утвержденными Приказом Федеральной службы безопасности РФ от 28 сентября 2006г. №452 «Об утверждении правил пограничного режима», </w:t>
      </w:r>
      <w:r>
        <w:rPr>
          <w:rFonts w:cs="Times New Roman" w:ascii="Times New Roman" w:hAnsi="Times New Roman"/>
          <w:bCs/>
          <w:sz w:val="24"/>
          <w:szCs w:val="24"/>
        </w:rPr>
        <w:t>хозяйственная, промысловая и иная деятельность, связанная с пользованием землями, лесами, недрами, водами, за исключением работ, связанных с ликвидацией чрезвычайных ситуаций природного и техногенного характера, проведение массовых общественно-политических, культурных и других мероприятий, содержание и выпас скота в пограничной зоне осуществляются на основании разрешения пограничных управлений ФСБ России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. Зона санитарной охраны источников водоснабжения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Санитарными правилами и нормами «Зоны санитарной охраны источников водоснабжения и водопроводов питьевого назначения. СанПин 2.1.4.1110-02», в зоне охраны источников водоснабжения запрещается: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, рубка леса главного пользования и реконструкции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З</w:t>
      </w:r>
      <w:r>
        <w:rPr>
          <w:rFonts w:cs="Times New Roman" w:ascii="Times New Roman" w:hAnsi="Times New Roman"/>
          <w:b/>
          <w:bCs/>
          <w:sz w:val="24"/>
          <w:szCs w:val="24"/>
        </w:rPr>
        <w:t>. Прибрежная защитная полоса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о статьей 65 Водного кодекса Российской Федерации в прибрежной защитной полосе  запрещается: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точных вод для удобрения поч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виационных мер по борьбе с вредителями и болезнями ростений;</w:t>
      </w:r>
    </w:p>
    <w:p>
      <w:pPr>
        <w:pStyle w:val="ConsNormal"/>
        <w:widowControl/>
        <w:numPr>
          <w:ilvl w:val="0"/>
          <w:numId w:val="98"/>
        </w:numPr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,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ашка земель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твалов размывательных грунтов;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ас сельскохозяйственных животных и организация для них летних лагерей и ванн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8 ст.27 Земельного кодекса Российской Федерации приватизация земельных участков в пределах береговой полосы запреща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ЗЗ . Санитарно-защитная зона предприятия</w:t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Санитарно-эпидемиологическими правилами и нормативами СанПиН 2.2.1/2.1.1.1200-03 «Санитарно-защитные зоны и санитарная классификация предприятий, сооружений и иных объектов»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анитарно-защитной зоне не допускается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оллективных или индивидуальных дачных и садово-огородных участков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редприятий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предприятий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спортивных сооружений, парков, образовательных и детских учреждений, лечебно-профилактических и оздоровительных учреждений общего пользования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бъектов для проживания людей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санитарно-защитной зоны допускается размещать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ые депо, бани, прачечные, объекты торговли и общественного питания, мотели, гаражи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 и санитарно-защитной зоны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ConsNonformat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.  Санитарно-защитная зона кладбища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анитарными правилами и нормами «Гигиенические требования к размещению, устройству и содержанию кладбищ, зданий и сооружений похоронного назначения. СанПиН 2.1.1279-03» в санитарно-защитной зоне кладбища запрещается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зданий и сооружений, не связанных с обслуживанием объектов похоронного назначения, за исключением культовых и обрядовых объектов.</w:t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ка сетей централизованного хозяйственно-питьевого водоснабжения, используемого для хозяйственно-питьевых целей населением городов и других населенных пунктов, по территории санитарно-защитных зон и кладбищ не разрешается»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Ж. Ограничения санитарно-защитной зоны захоронения животных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ветеринарно-санитарными правилами сбора, утилизации и уничтожения биологических отходов, утвержденными Главным государственным ветеринарным инспектором от 4.12.95г. №13-7-2/469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размещение скотомогильников (биотермических ям) в водоохранной, лесопарковой и заповедной зонах категорически запрещается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санитарно-защитной зоны от скотомогильника до: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жилых, общественных зданий, животноводческих ферм (комплексов) – 1000м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Cs/>
          <w:sz w:val="24"/>
          <w:szCs w:val="24"/>
        </w:rPr>
        <w:t>-скотопрогонов и пастбищ – 200 м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х, железных дорог в зависимости от их категории – 50-300м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/>
      </w:pPr>
      <w:r>
        <w:rPr>
          <w:rFonts w:cs="Times New Roman" w:ascii="Times New Roman" w:hAnsi="Times New Roman"/>
          <w:b/>
          <w:sz w:val="24"/>
          <w:szCs w:val="24"/>
        </w:rPr>
        <w:t>ЛП.  Ограничения охранной зоны линий электропередачи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0"/>
        <w:ind w:left="-57" w:right="60" w:firstLine="6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Правилами охраны электрических сетей напряжением свыше 1000 Вольт, утвержденными Постановлением от 26 марта 1984г. №255 в охранных зонах линий электропередачи запрещается: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ть автозаправочные станции и иные хранилища горюче-смазочных материалов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омождать подъезды и подходы к объектам электрических сетей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всякого рода свалки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ть корма, удобрения, солому, торф, дрова и другие материалы;</w:t>
      </w:r>
    </w:p>
    <w:p>
      <w:pPr>
        <w:pStyle w:val="ConsPlusNormal"/>
        <w:numPr>
          <w:ilvl w:val="0"/>
          <w:numId w:val="182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спортивные площадки, площадки для игр, стадионы, рынки, остановочные пункты общественного транспорта, стоянки всех видов машин и механизмов.</w:t>
      </w:r>
    </w:p>
    <w:p>
      <w:pPr>
        <w:pStyle w:val="ConsPlus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хранных зонах линий электропередачи без письменного разрешения предприятий (организаций), в ведении которых находятся эти сети, запрещается:</w:t>
      </w:r>
    </w:p>
    <w:p>
      <w:pPr>
        <w:pStyle w:val="ConsPlusNormal"/>
        <w:numPr>
          <w:ilvl w:val="0"/>
          <w:numId w:val="18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троительство, капитальный ремонт, реконструкцию или снос любых зданий и сооружений;</w:t>
      </w:r>
    </w:p>
    <w:p>
      <w:pPr>
        <w:pStyle w:val="ConsPlusNormal"/>
        <w:numPr>
          <w:ilvl w:val="0"/>
          <w:numId w:val="186"/>
        </w:numPr>
        <w:tabs>
          <w:tab w:val="clear" w:pos="708"/>
          <w:tab w:val="left" w:pos="0" w:leader="none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сякого рода горные, погрузочно-разгрузочные работы, дноуглубительные, землечерпательные, взрывные, мелиоративные работы, производить посадку и вырубку деревьев и кустарников, располагать полевые станы, устраивать загоны для скота, сооружать проволочные ограждения, шпалеры для виноградников и садов, а также производить полив сельскохозяйственных культур.</w:t>
      </w:r>
    </w:p>
    <w:p>
      <w:pPr>
        <w:pStyle w:val="Cons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Т. Ограничения санитарно-защитной зоны магистральных трубопроводов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Санитарно-эпидемиологическими правилами и нормативами СанПиН 2.2.1/2.1.1.1200-03 для объектов магистрального трубопровода устанавливаются санитарно-защитные зоны.</w:t>
      </w:r>
    </w:p>
    <w:p>
      <w:pPr>
        <w:pStyle w:val="Normal"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 w:before="140" w:after="10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нитарно-защитной зоне не допускается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оллективных или индивидуальных дачных и садово-огородных участков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предприятий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предприятий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спортивных сооружений, парков, образовательных и детских учреждений, лечебно-профилактических и оздоровительных учреждений общего пользования; 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объектов для проживания людей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санитарно-защитной зоны допускается размещать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рные депо, бани, прачечные, объекты торговли и общественного питания, мотели, гаражи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 и санитарно-защитной зоны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 Правилами охраны магистральных трубопроводов, у</w:t>
      </w:r>
      <w:r>
        <w:rPr>
          <w:rFonts w:cs="Times New Roman" w:ascii="Times New Roman" w:hAnsi="Times New Roman"/>
          <w:b/>
          <w:sz w:val="24"/>
          <w:szCs w:val="24"/>
        </w:rPr>
        <w:t>тверждеными Постановлением Госгортехнадзора России от 22 апреля 1992 г. N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 xml:space="preserve"> охранных зонах трубопроводов запрещается производить всякого рода действия, могущие нарушить нормальную эксплуатацию трубопроводов либо привести к их повреждению, в частности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мещать, засыпать и ломать опознавательные и сигнальные знаки, контрольно - измерительные пункт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рывать люки, калитки и двери необслуживаемых усилительных пунктов кабельной связи, ограждений узлов линейной арматуры, станций катодной и дренажной защиты, линейных и смотровых колодцев и других линейных устройств, открывать и закрывать краны и задвижки, отключать или включать средства связи, энергоснабжения и телемеханики трубопроводов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раивать всякого рода свалки, выливать растворы кислот, солей и щелочей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ушать берегоукрепительные сооружения, водопропускные устройства, земляные и иные сооружения (устройства), предохраняющие трубопроводы от разрушения, а прилегающую территорию и окружающую местность - от аварийного разлива транспортируемой продукции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росать якоря, проходить с отданными якорями, цепями, лотами, волокушами и тралами, производить дноуглубительные и землечерпальные работ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зводить огонь и размещать какие-либо открытые или закрытые источники огня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хранных зонах трубопроводов без письменного разрешения предприятий трубопроводного транспорта запрещается: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водить любые постройки и сооружения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аживать деревья и кустарники всех видов, складировать корма, удобрения, материалы, сено и солому, располагать коновязи, содержать скот, выделять рыбопромысловые участки, производить добычу рыбы, а также водных животных и растений, устраивать водопои, производить колку и заготовку льда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оружать проезды и переезды через трассы трубопроводов, устраивать стоянки автомобильного транспорта, тракторов и механизмов, размещать сады и огород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ить мелиоративные земляные работы, сооружать оросительные и осушительные системы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зводить всякого рода открытые и подземные, горные, строительные, монтажные и взрывные работы, планировку грунта.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разрешение на производство взрывных работ в охранных зонах трубопроводов выдается только после представления предприятием, производящим эти работы, соответствующих материалов, предусмотренных действующими Едиными правилами безопасности при взрывных работах;</w:t>
      </w:r>
    </w:p>
    <w:p>
      <w:pPr>
        <w:pStyle w:val="Normal"/>
        <w:widowControl/>
        <w:tabs>
          <w:tab w:val="clear" w:pos="708"/>
          <w:tab w:val="left" w:pos="342" w:leader="none"/>
          <w:tab w:val="left" w:pos="855" w:leader="none"/>
          <w:tab w:val="left" w:pos="912" w:leader="none"/>
        </w:tabs>
        <w:spacing w:lineRule="auto" w:line="360"/>
        <w:ind w:left="-57" w:right="60" w:firstLine="6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изводить геологосъемочные, геолого - разведочные, поисковые, геодезические и другие изыскательские работы, связанные с устройством скважин, шурфов и взятием проб грунта (кроме почвенных образцов)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9.2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15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29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ind w:left="1134" w:firstLine="1134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2907"/>
        </w:tabs>
        <w:ind w:left="2907" w:hanging="360"/>
      </w:pPr>
    </w:lvl>
    <w:lvl w:ilvl="2">
      <w:start w:val="1"/>
      <w:numFmt w:val="decimal"/>
      <w:lvlText w:val="%3."/>
      <w:lvlJc w:val="left"/>
      <w:pPr>
        <w:tabs>
          <w:tab w:val="num" w:pos="2907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489"/>
        </w:tabs>
        <w:ind w:left="1129" w:firstLine="851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9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129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298"/>
        </w:tabs>
        <w:ind w:left="2298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36"/>
        </w:tabs>
        <w:ind w:left="224" w:firstLine="851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  <w:lvl w:ilvl="1">
      <w:start w:val="1"/>
      <w:numFmt w:val="decimal"/>
      <w:lvlText w:val="%2.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49"/>
        </w:tabs>
        <w:ind w:left="311" w:firstLine="851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2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</w:lvl>
  </w:abstractNum>
  <w:abstractNum w:abstractNumId="186">
    <w:lvl w:ilvl="0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1489"/>
        </w:tabs>
        <w:ind w:left="1129" w:firstLine="851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29">
    <w:lvl w:ilvl="0">
      <w:start w:val="1"/>
      <w:numFmt w:val="decimal"/>
      <w:lvlText w:val="%1."/>
      <w:lvlJc w:val="left"/>
      <w:pPr>
        <w:ind w:left="1134" w:firstLine="1134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1129"/>
        </w:tabs>
        <w:ind w:left="769" w:firstLine="851"/>
      </w:pPr>
      <w:rPr/>
    </w:lvl>
    <w:lvl w:ilvl="1">
      <w:start w:val="1"/>
      <w:numFmt w:val="decimal"/>
      <w:lvlText w:val="%2."/>
      <w:lvlJc w:val="left"/>
      <w:pPr>
        <w:tabs>
          <w:tab w:val="num" w:pos="409"/>
        </w:tabs>
        <w:ind w:left="49" w:firstLine="851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2291"/>
        </w:tabs>
        <w:ind w:left="2291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2907"/>
        </w:tabs>
        <w:ind w:left="2907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ind w:firstLine="14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18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360" w:before="140" w:after="0"/>
      <w:ind w:firstLine="567"/>
      <w:outlineLvl w:val="8"/>
    </w:pPr>
    <w:rPr>
      <w:sz w:val="24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68z1">
    <w:name w:val="WW8Num68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3z1">
    <w:name w:val="WW8Num93z1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10z2">
    <w:name w:val="WW8Num110z2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7z1">
    <w:name w:val="WW8Num137z1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7z0">
    <w:name w:val="WW8Num157z0"/>
    <w:qFormat/>
    <w:rPr/>
  </w:style>
  <w:style w:type="character" w:styleId="WW8Num165z1">
    <w:name w:val="WW8Num165z1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15z0">
    <w:name w:val="WW8Num215z0"/>
    <w:qFormat/>
    <w:rPr/>
  </w:style>
  <w:style w:type="character" w:styleId="WW8Num217z2">
    <w:name w:val="WW8Num217z2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9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left="2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60" w:after="0"/>
      <w:ind w:firstLine="142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 w:before="180" w:after="0"/>
      <w:ind w:left="160" w:firstLine="560"/>
    </w:pPr>
    <w:rPr>
      <w:sz w:val="24"/>
    </w:rPr>
  </w:style>
  <w:style w:type="paragraph" w:styleId="Style6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360"/>
      <w:ind w:hanging="0"/>
    </w:pPr>
    <w:rPr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160" w:firstLine="160"/>
    </w:pPr>
    <w:rPr/>
  </w:style>
  <w:style w:type="paragraph" w:styleId="Contents3">
    <w:name w:val="TOC 3"/>
    <w:basedOn w:val="Normal"/>
    <w:next w:val="Normal"/>
    <w:pPr>
      <w:ind w:left="320" w:firstLine="160"/>
    </w:pPr>
    <w:rPr/>
  </w:style>
  <w:style w:type="paragraph" w:styleId="Contents4">
    <w:name w:val="TOC 4"/>
    <w:basedOn w:val="Normal"/>
    <w:next w:val="Normal"/>
    <w:pPr>
      <w:ind w:left="480" w:firstLine="160"/>
    </w:pPr>
    <w:rPr/>
  </w:style>
  <w:style w:type="paragraph" w:styleId="Contents5">
    <w:name w:val="TOC 5"/>
    <w:basedOn w:val="Normal"/>
    <w:next w:val="Normal"/>
    <w:pPr>
      <w:ind w:left="640" w:firstLine="160"/>
    </w:pPr>
    <w:rPr/>
  </w:style>
  <w:style w:type="paragraph" w:styleId="Contents6">
    <w:name w:val="TOC 6"/>
    <w:basedOn w:val="Normal"/>
    <w:next w:val="Normal"/>
    <w:pPr>
      <w:ind w:left="800" w:firstLine="160"/>
    </w:pPr>
    <w:rPr/>
  </w:style>
  <w:style w:type="paragraph" w:styleId="Contents7">
    <w:name w:val="TOC 7"/>
    <w:basedOn w:val="Normal"/>
    <w:next w:val="Normal"/>
    <w:pPr>
      <w:ind w:left="960" w:firstLine="160"/>
    </w:pPr>
    <w:rPr/>
  </w:style>
  <w:style w:type="paragraph" w:styleId="Contents8">
    <w:name w:val="TOC 8"/>
    <w:basedOn w:val="Normal"/>
    <w:next w:val="Normal"/>
    <w:pPr>
      <w:ind w:left="1120" w:firstLine="160"/>
    </w:pPr>
    <w:rPr/>
  </w:style>
  <w:style w:type="paragraph" w:styleId="Contents9">
    <w:name w:val="TOC 9"/>
    <w:basedOn w:val="Normal"/>
    <w:next w:val="Normal"/>
    <w:pPr>
      <w:ind w:left="1280" w:firstLine="160"/>
    </w:pPr>
    <w:rPr/>
  </w:style>
  <w:style w:type="paragraph" w:styleId="Style7">
    <w:name w:val="Перечень рисунков"/>
    <w:basedOn w:val="Normal"/>
    <w:next w:val="Normal"/>
    <w:qFormat/>
    <w:pPr>
      <w:ind w:left="320" w:hanging="320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spacing w:lineRule="auto" w:line="360" w:before="140" w:after="0"/>
      <w:ind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 CYR" w:hAnsi="Arial CYR" w:cs="Verdana"/>
      <w:sz w:val="20"/>
      <w:szCs w:val="20"/>
      <w:lang w:val="en-US"/>
    </w:rPr>
  </w:style>
  <w:style w:type="paragraph" w:styleId="Web1">
    <w:name w:val="Обычный (Web)1"/>
    <w:basedOn w:val="Normal"/>
    <w:qFormat/>
    <w:pPr>
      <w:widowControl/>
      <w:autoSpaceDE w:val="true"/>
      <w:spacing w:lineRule="auto" w:line="240" w:before="100" w:after="100"/>
      <w:ind w:left="480" w:right="240" w:hanging="0"/>
    </w:pPr>
    <w:rPr>
      <w:rFonts w:ascii="Verdana" w:hAnsi="Verdana" w:cs="Verdana"/>
      <w:color w:val="000000"/>
    </w:rPr>
  </w:style>
  <w:style w:type="paragraph" w:styleId="1">
    <w:name w:val="Обычный1"/>
    <w:basedOn w:val="Normal"/>
    <w:qFormat/>
    <w:pPr>
      <w:widowControl/>
      <w:autoSpaceDE w:val="true"/>
      <w:spacing w:lineRule="auto" w:line="240" w:before="100" w:after="100"/>
      <w:ind w:left="480" w:right="240" w:hanging="0"/>
    </w:pPr>
    <w:rPr>
      <w:rFonts w:ascii="Verdana" w:hAnsi="Verdana" w:cs="Verdana"/>
      <w:color w:val="000000"/>
    </w:rPr>
  </w:style>
  <w:style w:type="paragraph" w:styleId="Style8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29:00Z</dcterms:created>
  <dc:creator>Тендит</dc:creator>
  <dc:description/>
  <cp:keywords/>
  <dc:language>en-US</dc:language>
  <cp:lastModifiedBy>Guseva</cp:lastModifiedBy>
  <cp:lastPrinted>2009-02-20T10:40:00Z</cp:lastPrinted>
  <dcterms:modified xsi:type="dcterms:W3CDTF">2016-12-02T05:29:00Z</dcterms:modified>
  <cp:revision>2</cp:revision>
  <dc:subject/>
  <dc:title>ЧАСТЬ III</dc:title>
</cp:coreProperties>
</file>